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OMMY'S DUMB AND DUMBER XIANG QI, DOS VERSION, (C) COPYRIGHT 1997 B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OMMY'S TOYS, P. O. BOX 11261, DENVER, CO 80211 USA.  ALL RIGHTS RESERV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ATALOG #TM-202-1A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TTP://WWW.TOMMYSTOYS.COM             TOMTOYS@AOL.COM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TO EXIT, HIT FUNCTION KEY F1, THEN THE 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TO DISPLAY THESE INSTRUCTIONS FROM THE PROGRAM,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ANG QI (PRONOUNCED ZHANG KEY) OR CHINESE CHESS IS ONE OF THE THRE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EARTH CHESS, THE OTHER TWO BEING OCCIDENTAL (WESTERN OR CLASS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 AND SHOGI (JAPANESE CHESS).  SINCE THE ENGLISH ARE BARBARIAN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THE ORIGINAL NAME OF SHAK-MAT (CHECKMATE), AND HENCE ZHANG-KEY AND SHO-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FUNNY AND DON'T RING A BELL (HA HA).  THE CHINESE VERSION IS MO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THE MOVEMENT AND NUMBER OF ATTACKING PIECES; AND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STLE" FOR EACH SIDE'S KING THAT IT CAN NEVER LEAVE AND CAN END UP 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IS ALSO LIMITING -- BUT OVERALL THE GAME CAN BE JUST AS CHALLENGING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CEPTED AS MUCH MORE FAST-PACED AND TACTICAL THAN STRATEGIC IN 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NYTHING CHINESE, IT IS PLAYED BY COUNTLESS MULTITUDES, AND YOU CAN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XIANG QI SETS AT ANY CHINATOWN CHEAP (GR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B &amp; DUMBER XIANG QI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YOU'RE READY, TRY TOMMY'S DUMB &amp; DUMBER XIANG QI &lt;TM&gt;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CHANGE FROM GAME TO GAME!  THERE ARE SEVERAL NEW TYPES OF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OWN RULES OF MOVEMENT AND CAPTURE, AND WHY NOT? 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T MOST ONE OF EACH TYPE OF PIECE AT THE START OF EACH GAME!  DUM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BER (HA HA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DIFFICULTY LEVEL AS ANY NUMBER FROM 1 (EASIEST) TO 9 (HARD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C IS THINKING, YOU CAN FORCE IT TO QUIT THINKING AND TAK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MOVE (NOT OFTEN THE BEST MOVE POSSIBLE!) BY HITT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: UNREGISTERED SHAREWARE VERSIONS CAN ONLY GO TO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SIZE IS 10 ROWS BY 9 COLS.  SINCE EAST IS EAST AND WEST IS WE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THE TWAIN SHALL MEET, THE GAME IS PLAYED ON THE INTERSECTION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INSIDE BOARD SQUARES.  BUT, TOMMY'S XIANG QI PRESERVES THE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BOARD CONFIGURATION TO BE DIPLOMATIC (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VER AND THE CAST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ISIBLE BOUNDARY BETWEEN THE MIDDLE TWO (5TH AND 6TH) ROWS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, AND REPRESENT THE BOUNDARY BETWEEN THE TWO KINGDOMS AT WAR.  THE 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IDE IS THE TARGET OF CHECKMATE, AND HIS MOST UNUSUAL FEATURE IS HI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BILITY, BEING LIMITED TO A 3 X 3 "KING'S SQUARE" OR CASTLE AT THE R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ARMY.  ANOTHER UNUSUAL FEATURE IS THAT THE KINGS CANNOT FACE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AN OP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UMBER XIANG QI THE COMPUTER RANDOMLY SELECTS (NON-SOLDIER) PIEC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LOW, AND EACH PLAYER GETS THE SAME.  THERE WILL NEVER BE MORE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A GIVEN TYPE SELECTED.  THE PIECES ON EACH SIDE ARE THEN SHUFF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TO MAKE IT EVEN DUMBER!  (SHUFFLING IS OPTIONAL IN DUMB XIANG QI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 IN DUMBER XIANG Q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ENDS WHEN THE PLAYERS AGREE TO A DRAW, ONE PLAYER FORFEITS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PLAYER LOSES HIS KING (IS CHECKMATED), OR WHEN STALEMATE I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LEMATED PLAYER, WHO CANNOT MOVE, LO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R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'S HOME ROW IS THE ROW CLOSEST TO HIM, WHERE THE KING START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DIERS ARE ALWAYS STARTED OUT IN THE FOURTH ROW.  MOVING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'S HOME ROW IS CALLED MOVING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2  3  4  5  6  7  8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     T--H--E--V--K--V--E--H-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|  |  | \|/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|  |  | /|\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    ---C-----------------C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|  |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   S-----S-----S-----S----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|  |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|  |   RIVER 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|  |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  S-----S-----S-----S----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|  |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---C-----------------C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|  |  | \|/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|  |  | /|\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  T--H--E--V--K--V--E--H-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2  3  4  5  6  7  8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QUARES DEFINED BY A4-C4-C6-A6 AND J4-H4-H6-J6 ARE CALLED THE CAS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KING CAN NEVER LEAVE HIS CASTLE, BECAUSE HE DOESN'T WANT TO SOIL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NSIVE SILK ROBES (JUST KIDDING, 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E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= SOLDIER   (PAWN)        C = CANNON  (R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 = TANK      (ROOK)        H = HORSE   (KN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 = ELEPHANT  (BISHOP)      V = ADV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 = KING      (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INITIALS COME FROM THE LITERAL TRANSLATION OF THE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INTO ENGLISH (EXCEPT FOR TANK).  THE LETTERS IN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 THE CLOSEST WESTERN EQUIVALENT OF THE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ISOR    THIS PIECE IS LIMITED TO MOVING ONE SPACE ONLY ON THE DIAG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         IN THE KING'S CAS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----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\|/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O---   &lt;-- KING'S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/|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----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'S MARK THE POSSIBLE POSITIONS OF THE ADVIS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ECE CANNOT LEAVE THE CASTLE.  OTHER NAMES FOR THIS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THE MANDARIN AND THE GU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      LIKE THE ADVISOR, THE KING MUST STAY WITHIN THE CA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         INSTEAD OF MOVING ON THE DIAGONALS, THE KING MOV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THOGONALLY (UP/DOWN, LEFT/RIGHT).  IN OTHER WORDS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LIKE THE WESTERN KING MINUS DIAGONALS.  ANOT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IS PIECE IS THE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SIDES ITS REGULAR MOVE, THE KING HAS THE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WER OF ATTACKING THE OPPOSING KING ALONG AN OPE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ING JUST LIKE A TANK.  ANY MOVE THAT PUTS THE 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POSITE ONE ANOTHER ALONG AN OPEN FILE, MAKING THEM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OTHER, IS THEREFORE EQUIVALENT TO MOVING INTO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, WHILE LEGAL, LOSES FACE (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K       MOVES AND ATTACKS JUST LIKE A ROOK.  THIS PIECE CAN 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      RIVER.  THE ACTUAL TRANSLATION IS CAR OR THE ANCIENT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ONE.  ANOTHER NAME FOR IT IS THE CHARI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PHANT   MOVES AND ATTACKS LIKE A BISHOP EXCEPT THAT IT ALWAY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        MOVE TWO SQUARES AT A TIME.  IT CANNOT CROSS THE 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FORE, THE ELEPHANTS ON THE BOTTOM WILL ONL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CCUPY A3, E3, A7, C1, C5, C9, AND E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DIER    THIS PIECE CAN ONLY MOVE FORWARD WHEN IT IS ON THE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      ITS OWN COLOR.  AFTER IT CROSSES THE RIVER, THOUGH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LEFT AND RIGHT INSTEAD.  THE SOLDIER CAN NEVE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SE      THIS PIECE MOVES LIKE A KNIGHT IN WESTERN CHESS EXCEP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         CAN BE BLOCKED BECAUSE IT ACTUALLY HAS TO L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VENING SQUARE, I.E., IT MUST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-----------2           ------8----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|  |  |  |         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C--H------           ---7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|  |  |  |           |   RIVE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-----------4           ---------H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|  |  |  |         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5-----6---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INSURE ONLY ONE PATH FOR A HORSE FROM ONE POINT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HORSE MUST MOVE ONE SQUARE ORTHOGONALLY (UP/DOWN/LEFT/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HEN ONE SQUARE DIAGONALLY (CONTINUING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THOGONAL DIRECTION), NEVER VICE-VERSA --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WN THE LONG LEG FIRST.  THEREFORE, THE LEFTMOST HORS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REACH THE NUMBERS 2, 4, 5, AND 6, BUT THE NUMBERS 1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BLOCKED BY THE CANNON; THE HORSE CANNOT MOVE OVER A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CONSEQUENTLY CANNOT REACH 1 AND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HORSE CAN CROSS THE RIVER AS SHOWN ABOVE RIGH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GHTMOST HORSE WERE TO CROSS THE RIVER IT WOULD L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OR 8 OR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N     THIS PIECE MOVES LIKE A ROOK BUT ATTACKS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INSTEAD OF "RUNNING INTO A PIECE" AS THE ROOK DO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NON JUMPS OVER ONE PIECE AND CAPTURES THE ONE BEHI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T-----H-----C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ANNON CAN JUMP OVER THE HORSE AND TAKE THE OPPON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NK; IT CANNOT TAKE THE HORSE UNLESS THERE I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EITHER COLOR) BETWEEN IT AND THE HO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ANNON CAN CROSS THE 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LY THE TANK IS EXACTLY LIKE ITS COUNTERPART IN CHESS.  THE HOR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KNIGHT BUT MUST ALWAYS TAKE THE "STRAIGHT" PART OF ITS MOVE FIR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BLOCKED BY A PIECE OF EITHER COLOR AT THE ELBOW OF ITS PATH.  THE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LEAP UNLESS IT IS CAPTURING, AND CANNOT CAPTURE WITHOUT LEAPING --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, IF ANY IS NEEDED, THAT THE CHINESE INVENTED GUNPOWDER (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ND FIRST 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HAS THE FIRST MOVE.  PROGRAM DEFAULT IS FOR KEYBOARD TO PLAY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BLACK -- USE FUNCTION KEYS F3 AND F4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PLAYER'S TURN HE MUST MOVE, RESIGN, OR OFFER A DRAW TO THE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GAME PIECE IS PERMITTED ON A BOARD SQUARE AT A TIME.  A PLAY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T LAND ON A SQUARE OCCUPIED BY HIS OWN PIECE, BUT HE MAY L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ECE OCCUPIED BY THE OPPONENT'S PIECE, THEREBY CAPTURING IT AND T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BOARD AND OUT OF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LIKE WESTERN CHESS, PLAYERS TAKE TURNS MOVING THEIR PIEC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 OF CAPTURING THE OPPONENT'S 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HECK" IS SAID WHENEVER THE KING IS IN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"LOOP" OCCURS IN THE GAME, THE ATTACKING PIECE MUST END THE LOOP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HAS OCCURRED THREE TIMES IN A ROW.  IF NEITHER SIDE HAS ANY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(TANK, HORSE, CANNON, SOLDIER), OR IT IS UTTERLY IMPOSSIBLE TO BR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, THEN A STALEMATE OCCURS AND A DRAW IS DECLARED.  A STALEMAT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THE MOVE IN, FIRST THE "FROM" PIECE -- ROW (1..9,A=1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 (1..9); THEN THE "TO" SQUARE -- ROW (1..9,A=10) THEN COL (1.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YOUR MOUSE AND POINT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ROW 1 IS AT THE TOP, AND COL 1 IS AT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START OVER AFTER TYPING-IN PART OF A MOVE, HIT "0" OR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MOUSE, IF YOU CLICK A "FROM" PIECE AND CHANGE YOUR MI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A "TO" PIECE, JUST CLICK THE "FROM" PIECE AGAIN TO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FFER A DRAW TO THE OPPONENT, HIT THE "D" KEY INSTEAD OF A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IGN (FORFEIT THE GAME), HIT THE "R" KEY OR "F" KEY INSTEAD OF A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OGRAM, IF PLAYER A OFFERS PLAYER B A DRAW, AND PLAYER B REFUS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B HAS 10 MOVES TO WIN, ELSE A DRAW IS DECLARED.  HOWEVER, IF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EVER REPEATS, THE DRAW IS IMMEDIATE.  THE COMPUTER OFFERS DRAW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OWED TO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D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MPTED FOR A MOVE FROM THE KBD, OR WHILE THE PC IS THINKING, YOU CA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!" KEY TO CAUSE THE GAME TO IMMEDIATELY END AND BE DECLARED A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AWAY XIANG QI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OPULAR VARIANT, ALSO CALLED TAKEAWAY XIANG QI, LOSING XIANG QI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CIPERDI, THE GOAL OF THE GAME IS TO LOSE ALL ONE'S PIECES FIRST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ECK OR CHECKMATE, THE KING BEING JUST ANOTHER PIECE.  CAPTURE IS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.  THE FIRST PLAYER TO LOSE ALL HIS PIECES, OR BECOME STALEM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MOVE,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B &amp; DUMBER PIE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PIECES THE COMPUTER CAN CHOOSE AND THEIR RU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SHOP        CAN MOVE UP TO 8 SQUARES DIAGONALLY IN A STRAIGHT LINE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 AS LONG AS THE ROAD IS CLEAR.  IF IT ENCOUNTERS ANOTHER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ROAD IT CAPTURES IT AND COMES TO A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K          SAME AS A BISHOP ONLY IT MOVES ONLY UP/DOWN OR LEFT/RIGHT,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 DIAG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IGHT        THE CLASSIC OCCIDENTIAL KNIGHT.  MOVES 2 SQUARES ORTHOGONALL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1 SQUARE AT RIGHT ANGLES TO THAT.  HOPS OVER INTERVENING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PTURES WHAT IT LAND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EN         SAME AS A BISHOP AND A ROOK PUT TOGETHER: CAN MOVE IN ANY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     LINE, UP/DOWN, LEFT/RIGHT, OR DIAG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          HOPS 2 SQUARES IN ANY STRAIGHT DIRECTION (UP/DOWN, LEFT/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   DIAGONALLY).  CAPTURES WHAT IT LAND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ARD        CAN MOVE 1 SQUARE IN ANY DIRECTION, BUT CAN'T CAPTURE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IT CAN ONLY MOVE TO AN EMPTY SQUARE.  BUT, IT HAS THE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ZING ALL ENEMY PIECES IT TOUCHES SO THAT THEY CAN'T M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KER         CAN HOP TO ANY EMPTY SQUARE ON THE BOARD, BUT CAN'T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           ANYTHING AND HAS NO POWERS OF FREEZING LIKE A WIZARD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 A PAWN OR PLAY INTERFERENCE FOR THE KING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ER        CAN MOVE 1 SQUARE FORWARD WHEN THE SQUARE IS EMPTY, LIKE A P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CAN HOP 2 SQUARES FORWARD IF THERE IS AN ENEMY PIECE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PTURE ON THAT SQUARE.  IF IT REACHES THE ENEMY'S HOME ROW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OTED TO A QU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E          MOVES AND CAPTURES LIKE A KNIGHT COMBINED WITH A QU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HER        AND ONE MEAN ONE TOO!  SHE CAN HOP TO ANY EMPTY SQU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BOARD (CAN'T CAPTURE ON THAT TURN), OR MOVE AND CAPTURE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EN (APOLOGIES TO THE QUEENS OF M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WN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HIS OPTION THEN THE SOLDIERS BECOME PAWNS LIKE IN WESTERN CH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MOVE ONE SQUARE FORWARDS TO AN EMPTY SQUARE, OR TO MOVE ON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LY FORWARDS TO A SQUARE HELD BY AN ENEMY PIECE AND CAPTURE I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EN PASSANT.  A PAWN THAT MAKES IT TO THE LAST RANK IS PROMOT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STARTING PIECES OTHER THAN PAWN, SOLDIER, KING, ADVISOR, OR AR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CHANGES TO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0 FUNCTION KEYS F1-F10 HAV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    QUIT THE PROGRAM AND SAVE THE GAME IN PROGRES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    SOUND EFFECTS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      CHANGE WHO PLAYS THE RED PIECES (KEYBOARD OR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        ""     ""  ""    ""  BLACK ""     (""       "" ""  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   DISPLAY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    DECREASE THE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         INCREASE THE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6           (COLOR MONITORS ONLY) CHANGE THE COLOR OF THE "RED" PIEC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9           (COLOR MONITORS ONLY) CHANGE THE COLOR OF THE "BLACK" PIEC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  (COLOR MONITORS ONLY) CHANGE THE SCREEN BORDER COLOR. 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INUED PRESSING CAUSES THE BOARD SQUARE COLOR TO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"TOGGLES": THE LEGEND DISPLAYED ONSCREEN WILL BE THE MOD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ATED IF THE FUNCTION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/DOWN ARROW KEYS ON THE NUMERIC KEYPAD CHANGE THE GAME SPEED. 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, IN SECONDS, THAT THE COMPUTER WILL TAKE TO THINK UP A MO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EACH HOP, IS DISPLAYED NEAR THE LOWER RIGHTHAND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DISABLE MOU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XIANGQI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LY TOO MUCH ON KNOWLEDGE OF WESTERN CHESS!  XIANG QI IS A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, TACTICAL GAME, WITH READY-CLEARED FILES THAT PERMIT QUICK ATTA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NK AND THE CANNON, THE MOST MOBILE PIECES.  CONTROL OF THES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PARTICULARLY THOSE AIMED AT THE ENEMY CASTLE, IS OF THE U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IS AN INTERESTING PIECE.  IT CAN BE DEVASTATING AT LONG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CE IT HAS BEEN "SHOT" OVER THE ENEMY LINE IT CAN LOSE ITS EFFIC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A SPENT BALL.  IT IS POWERLESS AGAINST AN ENEMY THAT IS IN 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THING TO REMEMBER IS THAT THE CANNON CAN PIN TWO ENEMY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IR KING -- IF EITHER ONE MOVES, THE KING IS IN CHECK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MIND, MANY GAMES BEGIN WITH BLACK'S CANNON BEING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FILE.  SOME FASCINATING SITUATIONS DEVELOP WHEN TWO OR MOR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S LINE UP AGAINST ONE ANOTHER AND BEGIN LEAPFROGGING AT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PHANT, THE ADVISORS, AND FOR THE MOST PART THE KING ITSELF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 PIECES, EXCEPT IN THOSE INSTANCES WHERE THEY PROVIDE A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.  BUT THEIR CONSTANT PRESENCE IN THE HOME FIELD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S, CANNONS, AND HORSES MORE FREEDOM TO GO ON THE ATTACK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YOUR PIECES -- GETTING THE TANKS ONTO OPEN RANKS AN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ING THE HORSES OFF THE BACK ROW, DEPLOYING THE CANNONS BEHIND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MOVE QUICKLY AGAINST THE ENEMY.  THERE IS NO PLACE IN XIANGQI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CIOUS, PASSIVE DEFENCE.  IT IS IMPOSSIBLE TO BUILD AN IMPREGN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OCKED WALL OF MEN AS YOU MIGHT DO IN WESTERN CHESS -- CHIEF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EATER POWER OF THE SOLDIERS COMPARED TO PAWNS -- AND IT IS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OY YOUR FORCES IN AN ACTIVE, AGGRESSIV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OVERLOOK THE POWER OF THE PROMOTED SOLDIER.  ONCE ACROSS THE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PIECE TRIPLES IN STRENGTH, AND IN MANY SITUATION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-IN ON THE CASTLE, IT CAN BE AS EFFECTIVE AS A TANK.  AND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'S ABILITY TO CLOSE OFF A FILE TO THE OPPOSING KING -- A POW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CLINCHES 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URPOSES OF EVALUATING TRADES, COUNT ADVISOR AND ELEPHANT AT 2,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RSE AT 4, AND TANK AT 8.  TRADING A HORSE FOR A CANNON MAY B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EARLY IN THE GAME BUT BECOMES LESS WISE AS THE BOARD OPENS U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S BECOME RELATIVELY WEAKER.  SOLDIERS START AT 1 BUT CAN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IN VALUE DEPENDING ON THEIR POSITION.  IN THE EARLY STAG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HE ENEMY SOLDIERS ARE TEMPTINGLY EXPOSED TARGETS, BUT DON'T WAS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M: IT IS FAR MORE IMPORTANT TO DEVELOP YOUR MAJOR PIECES AND NOT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SHIPPING/HANDLING TO ANY U.S.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3 OUTSIDE U.S. (U.S. FUNDS ONLY OR CHECK DRAWN ON U.S. BANK).  (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3.5 INCH OR 5.25 INCH 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