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Card Game Sampler II, consisting of 15 grea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programs from Tommy's Card Pak I (Tommy's Toys: The Original Se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Patience III (TM-1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ixty-Six (TM-0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Kiddie Kards (TM-087) (Go Boom, Stealing Bund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Euchre (TM-1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pace Farmer (TM-1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Fantan (TM-1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onk (TM-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Oh Hell (TM-1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oon Can (TM-1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Le Truc (TM-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lobby (TM-1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Whist (TM-1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ix-Bid Solo (TM-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alabresella (TM-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Ecarte (TM-1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rchase you will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Patience I,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Old 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rib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Poker Par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Gin R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uxedo (Faro, Baccarat, Acey-Duc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razy 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an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Pinoc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Double-Deck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Cas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Free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Russian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chaf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kippo (Skip-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Yucky Lucky You! (U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orampu (3-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Bi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Piqu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Pig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ex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Oneo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total of 45 different card game programs for one low low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you will receive a free paperback ed. of a famous card player's "bibl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hareware eds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rchase them with us and send in a fee, only $99.95 for Tommy'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I postpaid in the USA (plus $5 if outside USA).  You can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toys in this pak for only $6 each; 3 or more, $5 each (post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A; add $1 for each 3 toys or fraction thereof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creens.  Please use the order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toy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tommysto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members.aol.com/TOM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87-1997 by Tommy's Toy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