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ANGMAN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7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SILLY YOU SHOULD BE HANGED FOR PLAYING IT!  YOU BETTER NOT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CATCH YOU PLAYING WITH THIS OR SHE'LL HAVE SOMETHING TO U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NEXT COCKTAIL HOUR WITH THE BOSS (UNLESS YOU ARE THE BOSS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 ENTER YOUR LET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YOUR SCORE IS 22-P, WHERE P IS THE NUMBER OF PARTS OF THE HANGMA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THE BEST POSSIBLE SCORE IS THEREFORE 22, AND THE WORS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CHART IS A HISTOGRAM OF THE 23 POSSIBLE SCORES (0..22). 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THE AVERAGE SCORE YOU GOT OVER ALL THE GAMES YOU PLAY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AVES THE SCORE CHART ON DISK AUTOMATICALLY AND RESTORES 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EXCEPT IN UNREGISTERED SHAREWARE VERSION).  IF YOU WANT TO ER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CORD AND START OVER THEN ERASE THE FILE "HANGMAN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9 TOGGLES THE DEMO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HANGMA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OR 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