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-------------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Zilog Z80 Emulation Libra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Copyright (C) 1997 Edward Masse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is library is free software; you can redistribute it and/or modify i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under the terms of version 2 of the GNU Library General Public Licen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s published by the Free Software Found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his library is distributed in the hope that it will be useful, bu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WITHOUT ANY WARRANTY; without even the implied warranty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MERCHANTABILITY or FITNESS FOR A PARTICULAR PURPOSE.  See the GNU Libra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General Public License for more detail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To obtain a copy of the GNU Library General Public License, write to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Free Software Foundation, Inc., 675 Mass Ave, Cambridge, MA 02139, USA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Any permitted reproduction of these routines, in whole or in part, mus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bear this legen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>Z80 disassembler code is copyright Marcel de Koge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-------------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Here's an example of its usage..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#include "../z80/execz80.h"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void UseZ80(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>IExecZ80 *pZ80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 xml:space="preserve">static const EXECZ80_MEM_DESCRIPTOR rgmd[] =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>{ 0x0000, 0xFFFF, 0, NULL,    NULL    }, // start with direct acces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>{ 0, 0, 0, (EXECZ80_MEMREAD_PROC)0xFFFFFFFF, 0 }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>}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>EXECZ80_CREATE cs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>ZERO_INIT(cs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>cs.rgbMemory = RAM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>cs.pmd = rgm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>if (SUCCEEDED(EclCreateZ80(cs, pZ80))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>while (game is going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>int cCycles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>cCycles = _pZ80-&gt;Exec(51200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>if (*gyruss_nmi_enable != 0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ab/>
        <w:tab/>
        <w:t>cCycles += _pZ80-&gt;Nmi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ab/>
        <w:t>pZ80-&gt;Release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ab/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OPTIMIZATION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take an incremental algorithm approach to PC and SP registers by storing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register's value already combined with the base poin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each byte of memory is classified with access attributes which allow the cod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direct access to RAM without going through function cal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two different base pointers for instructions and RAM allow 2nd and 3rd CPU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in Galaga to access shared RAM in an efficient way while staying generi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refresh register might be able to be updated more efficientl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more lookup tables might be able to be used in arithmetic op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might not need the two versions of Jp?, Call?, Ret?, ..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t-state timing information is in-lined in the emulated instruc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no call table...  compiler generates a jump table instea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------------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source file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NOTE:  I am currently using three files from Marcel de Kogel's Z80 emulator:  z80dasm.c, z80dasm.h, z80daa.h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z80dasm.c</w:t>
        <w:tab/>
        <w:t>Z80 disassembler file by Marcel de Kogel, part of his Z80 emulation packa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execz80.mpd</w:t>
        <w:tab/>
        <w:t>Microsoft Visual C++ 4.1 project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execz80.mak</w:t>
        <w:tab/>
        <w:t>Microsoft Visual C++ 4.1 mak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execz80.rc</w:t>
        <w:tab/>
        <w:t>Resource compiler scrip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z80_*.cpp</w:t>
        <w:tab/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execz80.cp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tables.cp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ch.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pch.cp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execz80i.h</w:t>
        <w:tab/>
        <w:t>Internal declarat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execz80.h</w:t>
        <w:tab/>
        <w:t>Public declarat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Reference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Z80 Emulator by Marcel de Koge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>Z80 Emulator by Marat Fayzull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