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4326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5404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98061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08823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06352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862729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