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1488450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9294327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7416929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9478601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3697310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0884436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132336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