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04125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11237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189421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1162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532724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475871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9470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574486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379858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952810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87367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16026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176097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42872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10468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01822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6183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37582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61109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01775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6165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27066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