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86068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77995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64587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