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71363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08387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53794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42044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08451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