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94625652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24437055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4024233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8918076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48953909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78049455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13930292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29062881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40273948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9695138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68118634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96887920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8921448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4580274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4118624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14043059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3182026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36872135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73189693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9421327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93144844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84673959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24181869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1813499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25312084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