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ATPOR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3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June 8,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detecting installed seria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mouse, and potential IRQ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1989, 1990 Life Sciences Editori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236 River Bay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napolis, Maryland 21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 Petrakis (CIS 76555,11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corrects a flaw in version 3.6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of COM4 on a PS/2 system.  I regret the error, bu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-free program was complicated by my having no access to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I thank Jim Luhman for testing this version on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our COM ports installed (not an easy setup to find,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) and verifying that it can detec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detects what serial ports (COM1-COM4) ar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tandard (PC, XT, AT) or PS/2 system.  The type of mo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is also shown (serial, bus, InPort, PS/2, HP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request (IRQ) line it's using (unless it's a P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rns of potential IRQ line conflic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serial ports.  In the case of PS/2 compute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no possibility of conflict between a PS/2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erial port, version 3.5 only reports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2 mouse and the serial ports that it finds installed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tandard PCs have only two IRQ lines for seria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3 must share COM1's IRQ line and COM4 must share COM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Q line.  Unfortunately, two devices using the sam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can't be active at the same time.  COM3 can't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inter or modem if a serial mouse is active on COM1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.  Likewise, COM4 can't be used if a serial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e on COM2.  In other words, if you have four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s and a mouse is attached to one of them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ree COM ports available for other devices,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wo.  The COM port that shares the IRQ lin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mouse is not usable.  WHATPORT det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such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table shows what ports are available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in a PC, XT, or AT when a serial port mous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ultiple-por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ial port mouse on     Ports available for other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1 or COM3 (IRQ4)          COM2 or COM4 (IRQ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2 or COM4 (IRQ3)          COM1 or COM3 (IRQ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 with serial ports are also possible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mouse.  For example, if a bus mouse is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3, there will be a conflict with both COM2 and COM4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figured to use IRQ4, there will be a conflict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and COM3.  WHATPORT also detects and reports the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 different IRQ can be selected for the bu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/2 has a different arrangement.  COM1 in a PS/2 uses IRQ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2, COM3, and COM4 share IRQ3.  There should not be an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 with a PS/2 mouse in a PS/2 system since the PS/2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its own port and does not use either IRQ3 or IRQ4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ms theoretically possible that someone could attach an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-PS/2) serial or bus mouse to a PS/2 machin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ould be IRQ conflicts.  With that kind of setup, a b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RQ3 could make three serial ports (COM2, COM3, and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able on a P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it and read the results.  Adjustment for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display is automatic, but monochrome can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utting 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special considerations apply in the case of PS/2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port addresses they use for COM3 and COM4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ose in PCs, XTs, and ATs.  Version 3.7 of WHATPO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etect the presence of an IBM PS/2 system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port addresses since it uses a standard interru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the system type (INT 15h, function C0h).  It is not cer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at this testing feature will work the same way with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BM PS/2.  For this reason the program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e presence of a PS/2 system by means of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 To declare a PS/2 simply type WHATPORT PS2 (or WHATPORT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.  You probably won't need to do tha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 news is that if a PS/2 mouse is installed you'll never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 to tell the program you have that kind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knows a PS/2 mouse when it sees one, and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mouse is itself an adequate test for a PS/2 system (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system could have such a mouse).  Thus you'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ed (mildly) about ability to detect a PS/2 system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PS/2 mous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PORT.COM and this document are provided free by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Services, Annapolis, Maryland.  They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promiscuously provided no money is charged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t modified, and they are not separated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been extensively tested, Pete Petrakis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its usefulness on all systems and he accep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or liability for any mishap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ete Petr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napolis, Mary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