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1.1                                                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, and others like them.  Your favorite BBS or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has many programs described by one or more of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lot of confusion about and between these term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have specific meanings and implications.  Onc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you will have a much easier time navigating the maz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, and understanding what your obligations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 has a very specific legal meaning. 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or of a work (in this case, a piece of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of that work, has given up ownership and dedicate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the public domain".  Once something i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it in any way they choose, and the auth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the right to use it.  But use care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meaning of the words, programs are often describ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software.  To be sure a program is public dom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for an explicit 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here the author has asserted his or her legal righ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use and distribution by placing the leg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in the program and documentation.  The la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wners broad rights to restrict how their work i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d, and provides for penalties for those who violate thes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When you find a program which is copyrighted, you mus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copyright owner's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yment.  Usually, these are clearly stated in the program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copyright does not necessarily imply charging a fe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erfectly possible and legal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free of charge.  The fact that a program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oes not mean it is in the public domain - 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?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USE! 1.1   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s copyrighted software which is distributed by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bulletin boards, on-line services, disk vendors,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mong friends.  It is commercial software which you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out before you pay for it.  This makes shareware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ney back guarantees work like this: you pay for the produ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ave some period of time to try it out and see whether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t.  If you don't like it, or find it doesn't do what you n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it (undamaged) and at some point - which might take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your money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ir product!  In order to qualify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must have an unbroken seal.  With these "licensing" ag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you only qualify for your money back if you haven't tr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very different.  With shareware, you get to try 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ime, without spending a penny.  You are able to tr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ystem(s), and in your own special work environ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not to continue using it, you throw it away and for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ime.  If you do continue using it, then - and only then -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duced by accomplished programmers, just like retail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good shareware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tail software.  The primary difference between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is that with shareware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user, you benefit because you get to try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benefit because they are able to get their products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without the hundreds of thousands of dollars in expens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o launch a traditional retail software product. 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the market today which would never have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  Shareware is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