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ADING AND MANAGING OTHERS  (Version 1.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216) 632-544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EADING AND MANAGING OTHERS" V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completing this form you receive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"Reading Room": Readings on (1)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(2) Motiv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quizzes:  (1) a "true or false" qui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"How-To" section: (1) How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hority chain &amp; (2) How to gi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direc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you become eligible for update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 a   10%   discount on other Chatfiel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--and free support using our free 800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22.00 alo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charge the $22.00 to your VISA  or  MasterC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Card registrations accepted at (800) 645-8806 (USA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ram, OH 44234-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