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ience Fair Graphs and Number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 -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-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air hints added to documentation, fixes added to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labels, percent axis correction, Print Order form optio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menu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