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#NEEDS2.ZIP#, Version 2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#NEEDS2.ZIP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known as NEEDS2.EXE, it is onl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the files which makes them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FRONTING ALL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#NEEDS2.ZIP#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Information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EDS2.ZIP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EEDS2.ZIP#   CONFRONTING ALL YOUR NEED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NEEDS2.ZIP#   CONFRONTING ALL YOUR NEED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2.ZIP   CONFRONTING ALL YOUR NEED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, then please use the name "NEEDS2" v2.1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NEEDS2.ZIP#, Version 2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, prosperity, success, creation, responsibility, h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: A Motivational and Inspirational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2.ZIP   CONFRONTING ALL YOUR NEEDS; A Motivational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or, prosperity, success, creation, responsibility, h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Motivational and Inspirational Tutorial, promo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. The Program is calling upon individuals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-born powers which the wise and rich Creator entrusts to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spect of persons. When we affirm and apply our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n powers, we become high achievers and successful manag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th. In so doing, we authenticate our human dign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likeness to the wise and rich Creator who declares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dom, riches, power and other qualities in visib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so many people around the world are apparant victi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alanced belief; and since many of the poor in the eart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ply religious people; and since it will take much eff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tivate conditions which are conducive to personal devel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and success, these series of Motivational Tutorial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show people who have been left behind to meet st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ds which enduce success and excel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otivational Tutorials have interactive features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be involved in the Presentation. There are Quick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quire thoughtful response. Then there are Test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each section which make it necessary to recall mater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cover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rs answer the question 100% correctly, they hear a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gratulating them for their brilliant efforts in recal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giving correct answeres to questions.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seen as positive alternative to games which do not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any to use the mind creatively. These programs ar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mpany is planning to make use of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Companies like CompuServe and PsL, among others,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gister our Shareware through them. The way it work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ose who like what they see in these series of Motiv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nal Tutorials, will register the Shareware with these comp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s.  Balanced Prosperity Company will then mail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whoever pay through companies like CIS &amp;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ho prefer to register their Shareware with Bal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sperity Company, are welcome to do so. For complet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anced Prosperity Company is a small software company owned </w:t>
      </w:r>
    </w:p>
    <w:p>
      <w:pPr>
        <w:pStyle w:val="PreformattedText"/>
        <w:bidi w:val="0"/>
        <w:jc w:val="left"/>
        <w:rPr/>
      </w:pPr>
      <w:r>
        <w:rPr/>
        <w:t>and operated by David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NEEDS2.ZIP#, Version 2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BAlance Prosperity Company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of business is service, not profit.  This concept is fundamental </w:t>
      </w:r>
    </w:p>
    <w:p>
      <w:pPr>
        <w:pStyle w:val="PreformattedText"/>
        <w:bidi w:val="0"/>
        <w:jc w:val="left"/>
        <w:rPr/>
      </w:pPr>
      <w:r>
        <w:rPr/>
        <w:t>to 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lanced Prosperity Company is just getting established and is not </w:t>
      </w:r>
    </w:p>
    <w:p>
      <w:pPr>
        <w:pStyle w:val="PreformattedText"/>
        <w:bidi w:val="0"/>
        <w:jc w:val="left"/>
        <w:rPr/>
      </w:pPr>
      <w:r>
        <w:rPr/>
        <w:t xml:space="preserve">able to point to successful history. The pledge, however, is to bing </w:t>
      </w:r>
    </w:p>
    <w:p>
      <w:pPr>
        <w:pStyle w:val="PreformattedText"/>
        <w:bidi w:val="0"/>
        <w:jc w:val="left"/>
        <w:rPr/>
      </w:pPr>
      <w:r>
        <w:rPr/>
        <w:t xml:space="preserve">a high standard of service to users of Shareware Programs.  People </w:t>
      </w:r>
    </w:p>
    <w:p>
      <w:pPr>
        <w:pStyle w:val="PreformattedText"/>
        <w:bidi w:val="0"/>
        <w:jc w:val="left"/>
        <w:rPr/>
      </w:pPr>
      <w:r>
        <w:rPr/>
        <w:t>will soon be able to judge this company by past accomplishments.  For</w:t>
      </w:r>
    </w:p>
    <w:p>
      <w:pPr>
        <w:pStyle w:val="PreformattedText"/>
        <w:bidi w:val="0"/>
        <w:jc w:val="left"/>
        <w:rPr/>
      </w:pPr>
      <w:r>
        <w:rPr/>
        <w:t>now, the very fact of measurin up to the requirements of ASP for</w:t>
      </w:r>
    </w:p>
    <w:p>
      <w:pPr>
        <w:pStyle w:val="PreformattedText"/>
        <w:bidi w:val="0"/>
        <w:jc w:val="left"/>
        <w:rPr/>
      </w:pPr>
      <w:r>
        <w:rPr/>
        <w:t xml:space="preserve">membership, indicates the commitment to high standards of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Johnson) at any time if you have </w:t>
      </w:r>
    </w:p>
    <w:p>
      <w:pPr>
        <w:pStyle w:val="PreformattedText"/>
        <w:bidi w:val="0"/>
        <w:jc w:val="left"/>
        <w:rPr/>
      </w:pP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10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hawa, 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