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ME FIRS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NEEDS2.ZIP#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lso known as NEEDS2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Jul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 On NEEDS2.ZIP/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for individuals handling Needs2.Zip and Needs2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are asked to see Sysop.Doc for relevant information.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Distributors are asked to look at Vendo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infromation. It should be noted by all that Needs2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eds2.Exe are the same Program. It is only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the files which is different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me Disk Vendors prefer to provide their own automated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work of Shareware authors. If it applie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follow the instruction on the screen for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/Loading and Rnnning Needs2.Zip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downloaded Needs2.Zip with your modem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new Directory called Needs2 for you to be ab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evaluate it to determine if you shoul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legally keep using it beyond thirty days. Then in ca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dividuals who are new to Zip files or may need help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Directory, this is what you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Prompt which looks like this: C:\&gt;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\needs2      (Press Enter &amp;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needs2      (Press Enter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/load/transfer the downloaded file of Needs2.Zip into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Needs2. which you just created. Now you typ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needs2.zip     (Press Enter, then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2                 (Press Enter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you who have Needs2.Zip on a Floppy Disk, follow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which was given for making the Dir of Needs2.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now at the pronpt of Needs2, and assum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eeds2.Zip on a Floppy Disk in Drive A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:*.*   (Press Enter, then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needs2.zip   (Press Enter, then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s2        (Press Enter...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/Loading and Running Needs2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ot Needs2.Exe by downloading it, you too can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or making a new Directory of Needs2 and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. You now copy the downloaded Needs2.Exe into the D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2, then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s2   (Press Enter, then type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2.bat (Press Enter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have Needs2.Exe on a Floppy Disk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you have followed the instruction for mak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Needs2. It is also assumed that Needs2.Exe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in Drive A. Now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   (Press Enter, then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2    (Press Enter, then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2.bat   (Press Enter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 on, the difference between NEEDS2.ZIP &amp; NEEDS2.EX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shed. If your Sysop, or Disk Vendor, or Distributor offer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2 in an archive other than Pkzip, you will have to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or that particula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capable of running from the Floppy Driv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use a High Density Disk which may provid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space to unpack the compressed files. You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for opening the .Zip &amp; .Exe file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, though, that the Program will run slower from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Because of this, some of the special effec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low typing of Text and the delay feature of paragraph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results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struction For Running Needs2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ore opportunities are offered to interact with the Pr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, the easy method of using it remains the same. There is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need for a detailed document to tell you how to run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installing it on your Hard Drive, there is no more need for DO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After installing all one has to do is press Enter Key, 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Left Button  of your Mouse, or, use your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extensive use of your Key Board will be to type answ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of the various kinds of Quizzes which are in the Program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ven a Help Button at the bottom of most screens which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 with the Arrow Key or with your Mouse Button if you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use Drive in the Directroy of Need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e following to use the HELP Button which is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Use the Left Arror Key, or your Space Bar to highligh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lp  Button (It will become re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Now press Enter. If you did load your Mouse Driv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rectory of Needs2, you can also use the the Left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your Mouse to click on the word 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From the sub-menu which will appear on your screen,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 Key or Left Mouse Button to select the opti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king help on. Press Enter of click your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fter seeing a Boxed Message, press Enter again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Keep HELP highlightd and repeat the steps until comp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Use your Left Mouse Button to click on "CONTINUE," or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Bar or Arrow Key to return to "CONTINUE"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is Interactive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member, though, this Program only runs in DOS Mode with IB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le compu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Information On Needs2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some additional hints to help you sail through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not worked with this kind of Interactive Program bef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ealing with Match Question and Answer Tests, you can us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, Arrow Keys or the Mouse to make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n answer has been accepted by the Program, you shoul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Key, Space Bar or Mouse to select another question. You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 after selecting each ques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you use the Space Bar, Arrow Key or Mouse to check out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nverse Video, press Enter/Return or use Esc or Left Butt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o remove the Box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Program comes on the Shareware method, you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your Commercial Mouse Drive into the Directory im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Program. You can now go ahead and enjoy this new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ational and Inspirational 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ms Of This Motivational Tuto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! go ahead now and discover how you and your family can rea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eper, and broader, and higher, and richer lives by apply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 of TRUTH from your Creator. Remember! All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ing in creation come about by the POWER OF WORDS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wise and Majestic Cre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tivational and Inspirational Tutorial is simply say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the approach you have to words from your Creator can b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changes for better into your life, here and now. The Stud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saying you will not find higher source of TRUTH to rely 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ily life than the Bible. It is up to you, though, to determin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UTH is only for your spiritual needs or, for your total lif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Complementary Program, entitled: TOOLS FOR SUCCESS, giv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sight on the transformation which propper us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ring into your lif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if the weak of the earth; the victims of benign n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ct; those who have been left behind are not able to find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ord from  Almighty God, from whom, then, will their help co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ine this Program with an open mind and see if it is off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of hope which will benefit you and or your household. Se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esenting one Lord who is big enough for all the needs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in all lands. See if this Program is something you can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s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 View On Prospe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find that this Program has a lot to say about a bal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ach to success and prosperity. The aim is to remind al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d of salvation first introduced Himself as the God of cre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n. He has never given THE SUPREME TITLE DEED of creation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being. It is therefor necessary to let it be known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o look to the God of salvation for the things we need to l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material world with human dig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oo many cases, lack of adequate finances have ruined ho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the children out into the street to face the many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conditions which are out there. We all know th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e which wise management of money can make. In many cases, thoug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based on unbalanced views about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allenge Before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will be challenged to acknowledge that TRUTH from the Cre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or all families of the earth and not for a privileged f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will be challenged to take leadership roles in bringing TR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ree the mind of untold millions who are living their liv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ject poverty, ignorance, backwardness, slothfulness, self-p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self-esteem and mis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 The Good Ne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free to make several copies of the Program and distribu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ly. You can help to spread the word around the world and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in better position to buy whatever you offer to the publ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ore people seeing their potentials under God, the current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 of the economy will be turned around. With more people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ld are in better position to look after their famil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 will have better chances of realizing a life of excell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sperity and of dis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A Favour Of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me a favour now. Send me a short note telling how the Program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to you. Tell me where improvements can be made. Tell w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for you and or your household. Tell how you see it bringing b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t to mankind everywhere. Sincere thank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is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fter evaluating NEEDS2/CONFRONTING ALL YOUR NEEDS,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of owning a Program like this with the completed Stud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 see how it will motivate others to measure u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s of the rich and majestic Creator, you can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yourself and others. Yes! You can send this Motiv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pirational Tutorial as gift to others. You can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ing multitudes out of a mind-set which brings and purlong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ery of poveerty, low self-esteem and unwillingness to suc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manage the earth for the glory of the Cre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 this Program, you are taking one small step in b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tudes out of the wastland of human degradation. You will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irming the wise and rich Creator as sufficient for all the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 people without respect of persons. Yes! You will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part in proclaiming that the Christ who came to be S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by whom we have "Time and season, seedtime and harvest.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e who is upholding/sustaining the earth with its w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print the Registration Document and you will sent in mo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for creative and benefical changes in world.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ing that here and now, the majestic life of the wise and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or can be seen in "All families of the earth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Register.Doc, make the Directory of Needs2 curren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register.doc  (Press Enter and then suppl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 will ask for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assistance or inquiry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lanced Prosperity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. David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31097; 1300 King Street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hawa, Ont.; Canada L1H 8N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voice and electronic assistance, contact David Johnson at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5-433-2950: (Phone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ID: 71533,3232 (For E-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71533.3232@compuserve.com (For E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NEEDS2 v2.1 README.DOC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