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DIRECTORY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 1992, 1993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 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             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                  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              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I Register Doubl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/Licens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gives you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it.  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: some request registration while others requi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cify a maximum trial period. 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ange from the basic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, just like commercial authors, and thei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able quality.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The shareware author specifically gran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nd distribute the software, either to all or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ER.DOC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: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  But if you do use 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is an indu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founded in 1987 to which authors and vend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belong.  As a user of Shareware, you bene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SP activities.  ASP promotes broad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o that ASP Shareware programs can contin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priced and easily obtained.  ASP sets and mai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marketing and support standards that memb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; thus, you can be sure that ASP Shareware program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quality, marketing is honest and support meets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.  For example, the evaluation copy of an ASP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limited (crippled) in any way; memb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to every registration; members mus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ir products for at least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Should a ASP member move or obtain a new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you can locate him or her through the ASP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, 545 Grover Road, Muskegon, MI 49442 USA,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50,1433, FAX 616-788-2765, Voice 616-788-5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, 545 Grover Road, Muskegon, MI 4944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I Register Double Director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is a copyrighted shareware product;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or public domain.  You can try it before you buy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give copies to others (see "Warranty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/Support" for conditions).  If you like it and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nd the registration fee of $15.00 (U.S. dollar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Cotton Software, RR 1 Box 1622, Hop Bottom, PA 18824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"License/Warranty" in the MISCELLANEOUS section below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registration form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Double Directory, you will rece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ich does not have any request for registration screen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ER.DOC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recognizes the /s skip switch (see Command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sec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nlimited, life-time, free (not toll-free) telephone an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tifications of upda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counts on upda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 copy of our program, Clip and Sa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our choice of one of our other shareware programs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.DOC for a description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nd, of course, the appreciation of programmers who str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inexpensive, quality, useful and enter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/License/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Services, Disk-of-the-Month Clubs, etc. should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NDOR.DOC for complete information relating to them.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should refer to SYSOP.DOC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believes that Double Directory is able to do w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says it can do.  Every good-faith effo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remove "bugs" from this program and to mak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its limitations.  However, it is mathe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ove a computer program correct.  Users of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ust accept this disclaimer of warranty: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NOT BE HELD LIABLE FOR ANY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PROFIT, DATA OR OTHER SPECIAL,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OR SIMILAR CLAIM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is a copyrighted, shareware program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t no charge to the user for evaluation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permission to copy the Double Directory disk fo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aluation) use and for other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 are met.  (1) The Double Directory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as containing all the material listed in PACKING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les listed in PACKING.LST (including PACKING.LST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or missing, then the Double Directory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and distribution if forbidden. (2) No fi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package may be modified in any way.  (3)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of any sort may be charged for the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except for a maximum of $8.00 (U.S. dollars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disk and shipping and handling. (4) Th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ckage cannot be sold as part of another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ny commercial software package, rented or leas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ER.DOC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ten agreement from the author. (5) 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decompile, disassemble, or otherwise reverse engin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.  The essence of Shareware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velop new products.  Your adherence to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i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use this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urposes for a period not to exceed sixty (60)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Double Directory useful and continue to use 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days, you must make a registration payment of $15.00 (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) to 100% Cotton Software, RR 1 Box 1622, Hop Bottom, 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824.  International users should add $3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will license one copy of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just like a book.  That is,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t one location while it's being used at another (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ok cannot be read by two persons at the same time a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lo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copy of Double Directory is used on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the same time, each copy of Double Director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dividually registered or a special license must be ob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cost site, multiple-copy, and school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100% Cotton Software, RR 1 Box 1622, Hop Bottom, 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824 or call 717-289-40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of Double Directory will receive fre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fetime of the product.  You can call (not toll-f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7-289-4019 or send a letter to the 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                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(1) a registered copy of Double Directory, (2)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 and Save and (3) a copy of [] Maze Survey OR [] Ha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at Movie? (see PRODUCTS.DOC for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Double Directory ($15.00 per copy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tional orders (add $3.00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] Check           [] 5 1/4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] Money order     []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ncludes shipping, handling and taxes where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orders U.S. Dollar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ovide the following information.  I obtained my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Shareware distributor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Electronic bulletin board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Users' group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Other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Friend, colleague,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/comment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100% Cott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1 Box 16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p Bottom, PA 188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