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Print V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m Olsen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fter reviewing user's feedback, I've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 support issues into this par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FootPrint can be used before a software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, or as an auditing tool, there are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use FootPrint in the automatic or software instal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copy FP.EXE to a DOS path directory, such as C:\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PATH at the DOS prompt to figure out which directo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fer to the installation guide in FP.DOC for exa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From Har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ename all .HDT files to .F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un your old version of HDT. Use the configur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down the TRACK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it to DOS and change to the TRACKER Directory. EG. 'CD\HD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e the DOS command 'RENAME *.HDT *.FPT' to renam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Once complete, run FootPrint. It will recogniz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your HardTr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ology -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otPrint has been designed to be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ootPrint Path is the directory used to store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ce you configure the FootPrint path,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'll notice FootPrint Path prompts whenever you ru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se are ONLY for Auditors use, allowing Foot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on different PC's, using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so, do not add a 'PC NAME'. That is also reserved for au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use a PC NAME, be aware it is treated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y under the FootPri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STRONGLY recommend that once you configure FootPrint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FootPrint Path or PC NAME, unless you are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problems using option 'D - Determine Changes'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ably because you have not used option 'C - Cre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otPrint requires a previous scan be performed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 dri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