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BANN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Floppy, 256K RAM, DOS 2.0, any monitor, and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ANNERIFIC is a program which lets you produc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s on virtually any printer. All IBM PC keyboard charac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The size of the characters produced on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may be as large as the width of your computer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s can be printed horizontally or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