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Menus for Windows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41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141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. Win. Win95/X-Win-like graph. Popup-Menu Win 3.1-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W12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1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10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9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category/Key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MS Windows /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MS Windows /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 Windows / Program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SHELL UNIX-LIKE MENU PROGRAM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.Ing. Roger Rene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: roger@architektur.uni-kassel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S: 100412,3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: 2:2437/50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ac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ger Rene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rnbergstr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- 34119 Ka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/WfW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required from privat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(20$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required from corpor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(20$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/ Nag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docume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ocumentation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elpfile, ~120 pages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550 kb compressed / ~1.6 MB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permission to distribute New Menus for Window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New Menus for Windows 1.4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files listed below together in the archiv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ormat suitable for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Windows. Please send me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New Menus for Windows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line description, 3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Win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line description, 5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graph. Popup-Menu Win 3.1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line description, a 5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 &lt;ASP&gt; - Win95/Motif/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ike shell and Deskto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5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 &lt;ASP&gt; - Win4/Motif/Open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nd desktop enhancement with Graph. popup menus w.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edle to stick it on the desktop, Virtual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lines description a 45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v1.4 &lt;ASP&gt; -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imilar to the UNIX X-Windows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, Motif and the 'Chicago' GUI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popup menu to a quick access to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directories, tasks and more.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ment with a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unctions and enhance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ustomizable context sens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, even apps menus, can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esktop. Multi-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5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 &lt;ASP&gt; - Win4/Motif/Open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nd desktop enhancement with graphical popup menus,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and X-Window like window managment. Every time yo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button (or a Hotkey) a popup menu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ccess to your applications, documents, directories(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Program-Manager groups, Windows API (or DLL-function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cros. All menuitems are shown with icon,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ph. styles and can be grouped in submenus -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deep as you like. Every Menu can be stuck onto the desk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needle - even normal application menus! Enhances DOS-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ager and edit controls with context sensitive popup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ulti-user configuration.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rt description (15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1.4 &lt;ASP&gt; is a shell and a deskto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1, quite similar to some window mana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system (GUI of UNIX f.e. Motif, OpenLook) and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of Windows 95, with many features, lean resource needs (82% GD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USER) and highly configurable. To launch programs,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the right (or middle) mousebutton to get a graphic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s can be grouped in submenus.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with icons. Each submenu can be stuck to your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le. The Menu supports the Program Manager-groups,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owsing, Windows API (DLL) calls, batches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tc. Many special functions for window and task manag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indows can be activated by only moving the mo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other basic feature is the possibility to stick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s onto the desktop. The systemmenus can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ed by the user. Some window controls (edit contro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DOS-box, etc.) have enhanced features,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ntext sensitive popup-menus. The user can also compil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xt sensitive menus for all window program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Virtual Desktop, a desktop up to 64 larger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click. The layout of windows can be sav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Desktops. The Menu supports system admin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 your fingertips: New Menus for Windows 1.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ell, similar to some of the window mana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(UNIX GUI, e.g. Motif, Open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e program is a replacemen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a popup menu format, which you can pop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or middle mouse button. This popup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ubmenus (like subdirectories in a file system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menu items can be programs, document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ut the popup menu is not a simple, normal, window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doesn't look like one and it behaves different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description are displayed for all program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itum. These icons can have a size of 32, 24 or 16 pix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represent menu items as animated ico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icons of the programs, or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ocuments, are shown. You can als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The font and font size is also configurab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you can choose to display the text only, the ic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To frame a menu item, you can choose between 4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e simulates the Design of Motif and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. From OpenLook, another idea is implemented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(sub-)menu can be stuck onto the desktop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s similar to the Program Manager Menu Groups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stallation of new menu items is supported by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drag'n drop. During installation,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onverted into menu items.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do not have to install each file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supports wild cards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bmenus with matching files. It is also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file system into the menu structu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submenus and all files are menu ite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built menu items can be sorted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size (also in reverse order). If you stick a (sub-)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 you can use it as a button bar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rag'n'drop with the File manager. With a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than launch a program or open a file: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or you can call a system-function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LL. Whole submenus can be executed as batche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-Submenu you can switch between your running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own with their icons and titles - hide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s. In another Submenu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installed printers, invoke their property-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files to print on a specific printer. In a sub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ll executed items are listed as a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features are only listed by name: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booting DOS; quit Windows - execute DOS-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, Save all documents in all programs;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the layout functions of Taskman;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positions); Kill a window; etc. The access to Sub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ustomisable, several mouse button / keyboar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also an emulation of the middle mouse butt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a global hotkey to each submenu or menu i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keyboard macros you can also re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). To jump quickly from one Submenu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configurable via dialogu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dited with a 'visual menu edito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ving single items or whole menu struc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KTOP AND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-Window system, two more ideas are implemen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Windows. With a built in Virtual Deskto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your desktop into 64 virtual desktops. You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irtual desktops by clicking in th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Known by OpenLook and Motif,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window just by moving the mouse cursor. With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Mouse feature you can automatically bring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all other windows by only moving the mou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window. With the other mode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ll be activated, but the order of th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eatures are integrated in the menuing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system menu, the behavio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ktop and the XMouse of sing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OF THE STANDAR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ormal drop down menu of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(e.g. the "Edit" menu in Writ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esigned menu. Besides the nicer (customisable)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stick it onto the desktop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. That is, if you have to switch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 multi-document based program often, you ca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Window" onto the desktop and have quick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is also enhanced - here is the key to a n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 System menu with the righ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 in the System menu are also ill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stead of the item "switch to..." you get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sks. You can hold each window at the top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clock). You can append more menu items and sub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F WINDOWS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applications use the right mouse button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context sensitive access to objects the mouse point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provides some context sensitive menu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otten' b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(e.g. notepad): Copy; Cut; Insert; Undo; Mark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Save (ANSI, ASCII, UNIX); convert all low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; statistics. Format paragraphs with left margi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center or right and left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es: Copy the string of the marke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: 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ager: Copy marked files / directory as text str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s arguments for other programs); Load file in File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Editor; Print File; file operations (copy, mov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ox: Mark; Copy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simple to customize your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menus. To extract the menus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tool is enclos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supports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and network administration.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n individual INI-file as a command line (als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WIN.COM). Each user can modif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But a system administrator can als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enu files in a directory in the path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s submenus to individual menu structures.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be locked against changes. If a new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network, the system administrator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has very lean runtime resource requirements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 ca. 40kB non discardable RAM and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sources, which does not depend on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hat you need is Windows 3.1(1) or WfW.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mice and trackballs, but you can also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ica.indiana.edu:/pub/windows/desktop/nmfw141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i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o.uwasa.fi:/windows/desktop/nmfw141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i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oeln.de:/pc/win3/manager/nmfw141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GO WINSHARE, Lib Program Managers nm141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oeln.de:/pc/win3/manager/nmfw141g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fu-berlin.de:/pub/pc/win3/misc/nmfw141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hrz.uni-kassel.de:/pub/machines/dos/win3/nmfw141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GO GERWIN, Lib Tools nm141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2:2437/501 - 2:2437/502 (49-561-5740777, 49-561-573967) nmfw141g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t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