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343063949"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8646697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