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FORM 0.9 for the Atari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e: 07th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nglish description, jump to lin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F�r Sch�den (insbesondere Datenverluste), di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nutzung dieses Programms resultieren, �bernehm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inerlei Verantwor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FORM ist dazu bestimmt, auf 128kB-Speicherkarten die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ordnungseinheiten auf 128 Bytes festzulegen. Dazu werden Boot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, FAT und Stammverzeichnis neu angelegt. Alle auf der Kar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n Daten gehen dabei verloren. Der Vorteil der neu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erung gegen�ber der standardm��igen des DIP-Betriebs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t in der besseren Ausnutzung der Speicherkapaz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Faktoren spielen dabei eine Ro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072 Byte  Reduzierung der Zahl der Eintr�ge im Wurz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n 128 auf 32. Legen Sie daf�r lieber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erverzeichnisse an. Ein leeres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�tigt 128 Byte und bietet noch 2 freie 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der weitere Eintrag beansprucht 32 Byte, so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��e des Verzeichnisses bei der 3.,7.,11.,...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getragenen Datei jeweils um einen 128-Byte-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536 Byte  Durch die gestiegene Zahl an Zuornungseinhei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��ert sich die FAT von 0.5 kB auf 2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384 Byte  Der Bootsektor schrumpft von 512 Byte auf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920 Byte  Gewinn an verf�gbarem Gesam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zu kommen nun die Einsparungen, die sich aus den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nutzten Resten "angebrochener" Zuordnungseinheit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 Auf der Speicherkarte existieren 5 Unterverzeichni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winzige (&lt;128 Byte) Batchdateien sowie noch 30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ung:  Bei den winzigen Dateien werden jeweils 512-128=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ges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Verlust bei den Verzeichnissen und den 30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ien reduziert sich von durchschnittlich je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f je 64 Bytes. Das ergibt eine Ersparni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*(256-64)=67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sammen mit den 1920 Bytes von oben ergib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ebnis:  GESAMTGEWINN VON 10560 BYT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e Dateien auf der zu manipulierenden Speicherkarte m�ss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anderen Datentr�ger zwischengespeichert werden.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vorsichtshalber auch das interne Laufwer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bertragen Sie BESTFORM.COM zum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chieben Sie die Speicherkarte in den Kartenschach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alls die Speicherkarte noch nicht formatiert (oder das be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de Format fehlerhaft) ist, formatieren Sie sie zun�chs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 mit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enn Sie zur Daten�bertragung nicht die Funktion im ROM 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en Sie darauf, da� Sie das dazu ben�tigte Programm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l�s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tarten Sie jetzt BESTFORM. Nach der Warnmeldung, da�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gel�scht werden, dr�cken Sie ENTER um fortzu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ESC um abzubrechen, keinesfalls jedoch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ach der Meldung "Reformatierung abgeschlossen" sollte CHKD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gendes Resultat lief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872 Bytes insgesamt -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872 Bytes verf�gbar -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x Bytes gesamt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x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ie k�nnen nun ihre gesicherten Dateien wieder zur�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karte �bertragen. Beachten Sie bitte, da� im St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zeichnis jetzt nicht mehr als 32 Eintr�ge m�glich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ach dieser Prozedur kann BESTFORM auf dem Portfolio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eiterentwicklung dieses Programms ist aus zeitlichen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wi�. Denkbare Erweiterungen w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erst�tzung anderer Kartengr��en (64kB, eventuell 32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�hlbare Sekto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�hlbare Maximalanzahl von Eintr�gen im Stamm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lustlose Reformatierung (momentan nicht gepl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teilen Sie mir Ihre Verbesserungsvorschl�ge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ieren Sie mich bitte auch, wenn Sie in die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Fehler fes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: Klaus Peichl, Ratiborer Str. 2, App. 020203, 91058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-mail: kspeichl@cip.e-techn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as Programm zu diesem Zeitpunkt noch nicht "felderprobt"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 ich die Version 0.9 von BESTFORM als Freeware heraus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utzung ist kostenlos und die Weitergab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e anderen Portfolio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BOOST  lauterer Alarm und Batterie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     Schl�gt auf Knopfdruck die Stunde (und Minu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     Morst ASCII-Texte �ber den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   Ballerspiel nach gleichnam. Vorbild vom ATARI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TMR  Telefoneinheitenz�hl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Programme sind in Assembler programmiert und so klein wie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BOOST, CHIME, PHOENIX und PHONETMR sind Shareware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 genannten Programme f�r 8 DM. Bei Angabe einer e-mail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Sie aktuelle, lizensierte Versionen als uuencode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nkl. Versand gegen 3 DM Aufpr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verbindung:  Deutsche Bank Ingolstadt, BLZ 721 700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nto Nr. 2712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Textend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FORM reduces the cluster size on 128kB-SRAM-cards from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d 512 bytes to 128 bytes. Furthermore, the maximum number of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in the root directory is reduced from 128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stimated that the typical gain in storage capacit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about 10 k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I accept no liability for any damage (especially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ata) which may result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ES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ackup all files that are stored on the ramcard which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nsfer BESTFORM.COM to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ert the ramcard into carddrive slo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the card is not yet formated or its format is faulty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s usual by typing FORMAT A: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 sure you don't need any program on it to restor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w start BESTFORM. After the warning message that all data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ost, type ENTER to continue 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fter the program says "Reformatierung abgeschlossen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KDSK A: &lt;Enter&gt;. The following output should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872 bytes total disk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872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x bytes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can now restore the backuped files to the ramcar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ot directory does not hold any more than 32 entri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inally, BESTFORM can be removed from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Klaus Peichl, Ratiborer Str. 2, App. 020203, 91058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-mail: kspeichl@cip.e-techn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0.9 of BESTFORM is being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hesitate contacting me, if you run acros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my 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me $5, you will happen to become a regi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f the following Portfolio-progra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MBOOST.COM: Louder alarm and battery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IME.COM: strikes every digit of the current tim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s pressed and then switches of the Portfoli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ENIX.EXE: Classic Arcade-game (graphics-mode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score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NETMR.COM: Timer with bargraph-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t me know your E-mail adress, I will e-mail the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uencoded). If you prefer to get a floppy disc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money to one of the below adresses. Every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in 1995 and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aus 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borer Str. 2 / 02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1058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(also valid after 19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aus 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stliche Ring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5113 Boehm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speichl@e-techn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