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YZ v2.02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n't able to find a system I could test the new uploading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likely there are problems with it. 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XYZ, run it with the -vlog.txt option, and mai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txt file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.TTP     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.DOC         Full documentation  &lt;=== NOT IN BETA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 v2.02 is shareware.  If you use it, please contribute.  I suggest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ibutions, along with any other comments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2 N. 16th St.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85016-1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contributed for an earlier version of XYZ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gi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on the GEnie network at STAR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 version 2.02 is an enhanced version of v2.01. 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MODEM-G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32 bit CRCs are now supported, for extra saf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XYZ will no longer time out when saving if the remote syste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 time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mproved serial por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covery from invalid escape character fixed -- this wa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bpacket too long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xtended ZMODEM option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ny option that takes a parameter must have the parame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tion.  Do not put a spa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:  -y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 -y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g     Use -yg to transfer files via YMODEM-G.  Use just -y as bef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ular YMODE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</w:t>
        <w:tab/>
        <w:t>New suboptions are supported.  The ZMODEM Trans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covery, overwriting, and file protection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only one can be specified.  The Transo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ffect the receiver, but can be specified at ei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ide uploading specifies an option, and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ing doesn't, the uploader's options will be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wnloader specifies an option, that is what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ing the uploader.  If neither end specifies a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option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zr</w:t>
        <w:tab/>
        <w:t>Recovery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ile with the same name exists, XYZ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was from a previous, interrupted session.  XY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 the transfer where it left off.  If the upload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or clobber, you can use this option to overrid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wnloading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zy</w:t>
        <w:tab/>
        <w:t>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exists, it will be overwritten, and resent i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zp</w:t>
        <w:tab/>
        <w:t>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ile exists, skip it.  The file will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XYZ.DOC for full information on all of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options means do a ZMODEM downlo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default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wnload             Do a ZMODEM download to the DOWNLOAD fol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                      Do a YMODEM download to the default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 c:\download          Do a YMODEM download to the DOWNLOAD fol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file1.arc            Do a XMODEM download of FILE1.ARC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der (a filename must always be used with X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, put -u on the command line, along with the filename o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ten) to be uploaded.  They may contain wildcards, and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wildcard pattern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e:\uploads\*.*       Do a ZMODEM upload of all files in the UPLOADS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afile.txt            Do a ZMODEM upload of AFILE.TXT that'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*.*                  Do a ZMODEM upload of all files in the defaul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f this is the folder XYZ.TTP is i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itself, so watc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-iFILELIST.TXT</w:t>
        <w:tab/>
        <w:t>Do a ZMODEM upload of all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file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 -u e:\uploads\*.ARC      Send all ARC files in the UPLOAD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can only send one file.  If you use wildcards, only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-u afile.txt             Send AFILE.TXT from the default fol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1k -u a:\bfile.txt        Send BFILE.TXT from the root directory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using XMODEM with 1k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run XYZ with the -vlog.txt command,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.TXT file, along with any comments you may have.  I can be rea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ALL on GEn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