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mage by Step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ype:- Photographic Image Processing and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Any TOS based computer. STE, TT and Falc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yp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�65 Introductory Price (normally �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: UK �2.00, Europe (including Eire) �5.00, rest of world �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Customers:- Please read OVERSEAS.DOC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shop  are  delighted to announce the forthcoming release  of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, a high end image processing tool developed primarily for the Atari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Falcon  030.  Positive Image has come about as a  result  of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 into professional photographic image retouching packages  o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ari machines.  The result is an image processing studio, such as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en seen running on Atari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runs on any TOS based computer but is enhanced to tak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 of the improved hardware on the STE, TT and Falcon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P on the Falcon.  The blitter (if present) is also used to 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 are two versions of Positive Image,  one for 68000 based  ST/e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 for 68030 machines (including PAK 68/3 accelerated ST/e's  and 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intosh machines running MagiC Mac).  The basic 68000 version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atures of its big brother,  being limited only by the slow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 and  lower resolution displays.  If your ST/e,  TT or  Falcon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accelerator or graphic card fitted,  this too will be used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es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is the ONLY GEM based image processing program to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 of 24-bit True Colour graphics on an ordinary ST in any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ing  low res!).  A high spec system is not necessary in order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,  but the program will take full advantage of the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 power if it is there!  The following is a list of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feature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Minimum requirements:  1 Meg of RAM only,  4 Meg of RAM (or more)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are recommended 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all screen resolutions (including ST low res) on the  ST/e,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Falcon including overscan,  all virtual screen drivers and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 boosters  such as Autoswitch Overscan on the ST  and  all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solution boosters on the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ompatible with all official releases of TOS (1.0,  1.2,  1.4, 1.6, 1.6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, 2.06, 3.05, 3.06, 4.01, 4.02, 4.04) and the developer version of 4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ully compatible with GDOS 1.1,  AMC GDOS, FontGDOS, FSM GDOS, Speedo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, SpeedoGDOS v5 and NVDI 3 with regard to both font an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iant with all 100% GEM compatibl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MagiC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Gemula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lied in two versions for the different models in the Atari r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 program runs on any Atari and the 68030 version runs on any 6803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040  based  TOS compatible system and takes advantage of the  DS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Multi-TOS, Geneva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extended AES messages from Multi-TOS,  WinX, Geneva and MagiC 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the Xacc and AV protocols for sending messages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  for Multi-TOS and MagiC 3's drag and drop  protocol  where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 of  images are dragged onto an open window and are all  load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Extensive  file  support  allows the following  graphic  forma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ed:  AIM,  Degas,  Windows and OS/2 Bitmap, EZ-Art Pro, IFF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uxe Paint ST,  standard HAM,  high res HAM,  HAM6, HAM8, HAM12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M),  IMG  (including HyperPaint X-IMG and  conventional  X-IMG),  In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lab,   JPEG,  MTV  Raytrace,  NeoChrome,  PC  Paintbrush,  Phot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Network Graphic (PNG),  Prism Paint, True Paint, Spectrum 512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hz and 60hz pictures),  TrueVision Targa, TIFF v6 (including CCITT f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support) and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aves out in most popular formats including TIFF,  BMP,  JPG,  PNG,  T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G, EZA, P?1 and NEO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 support for true (i.e.  non paletted) 256 level  Greyscales,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 the  colour depth.  These are even supported for  image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ordinarily handle this type of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prehensive file information (filename,  format,  compression 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memory required, memory free) given when loa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ndles conversions between monochrome,  16 colour, 256 colour,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True  Colour,  performing colour quantisation or  palette  boos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our selection compliant with both RGB and CM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separate editing of the red,  green, blue and mask chann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bject to memory and/or available hard drive space,  an UNDO buf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 at all times,  allowing 'mistakes' to be  reversed  easily. 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all operations in Posi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l images are stored internally in 24-bit format and all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d out on the 24-bit representation held in memory.  This en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ame  quality  results  are obtained whether  pictures  ar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Uses tiling to redraw only the parts of an image that have been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in addition to the fact that Positive Image's full  screen 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 faster  than  any other Atari image processing  package  that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ar-instantaneous screen redraws in True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ages can be intelligently rescaled and anti-aliased to sui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 paper  (or the dimensions of your choice provided they do  not 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of your paper!). Realistically you can print out an image at up to 4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ts original size at 300dpi without any noticeable loss of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Optionally  uses  windowed  dialogues  which may  be  moved  to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t location when work is being obscured.  Access to the menu b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 GEM applications is also supported when running under Multi-TO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Multiple dialogues can be open at the same time and you can mov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freely,  even under single-tasking TOS.  In fact different to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 for  different  images  and  Positive  Image  always  rememb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tool for the appropriate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ncludes its own virtual memory feature which runs on any Atari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 drive.  Positive Image is also fully compatible with TT Fast  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drivers on the TT and Falcon such a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multiple loading of up to five images at once from the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selector  and  inserts  the  filemasks  for  supported  formats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ric's list of masks. These features are also available to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Makes use of the GEM Clipboard for cutting and pasting of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ows you to specify your Clipboard directory and creates  a 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tains multiple blocks in the Clipboard to facilitate easier cre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lipboard  support includes the ability to clear all  blocks  or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blocks af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Brainstorm's DSP based JPEG decoder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ndard GEM compliant keyboard shortcuts for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onification of images to maximise de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your preferred settings are saved as default to save  valuabl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xt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loating  toolbar with short tool descriptions being  displaye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 over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DOS fonts may be unloaded when not in use,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 the common text attributes such  as  bold,  italic,  under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may be applied to your text and previewed on screen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owerful  block  handling features include the choice  of  11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ethods with user definable transparency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The  ability to use any of the RGB channels of the block or imag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channel when pas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 the  creation  of 3D random  dot  stereograms  and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stere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ixteen zoom levels allow you to scale an image up or down to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 of eight. When zoomed (in or out), blocks, brushes etc are all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ly.  Outsize images can be zoomed out to view the entire im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ing  blocks  or defining localised regions for  processing.  Zoo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ine editing right down to 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ully illustrated in-depth 136 page manual which covers not only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Positive  Image itself but also the fundamentals  of  image 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 extensive  cross-referencing,  a glossary of over 250  term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manual,  a guide to the various graphic file formats and a 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-shooting section. Written by a former regular contributor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 Atari magaz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D graph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atible with 32Mhz accelerators, probably 40Mhz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Fast  DSP code handles most processor intensive operations such  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, rotating, filtering, dithering and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ks on both VGA and RGB monitors as well as ordinary TV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y  compatible  with ScreenBlaster  BlowUp030  and  other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supports printing from any version of GDOS or Speedo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so  includes  its  own printer drivers  as  an  alternative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ith the various GDO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Non-GDOS based printer support includes all 9-pin and 24-pin  Eps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odels (colour and mono), HP DeskJet (colour and mono), HP LaserJet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nter, Epson Stylus (mono and colour) an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 half-toning,  random dithering,  clumped (the method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papers)  and Floyd-Steinberg dithering as options to use 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Uses  data  compression when printing to HP Laserjets  and  Deskj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ages can be printed to disk if memory is low.  These files can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ed from the GEM Desktop and sent directly to the  print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be printed out from PC,  Mac and Unix machines if you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PC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export image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 the  usual tools such  as  Brightness/Contrast,  Contrast  Stre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e,  Threshold,  Histogram  and  Equalise are present as  well 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ar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mages  can  be  rotated to any angle in either  a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direction to an accuracy of one degree. Uses DSP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al-time mirror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omes supplied with six commonly used image processing fil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sharpen and remove noise)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ows  the  user to create his/her own external filters 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.  The  package  includes about a  dozen  useful 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ters including Blur, Emboss, Erode and V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256 level (8-bit) masking. Includes a configurable gradien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which allows you to create your ow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lows processing of user defined rectangular,  circular,  ellip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zier  area  definitions within Greyscale and True  Colour  imag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other area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owerful auto-trace tool supports user-defined tolerance level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 selection of multi-coloured areas of similar RGB value  eg;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lect a sk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ixel  precise  area selection of any shape supported by  use  of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mage  warping (two different implementations  supported)  and  s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 life-like  twisting and distorting of  images.  The  closes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o morphing on a non-frame based package. You must see these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m! They are fully operational in the demo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gamma correction of images for screen and/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Retouc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des  having a powerful compliment of image  processing  tools,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 includes a number of localised retouching tools with  user 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ush  size and shape.  These are for the main part,  similar in conce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found in any standard graphics package,  but further enhanced to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it the image processing capabilities of Positive Image.  The retou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harpen/Blur  -  A dual purpose tool which applies  a  local  high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en (or blur) filter to the pixel beneath the mouse.  The area 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rectly related to your chosen brush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Dodge/Burn - A dual purpose tool which lightens or darkens each pixe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neath the mouse, when used on Greyscale or True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raser - Erases any given area using a 15x15 pixel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ill - A standard fill tool as found in most graphics packages b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trol over opacity, fad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praycan - A traditional airbrush tool with the added advantag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opacity, fade and strength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aint - A standard painting tool which applies you chosen colou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relative to the size and shape of your selected br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encil - Identical to paint except that it always works at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regardless of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bber Stamp - A multi-purpose clo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 user configurability of all image processing tools allow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pacity, Fade and Strength to make them work like 'real' p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retouching tools may be used in Positive Image's variable zoom m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pixel precis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elopment of Positive Image is nearing completion and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matter of weeks. The retail price has been fixed at �79.00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 order  your  copy  now  at  the  introductory  price  of  just  �6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anteeing  that  you are one of the first to receive this  highly 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- Floppyshop, PO Box 273, Aberdeen, Scotland, U.K. AB9 8S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\Fax: 01224 586208, International +44 (0)1224 586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