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ile: termcap,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exinfo-forma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: termcap.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termcap library of the G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and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provided the copyright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modifi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nditions for verbatim copying, provided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rived work is distributed under the terms of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ranslat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anguage, under the above conditions for modifi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is permission notice may be stated in a translatio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Top, Prev: (DIR), Up: (DIR), Nex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What is termcap?  Why this man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y::     The termcap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Base::   What terminal descriptions in `/etc/termcap'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abilities::Definitions of the individual termina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write them in descriptions,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r values to do displa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 Index::   Index of C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Index::   Index of termcap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       Concep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troduction, Prev: Top, Up: Top, Next: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rmcap" is a library and data base that enables progra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s in a terminal-independent manner.  It orig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data base describes the capabilities of hundre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s in great detail.  Some examples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a terminal could include how many columns wide it i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nd to move the cursor to an arbitrary position (inclu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e the row and column numbers), how to scroll the screen up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and how much padding is needed for such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library is provided for easy access this data base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do terminal-independent character-based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the GNU version of the termcap library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sions over the Unix version.  All the extension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so this manual also tells you how to use the Unix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version of the termcap library is available free a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free programs, and runs on Unix and VMS systems (at leas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in the GNU Emacs distribution in the files `termcap.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aram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as written for the GNU project, whose goal is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ree operating system upward-compatible with Unix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project is approximately two thirds complet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GNU project, including the GNU Emacs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-portable optimizing C compiler, send one dol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Library, Prev: Top, Up: Top, Next: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library is the application programmer'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data base.  It contains functions for the follow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nding the description of the user's terminal type (`tgete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rogating the description for information on vari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tgetnum', `tgetflag', `tgets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uting and performing padding (`tput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coding numeric parameters such as cursor pos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-specific form required for display commands (`tpara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got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aration:: Preparing to use the 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        Finding the description of the termina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ogate:: Interrogating the description for particul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::  Initialization for output us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ding::     Outputting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:  Encoding parameters such as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Preparation, Prev: Library, Up: Library, Next: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o Use the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ermcap library in a program, you need two kinds of 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compiler needs declarations of the functions and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NU systems, it suffices to include the header file `termcap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source file that uses these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ix systems, there is often no such header file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tly declare the variables as external.  You can do likew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, or let them be implicitly declared and ca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rom type `int' to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llustrate the declarations of the individual termc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ith ANSI C prototypes because they show how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If you are not using the GNU C compiler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use function prototypes, so omit the argument typ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inker needs to search the library.  Usually either `-l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`-ltermlib' as an argument when linking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Find, Prev: Preparation, Up: Library, Next: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Terminal Description: `tget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that is going to use termcap must first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erminal type in use. 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getent', whose declaration in ANSI Standard C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getent (char *BUFFER, char *TERM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nds the description and remembers it intern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rogate it about specific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Interrogate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TYPE is a string which is the name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look up.  Usually you would obtain this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`TERM' using `getenv ("TERM"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GNU version of termcap, you can alternative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`tgetent' to allocate enough space.  Pass a null pointer fo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getent' itself allocates the storage using `malloc'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on success is the address of the storage, cast to `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there is no need for you to look at the addres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stor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ix version of termcap, you must allocat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yourself and pass the address of the space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re is no way you can tell how much space is need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is to allocate a buffer 2048 characters long and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.  (Formerly the convention was to allocate 1024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was enough.  But one day, for one kind of terminal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the space to store the description has been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records its address internally for use when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e the description with `tgetnum', `tgetstr' or `tgetflag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as allocated by termcap, it will be freed by termcap to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`tgetent' again.  If the buffer was provided by you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s contents remain unchanged for as long as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interrog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`tgetent' is -1 if there is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ata base of terminal types, 0 if the data base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ed type is not defined in it, and some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might use the function `tgete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char term_buffer[20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term_bu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_terminal_dat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ermtype = getenv ("TER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u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termtype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("Specify a terminal type with `setenv TERM &lt;yourtype&gt;'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= tgetent (term_buffer, ter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uccess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("Could not access the termcap data bas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ucces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al ("Terminal type `%s' is not defined.\n", term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ssume the function `fatal'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`TERMCAP' is defined, its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terminal type data base.  The function `tgetent'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TERMCAP' automatically.  If the value starts with `/'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as a file name to use as the data base fi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/etc/termcap' which is the standard data base.  If the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`/' then it is itself used as the termi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terminal type TERMTYPE is among the types it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.  *Note Data Base::, for information on the form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terrogate, Prev: Find, Up: Library, Next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ng the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information recorded in a terminal descrip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ability".  Each defined terminal capability has a two-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specific meaning.  For example, the number of columns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.  *Note Capabilities::, for definitions of all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proper terminal description with `tget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Find::), your application program must "interrogate"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rminal capabilities.  You must specify the two-lette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whose value you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values can be numeric, boolean (capability is eith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sent) or strings.  Any particular capability alway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ype; for example, `co' always has a numeric value, while `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wrap at margin) is always a flag, and `cm' (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lways has a string value.  The document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says which type of value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to use to get the value of 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value the capability has.  Her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ANSI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getnum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getflag 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getstr (char *NAME, char **ARE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get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tgetnum' to get a capability value that is numer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NAME is the two-letter code name of the capab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is present, `tgetnum' returns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nonnegative).  If the capability is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description, `tgetnum'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get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tgetflag' to get a boolean value.  If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present in the terminal description, `tgetfl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1; otherwise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get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tgetstr' to get a string value.  It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is the capability value, or a null po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not present in the termi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`tgetstr' can find space to store the str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ask `tgetstr' to allocate the space.  Pas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for the argument AREA, and `tgetstr'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alloc' to allocate storage big enough for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cap will never free this storage or refer to it again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free it when you are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thod is more robust, since there is no need to gue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space is needed.  But it is supported only by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provide the space.  Provide for the argument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a pointer variable of type `char *'. 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getstr', initialize the variable to point at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`tgetstr' will store the string value in that spac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the pointer variable to point after the spac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 You can use the same pointer variable for m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gets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determine how much space is need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and no way for you to prevent or handle overflow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ovided.  However, you can be sure that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tring values you will obtain from the terminal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reater than the size of the description (unless you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wice).  You can determine that size with `strlen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you provided to `tgetent'.  See belo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space yourself is the only method supported b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do not have to specify a terminal type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interrogation functions.  They automatic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und by the most recent call to `tget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terrogating a terminal descriptio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with conditionals to select between the Unix and GNU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getstr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cl_string, *cm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uto_wr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C;   /* For tput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C;  /* For tgoto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e_termin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Here we assume that an explicit term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ovided to tgete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(char *) malloc (strlen (term_buff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UFFADDR &amp;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BUFFADD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Extract information we will us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_string = tgetstr ("cl", BUFF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_string = tgetstr ("cm", BUFF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_wrap = tgetflag ("a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= tgetnum ("l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= tgetnum ("c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Extract information that termcap functions use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 = tgetstr ("pc", BUFF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= temp ? *temp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 = tgetstr ("le", BUFF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= tgetstr ("up", BUFF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Padding::, for information on the variable `PC'.  *Note Using Parameters::, for information on `UP' and `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itialize, Prev: Interrogate, Up: Library, Next: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or Use of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output commands to a terminal using term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should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itialize various global variables which termcap libr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refer to.  These include `PC' and `ospeed' for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Note Output Padding::) and `UP' and `BC' for cursor motion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oto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ll the kernel to turn off alteration and padding of horizontal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output processing in Berkeley Unix you would use `ioct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 `TIOCLSET' to set the bit named `LLITOUT', and clea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YDELAY' using `TIOCSETN'.  In POSIX or System V, you mu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amed `OPOST'.  Refer to the system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the terminal flags properly, some old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 This is because their commands may contai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ignify newline, carriage return and horizontal tab--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kernel thinks it ought to modify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kernel's terminal flags, you must arrang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ir normal state when your program exits. 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catch fatal signals such as `SIGQUIT' and `SIG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the old terminal flags before actually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rminals' commands do not use these special charact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re about problems with old terminals, you can leave the ker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lag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Padding, Prev: Initialize, Up: Library, Next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dding" means outputting null characters following a term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akes a long time to execute.  The terminal descriptio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require padding and how much; the function `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outputs a terminal command while extracting from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nformation, and then outputs the padding th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Pad::          Explanation of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be Padding:: The data base says how much padding a termi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Padding::   Using `tputs' to output the needed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Why Pad, Prev: Padding, Up: Padding, Next: Describe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es of terminal have commands that take longer to execut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send over a high-speed line.  For example, clearing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20msec once the entire command is received.  During that tim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line, the terminal could receive about 20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le still busy clearing the screen.  Every termin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buffering capacity to remember outpu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cessed yet, but too many slow commands in a row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fill up.  Then any additional output that can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we normally follow each display command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charaters (usually null characters) to fill up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 needs to execute.  This does the job if the terminal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null characters without using up space in the buffer (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do).  If enough padding is used, no output can ever be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mount of padding avoids loss of output without slow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ince the time used to transmit padding is tim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dding characters needed for an oper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ed.  In fact, it is proportional to the line speed.  A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nsmits about one character per msec, so the clear screen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would need about 20 characters of padding. 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about 3 characters of padding are needed to fill up 20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Describe Padding, Prev: Why Pad, Up: Padding, Next: Output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dding in a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inal description, the amount of padding required by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recorded as a sequence of digits at the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gits specify the padding time in msec.  They can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y a decimal point and one more digit, which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adding needed by a command depends on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taken by an "insert line"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number of lines that need to be moved down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`*') following the padding time says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ultiplied by the number of screen lines affec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l=1.3*\E[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scribe the "insert line" command for a certain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required is 1.3 msec per line affected.  The command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C [ 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ing time specified in this way tells `tputs' how man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output.  *Note Output Padd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 capability values affect padding for all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c' and `pb'.  The variable `pc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pad with, and `pb' the speed below which no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defaults for these variables, a null character an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for most terminals.  *Note Pad Spec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Output Padding, Prev: Describe Padding, Up: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Padding with `tp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cap function `tputs' to output a string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dding spec of the form described above (*Note Describe Padding::).  The function `tputs' strips off and decodes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 outputs the rest of the string, and then outpu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.  Here is its declaration in ANSI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puts (char *STRING, int NLINES, int (*OUTFUN) 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TRING is the string (including padding spec) to b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ES is the number of lines affected by the oper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ultiply the amount of padding if the padding spec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.  Finally, OUTFUN is a function (such as `fputch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to output each character.  When actually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UN should expect one argument,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`tputs' is controlled by two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speed' and `PC'.  The value of `ospeed'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output speed, encoded as in the `ioctl' system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peed information.  This is needed to compu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characters.  The value of `PC' is the charact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ponsible for storing suitable values into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`tputs'.  The value stored into the `PC'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`pc' capability in the terminal description (*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::).  Store zero in `PC' if there is no `pc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NLINES requires some thought.  Normally, i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hose contents will be cleared or mov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sor motion commands, or commands that do editing withi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 1.  For most commands that affect multiple li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' (insert a line) and `cd' (clear from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, NLINES should be the screen height minus the curre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origin 0).  For multiple insert and scroll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' (insert multiple lines), that same value for NLINES is corr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being inserte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scroll window" feature is used to reduc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 command, the value of NLINES should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This is because the delay time required depends on how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has to do, and the scroll window feature reduces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crol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`ic' and `dc' (insert or delete charac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al because the padding needed by these commands is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characters affected, which is the number of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end of the line.  It would be nice to hav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uch a dependence, and there is no need for dependence o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se commands, so it is an obvious idea to say tha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LINES should really be the number of column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inition of termcap clearly says that NLINE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affected, even in this case, where it is always 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asy to change this rule now, because too many programs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have been written to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LINES is always 1 for the `ic' and `dc'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for them to use `*', but some of them d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rrected by deleting the `*'.  If, some day, suc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, it may be possible to change to a more useful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LINES argument for these operations without bre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Parameters, Prev: Padding, Up: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 control strings require numeric "parameters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you move the cursor, you need to say w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s to move it to.  The value of the terminal's `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which says how to move the cursor, cannot simply be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t must say how to express the cursor positio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m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of termcap include conventions as to which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require parameters, how many parameters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an; for example, it defines the `cm' str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, the vertical and horizontal positions, with 0,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.  These conventions are described whe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also defines a language used within the capability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how and where to encode the parameters for output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haracter sequences starting with `%'.  (This is the same id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intf', but the details are different.)  The language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is doing display output calls the functions `tpara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tgoto' to encode parameters according to the specif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duce a string containing the actual commands to be outp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 padding spec which must be processed with `tpu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Padding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code Parameters:: The language for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arameters::  Outputting a string command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Encode Parameters, Prev: Parameters, Up: Parameters, Next: U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command string that requires parameters contai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starting with `%' to say how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se sequences control the actions of `tpara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values passed to `tparam' or `tgoto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form a vector.  A pointer into this vec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meter to be processed.  Some of the `%'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one parameter and advance the pointer to the ne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`%'-sequences alter the pointer or alter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out gener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`cm' string for a standard ANSI termina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E[%i%d;%dH'.  (`\E' stands for ESC.)  `cm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lways requires two parameters, the vertical and horizont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so this string specifies the encoding of two paramet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i' increments the two values supplied, and each `%d'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alues in decimal.  If the cursor position values 20,5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with this string, the result is `\E[21;59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are the `%'-sequences that generate output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, each of them encodes one parameter and advances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 single `%'.  This is the only way to represent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%' in a terminal command with parameters.  `%%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`printf', output the next paramete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%02d' in `printf': output the nex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, and always use at least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`%03d' in `printf': output the nex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, and always use at least three digits.  Note that `%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 are *not*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he next parameter as a single character whose ASCII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value.  Like `%c' in `print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+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next parameter to the character CHAR,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character.  For example, `%+ ' represents 0 as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as `!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%'-sequences specify alteration of the parameter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their order) rather than encoding a paramet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 no output; they are used only for their sid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 Also, they do not advance the "next parameter"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licitly stated.  Only `%i', `%r' and `%&gt;'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termcap.  The others are GNU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the next two parameters.  This is used for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cursor positions in origin 1.  For example, `%i%d,%d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wo parameters with `1' for 0, `2' for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e the next two parameters.  This is used for termina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ing command expects the horizontal pos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next parameter.  Do not outp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one parameter.  The last parameter used will become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to be output, and the next output comm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Using `%b' more than once, you can back up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you can refer to each parameter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&gt;C1C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ly increment the next parameter.  Here C1 and C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hich stand for their ASCII codes as numb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rameter is greater than the ASCII code of C1,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2 i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a OP TYPE P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rithmetic on the next parameter, do not use it up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anything.  Here OP specifies the arithmetic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YPE and POS together specify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are used above to separate the operands for clarity;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appear in the data base, where this sequence is exact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OP says what kind of arithmetic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.  It can be any of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value to the next parameter, ignoring its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value comes from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other operand to the ne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 the other operand from the ne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y the next parameter by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de the next parameter by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ther operand" may be another parameter's value or a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TYPE says which. 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other parameter.  The character POS s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use.  Subtract 64 from its ASCII cod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the desired parameter relative to this o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`A' as POS means the parame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ne; the character `?' means the paramet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constant value.  The character PO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constant.  The 0200 bit is cleared out, so that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represen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%'-sequences are special purpose hack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ird designs of obscure terminals.  They modify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xt two parameters but do not generate output and do not us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`%m' is a GNU extension; the oth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-or the next parameter with 0140, and likewi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ll the bits of the next parameter and the parameter afte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the next parameter in BCD.  It alter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y adding six times the quotient of the parameter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 statement that shows how the new value is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 = (PARM / 10) * 16 + PARM %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 the next parameter as needed by Delta Data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lves subtracting twice the remainder of the parameter by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M -= 2 * (PARM % 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Using Parameters, Prev: Encode Parameters, Up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isplay Command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library functions `tparam' and `tgoto'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f `printf' for terminal string parameters.  The new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aram' is a GNU extension, more general but missing fro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.  The original parameter-encoding function is `tgoto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able for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param::   The general case, for GNU termc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oto::    The special case of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tparam, Prev: Using Parameters, Up: Using Parameters, Next: t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pa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`tparam' can encode display commands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allows you to specify the buffer space.  I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ncoding parameters for all but the `cm' capabilit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decla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param (char *CTLSTRING, char *BUFFER, int SIZE, int PARM1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a control string CTLSTRING (the value of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presumably), an output buffer BUFFER an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integer parameters to be encoded. 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aram' is to copy the control string into the buffer,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ording to the `%' sequences in the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scribe the output buffer by its address, BUFFER, 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SIZE.  If the buffer is not big enough for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, `tparam' calls `malloc' to get a larger buff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`tparam' returns the address of the buffer i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If the value equals BUFFER, your original buff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new buffer was allocated, and you must free it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printing the results.  If you pass zero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`tparam' always allocates the space with `mall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pabilities that require parameters also have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so you should use `tputs' to output the string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aram'.  *Note Padding::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buffer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 = tparam (command, buffer, 40, p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uts (buf, 1, fput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buf !=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whose value is zero is encoded with `%.'-styl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null character, which will confuse `tputs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erious problem, but luckily `%.' encoding is used only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odels of terminal, and only for the `cm' capability. 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use `tgoto' rather than `tparam' to encode the `cm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tgoto, Prev: tparam, Up: U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 of cursor motion is handled by `tgoto'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reasons why you might choose to use `tgoto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Unix compatibility, because Unix termcap does not have `tpa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the `cm' capability, since `tgoto' has a speci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problems with null characters, tabs and newlines on cert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ypes that use `%.' encoding for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`tgoto' might be declared in ANSI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goto (char *CSTRING, int HPOS, int V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, the terminal description's `cm'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ursor position numbers; `tgoto' computes the paramet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n internal static buffer and returns the address of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`tgoto' the same buffer will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ncoded with `%.' encoding can generate nul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newlines.  These might cause trouble: the null charac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puts' would think that was the end of the string, the ta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 other software might expand it into spaces, and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e the kernel might add a carriage-return, or pad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for a newline.  To prevent such problems, `tgoto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avoid these characters.  Here is how this works: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value is such as to cause a problem (that is to say,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r ten), `tgoto' increments it by one, then compens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string to move the cursor back or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ensation strings to use for moving back or up are found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named `BC' and `UP'.  These are actual exte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pper case names; they are declared `char *'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store suitable values in them, normally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' and `up' terminal capabilities in the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tgetstr'.  Alternatively, if these two variables are both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of avoiding nulls, tabs and newline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use `tgoto' for commands other than `cm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ored zero in `BC' and `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tgoto' reverses the order of its operands: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es before the vertical position in the arguments to `tgo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vertical position comes before the horizont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`cm' string.  If you use `tgoto' with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AL' that takes one parameter, you must pass the parameter to `t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vertical 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Data Base, Prev: Library, Up: Top, Next: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cap data base of terminal descriptions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etc/termcap'.  It contains terminal descriptions, blank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description starts with one or more names for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description is a series of "capability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s.  The capability names have standard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Capabilities::) and their values descri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:            Overall format of a termi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ability Format:: Format of capabilities with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ing::            Naming convention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heriting::        Inheriting part of a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lated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Format, Prev: Data Base, Up: Data Base, Next: Capabilit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comments (lines starting with `#', which are ignored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ank line in the termcap data base is a termin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description is nominally a single line, but it can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ultiple lines by inserting the two characters `\ new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ignored wherever it appear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split the description is between capabilities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haracters `: \ newline tab' immediately before any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each sub-line to start with some indentation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fter the `\ newline' are ignored, the result is `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:'; the first colon ends the preceding capability and the second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next capability.  If you split with `\ newline' al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dd any indentation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al example of a termi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|vt52|DEC vt52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r=^M:do=^J:nl=^J:bl=^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=^H:bs:cd=\EJ:ce=\EK:cl=\EH\EJ:cm=\EY%+ %+ :co#80:li#24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d=\EC:ta=^I:pt:sr=\EI:up=\E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ku=\EA:kd=\EB:kr=\EC:kl=\ED:kb=^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minal description begins with several names for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re separated by `|' characters, and a colon en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first name should be two characters long; it exists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very old Unix systems and is never used in modern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should be a fully verbose name such as "DEC vt52" or "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 Ambassador with 48 lines".  The other names should includ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ught to be able to specify to get this terminal typ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t52' or `aaa-48'.  *Note Naming::,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erminal 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rminal type names come the terminal capabiliti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and with a colon after the last one.  Each capabilit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tter name, such as `cm' for "cursor motion string" or 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umber of display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Capability Format, Prev: Format, Up: Data Base, Next: 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capabilities: flags, numbers, and strin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has its own way of being written in the description. 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as by convention a particular kind of valu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 always has a numeric value and `cm' always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lag capability is thought of as having a boolean value: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apability is present, false if not.  When the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just write its name between two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apability has a value which is a nonnegative number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name, a `#', and the number, between two col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`...:li#48:...' is how you specify the `li' capability for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valued capability has a value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Usually these are the characters used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eration.  Write the capability name, a `=',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, between two colons.  For example, `...:cm=\E[%i%d;%dH: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he cursor motion command for a standard ANSI termina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in the string value can be expressed using `\'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 in C; in addition, `\E' stands for ESC.  `^' is also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e character; `^' followed by CHAR st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quivalent of CHAR.  Thus, `^a' stands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, just like `\001'.  `\' and `^' themselves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\' and `\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lon in the string, you must write `\072'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"Why can't `\:' be used to represent a colon?"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rogation functions do not count slashes whil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Even if `:ce=ab\:cd:' were interpreted a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e' capability the value `ab:cd', it would also appea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d'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value will often contain digits at the front to specify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Padding::) and/or `%'-sequences within to specify how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*Note Parameters::).  Although these thing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terally to the terminal, they are considered part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.  They are special only when the string valu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tputs', `tparam' or `tgoto'.  By contrast, `\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are considered part of the syntax for specify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VT52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|vt52|DEC vt52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cr=^M:do=^J:nl=^J:bl=^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e=^H:bs:cd=\EJ:ce=\EK:cl=\EH\EJ:cm=\EY%+ %+ :co#80:li#24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nd=\EC:ta=^I:pt:sr=\EI:up=\E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ku=\EA:kd=\EB:kr=\EC:kl=\ED:kb=^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the numeric-valued capabilities `co' and `li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`bs' and `pt', and many string-valued capabiliti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start with ESC represented as `\E'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 represented using `^'.  The mea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pabilities are defined elsewhere (*Note Capabilities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Naming, Prev: Capability Format, Up: Data Base, Next: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Nam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ventions for choosing names of terminal types.  For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s should be in lower case.  The terminal type for a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st usual or most fundamental mode of operation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terminal has other modes of operation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rminal descriptions, these variant description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de by adding suffixes with hyphens.  Such altern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the terminal has a switch that changes its behavio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annot tell how the switch is set, the user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y choosing the appropriate terminal 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VT-100 has a setup flag that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raps at the right margin.  If this flag is set to "wr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use the terminal type `vt100-am'.  Otherwi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t100-nam'.  Plain `vt100' is defined as a synonym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t100-am' or `vt100-nam' depending on the preferences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suffix `-am' stands for "automatic marg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give the user a choice in how to use the terminal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rminal has a switch that the computer normall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Ann Arbor Ambassador can be configur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s ranging from 20 to 60 lines.  Fewer lines mak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but more lines let you see more of w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users have different preferences.  Therefore,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erminal types for many screen sizes.  If you choo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aa-30', the terminal will be configured to use 30 lin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`aaa-48', 48 lines will be us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tandard suffixes and their convention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 "wide".  This is a mode that gives the termi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s than usual.  This is normally a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matic margins".  This is an alternate description for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's margin-wrap switch is on; it contains the `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.  The implication is that normally the switch is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 description for the terminal says that the swi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automatic margins".  The opposite of `-am', this na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description which lacks the `am' flag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erminal is normally operated with the margin-wra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, and the normal description of the terminal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arrows".  This terminal description initializes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s arrow keys in local mode.  This is a us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verse video".  This terminal description causes text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video to appear as reverse, and text output f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to come out as normal.  Often this description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one by interchanging the two strings which tur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user option; you can choose either the "reverse vide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erminal type or the normal terminal type, and termc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us".  Says to enable use of a status line which ordin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touch (*Note Status Line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erminals have a special line that is used only 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terminals, there is no need for an `-s' varian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commands should be defined by default.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, enabling a status line means removing one scree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use and reducing the effective screen height.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, the user can choose the `-s' variant typ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o operate with NLINES lines on the screen, for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Ambassador which provide this as an option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r option; by choosing the terminal type, you contro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ermcap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PAGE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the terminal has NPAGES pages worth of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rminals where this is a hardwa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s that description is not for direct use, but only for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c' capabilities.  Such a description is a kind of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escribes the common characteristics of severa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that would use other suffixes in place of `-u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heriting, Prev: Naming, Up: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from Rela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terminal descriptions are similar, their identical p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given twice.  Instead, one of the two can be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using the `tc' capability.  We say that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s to" the other, or "inherits from"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tc' capability must be the last one in the termina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value is a string which is the name of another terminal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red t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9|aaa|ambassador|aaa-30|ann arbor ambassador/30 line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i=\E[2J\E[30;0;0;30p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e=\E[60;0;0;30p\E[30;1H\E[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i#30:tc=aaa-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inal type `aaa-30' (also known as plain `aaa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`aaa-unk', which defines everything about the Ambassad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pendent of screen height.  The types `aaa-36', `aaa-48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other screen heights are likewise defined to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aaa-un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verridden by `aaa-30' include `li',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there are, and `ti' and `te', which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use 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terminal description for type `aaa' consist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followed by the text of the description of `aaa-unk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c' capability is handled automatically by `tgetent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escription thus referenced and combines the tw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Find::).  Therefore, only the implementor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needs to think about using `tc'.  User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o not need to be concern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ference terminal description is used last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referring description override any spec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pabilities in the re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ing description can cancel out a capabilit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alue for it by means of a special trick.  Write the cap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ring description, with the character `@' after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Z|aaa-30-nam|ann arbor ambassador/30 lines/no automatic-margi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m@:tc=aaa-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Capabilities, Prev: Data Base, Up: Top, Next: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many subsections, each for on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isplay terminals.  For writing a display program, you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eck the subsections for the operations you want to use. 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description, you must read each subsection and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pabilities that are display commands may requi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*Note Parameters::).  Most such capabiliti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When a capability requires parameters, this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t the beginning of its definition.  In simple cases,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ntence of the definition mentions all the parameter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given, u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.  For example, the `rp' capability is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parameters; its definition begi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output a graphic character C, repeat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 cases or when there are many parameters,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pability is described as obsolete, this means that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ritten to look for it, but terminal descriptions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pability is described as very obsolete, this means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from terminal descri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sic::             Basic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Size::       Screen size, and what happens when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Motion::     Various wa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::         Pushing text up and d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apping::          What happens if you write a character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::           Limiting the part of the window that outpu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ing::          Erasing one or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del Line::       Making new blank lines in mid-screen; dele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del Char::       Inserting and deleting characters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out::          Highlighting som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rlining::       Underlining som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or Visibility:: Making the cursor more or les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ll::              Attracts user's attention; not localiz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pad::            Recognizing when function keys or arrow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 Key::          META acts like an extra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ation::    Commands used to initialize or reset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 Specs::         Info for the kernel on how much padd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 Line::       A status line displays "background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lf-Line::         Moving by half-lines, for superscripts and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::           Controlling auxiliary printers of display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Basic, Prev: Capabilities, Up: Capabilities, Next: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capabilities that describe th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terminal, and also those that are releva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terminal can overstr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outputting a graphic character does not erase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e same character position before.  The termina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trike include printing terminals, storage tubes (all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adays), and many bit-ma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outputting a space can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trike.  If this is not present and overstriking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f a space has no effect except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is terminal type is a gen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not really describe any particular terminal.  Gen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ended for use as the default type assign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s to the system, with the intention tha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at type he really has.  One example of a gener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ype `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generic type cannot say how to do anything interes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, termcap-using programs will always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too weak to be supported if the user has fail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terminal type in place of the generic one.  The `gn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s these programs to use a different error message: "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 your real terminal type", rather than "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werful enough to be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is is a hardcop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output a graphic character C, repeat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 The first parameter value is the ASCII cod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, and the second parameter is the number of times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 Often this command requires padding propor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the character is repeated.  This effect can be h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parameter arithmetic with `%'-sequence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adding, then generating the result as a numb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ring so that `tputs' will treat it as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ASCII character `~'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on this terminal because it is used for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ndle this flag by checking all text to b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each `~' with some other character(s)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the screen will be thoroughly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Hazeltine terminals that required such treatmen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rare today, so you might as well not bother to suppor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ose presence means the terminal has a sett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e value of the string is the default comm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is usually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trings of commands in the terminal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use the default command character.  If you a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 that changes the command charac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C' capability to figure out how to translate all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work with the new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rograms have no reason to look at the `CC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identifies Superbee terminal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the characters ESC and `Control-C'. 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flag are supposed to check the input for th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by the F1 and F2 keys, and pretend tha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`Control-C' (respectively) had been read.  But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, and not worth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Screen Size, Prev: Basic, Up: Capabilities, Next: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description has two capabilities, `co' and `l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screen size in columns and lines.  Bu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estion of screen siz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perating systems the "screen" is really a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dth can vary.  On some of these systems, `tget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ctual width of the window to decide what value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' capability, overriding what is actually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scription.  On other systems, it is up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heck the actual window width using a system c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BSD 4.3 systems, the system call `ioctl'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OCGWINSZ' will tell you the curren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window systems, termcap is powerless to advi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the user resizes the window.  Application progr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possibility in a system-dependent fash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C shell handles part of the problem by detec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 size and setting the `TERMCAP'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is takes care of applicatio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ubsequently.  It does not help application progra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including BSD 4.3, all programs using a termin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named `SIGWINCH' whenever the screen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 should handle this signa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ioctl TIOCGWINSZ' to learn the new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width of the screen in character position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terminals normally have a `co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height of the screen 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Cursor Motion, Prev: Screen Size, Up: Capabilities, Next: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assumes that the terminal has a "cursor", a spo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visible mark is displayed, and that most display comma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position of the cursor.  It follows that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ed location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erminal capabilities for different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A terminal description should define as many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do not need to use most of them.  One capability, `c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an arbitrary place on the screen; this b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ny application as long as there is no ne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terminals or certain old, weak displays that have onl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mmands.  Use of other cursor motion capabiliti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nabling the program to output fewer charact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relative cursor motion commands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know what the starting cursor position i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track of the cursor position and update the rec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ything is output to the terminal, including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necessary to know whether the terminal wr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 the rightmost column.  *Note Wrapp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motion capability needs special mention: `nw'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following line, perhaps clea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ine after the cursor, or perhaps not clearing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a least common denominator that is probably support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hat cannot do most other things such as `cm' or `d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rdcopy terminals can support `n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position the cursor at line L,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parameters are origin-zero, and are defin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not relative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splay terminals except a few very obsolete ones support `c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acceptable for an application program to refuse to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lacking `c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to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this position is called the "home position"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where the upper left corner of the screen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display memory, this command must go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, not the beginning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isplay terminal supports this capability, and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refuse to operate if the `ho' capability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to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On some terminals, moving up from home position doe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rograms should never assume that will work.  Just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ll' string (if it is provided); if moving to hom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oving up is the best way to get there, the `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to the beginning of the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.  If this capability is not specified, many program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use the ASCII carriage return charact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left one column.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w' flag capability is specified, the effect is un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at the left margin; do not use this command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w' is present, this command may be used at the left mar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raps the cursor to the last column of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right one column. 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if the cursor is at the right margin;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here, not even if `am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vertically up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sending this string when on the top line is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hould never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vertically down one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sending this string when on the bottom line is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hould never 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idea was that this string would not contain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therefore could be used without disabling the kernel'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t of converting of newline into a carriage-return newlin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ny terminal descriptions do use newline in the `do' str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possible; a program which sends the `do'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output conversion in the kernel (*Note Initialize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says that `le' may be used in colum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o the last column of the preceding line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`le' should not be used in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to start of next lin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rest of line (following the cursor) befor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O', `UP', `LE', `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commands to move the cursor N lines down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vertically, or N columns left or right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past any edge of the screen with these commands;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at is undefined.  Only a few terminal descri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, and most programs do no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position the cursor at line L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relative to display memory.  Both parameters are origi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is present only in terminals whe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screen-relative and memory-relative addr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n in all such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position the cursor at column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ine it is on.  This is a special case of `cm'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position is not changed.  The `ch'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ly when it is faster to output than `cm'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cial case.  Programs should not assume most displa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`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position the cursor at line 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.  This is a special case of `cm' in which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not changed.  The `cv' capability is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faster to output than `cm' would be in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Programs should not assume most display termi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ake the terminal sav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Only the last saved position can be us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present, `rc' should be provided also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hav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ake the terminal restore the last sav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  If this capability is present, `sc'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  Most terminals have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advance to the next page,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right to the next hardwa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column.  Missing if the terminal does not hav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abs.  Do not send this command if the kernel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say that the kernel is expanding tab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left to the prev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top column.  Missing if the terminal has no such ability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do not.  Do not send this command if the kernel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say that the kernel is expanding tab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solete capabilities should be included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ppropriate, but should not be looked at by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e terminal does not suppor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character as `cr'.  This flag is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programs assume, when the `cr' capability is miss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arriage return can be used for the purpose.  We use `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old programs that carriage return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 should not assume any default for `cr', so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ok at `nc'.  However, descriptions should contain `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y do not contain `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ASCII tab characte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rsor motion.  This flag exists because old programs assu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ta' capability is missing, that ASCII tab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.  We use `xt' to tell the old programs not to us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 should not assume any default for `ta', so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ok at `xt' in connection with cursor mo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t' also has implications for standout mode (*Note Standout: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bsolete in regard to cursor motion but not in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`xt' means that the terminal is a Teleray 10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bsolete alternative name for the `le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ASCII character backsp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ove the cursor left.  Obsolete; look at `l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capability which is a string that can either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down or to scroll.  The same string must scrol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ottom line and move the cursor when used on an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 should use `do' or `sf', and ignore `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`nl' capability, some old programs assum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ewline character for this purpose.  These programs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ractice, but because they exist, it is still desira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nl' capability in a terminal description if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own is *not*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Wrapping, Prev: Cursor Motion, Up: Capabilities, Next: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apping" means moving the cursor from the right margi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following line.  Some terminals wrap automatical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is output in the last column, while others do no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 that use termcap need to know whethe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.  There are two special flag capabilities to describ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es when a graphic character is output 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writing a character in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cursor to wrap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`am' is not present, writing in the last column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e place where the character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in the last column of the last line should be avo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with `am', as it may or may not cause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(*Note Scrolling::).  Scrolling is surely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rogram needs to check the `am' flag, then it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`xn' flag which indicates that wrapping happe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way.  Many common terminals have the `xn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cursor wraps in a strange wa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wo distinct kinds of strange behavior are known;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does not contain anything to distinguish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ncept-100 terminals, output in the last column wrap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like an ordinary `am' terminal.  But if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a newlin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VT-100 terminals (when the wrap switch is on) d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: the cursor wraps only if the next th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aphic character.  In fact, the wrap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raphic character is received by the terminal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oth of these terminals, after writing in the last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graphic character will be displayed in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.  But the effect of relative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uch as newline or backspace at such a ti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 The effect of erase or scrolling commands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.  You can't assume anything about what they will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that has `xn'.  So, to be safe, you should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 at such a time on suc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re of reliable results on a terminal which has the `x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output a `cm' absolute positioning command afte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lumn.  Another safe thing to do is to output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, which will leave the cursor at the beginn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Scrolling, Prev: Wrapping, Up: Capabilities, Next: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rolling" means moving the contents of the screen up or dow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.  Moving the contents up is "forward scrolling"; mo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s "reverse scro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happens after each line of output during ordinary outpu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s.  But in an application program that uses termc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access output, scrolling happens only when explicitly requ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 "scroll region" feature.  This lets you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crolling to a specified range of lines.  Lin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e unaffected when scrolling happens.  The scroll reg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f either `cs' or `cS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croll the screen one line up, 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th the cursor at the beginning of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croll the screen one line down, assum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with the cursor at the beginning of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croll the screen N lines up, 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put with the cursor at the beginning of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croll the screen N line down, assu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utput with the cursor at the beginning of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et the scroll region.  This command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START and END, which are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igin-zero) of the first line to include in the scroll reg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to include in it.  When a scroll reg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is limited to the specified range of lines; lin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are not affected by scro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try to move the cursor outside the scroll region. 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set until explicitly removed.  To remove the scrol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`cs' command specifying the full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position is undefined after the `cs' command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osition the cursor with `cm' immediat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et the scroll region using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orm.  The effect is the same as if `cs'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parameter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tal number of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umber of lines above desired scro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umber of lines below (outside of) desired scro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otal number of lines on the screen, the sam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is a GNU extension that was invented to allow the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or Ambassador's scroll-region command to be described;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done by putting non-Unix `%'-sequences into a `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but that would have confused Unix programs tha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s' capability with the Unix termcap.  Currently only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`cS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ich means that the terminal does not normally scr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ry sequential output.  For modern terminals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ing a newline in ordinary sequential output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line wraps to the top line.  For some obsolete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inal may be able to scroll even if it does not normall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`sf' capability is provided, it can b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`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lines scrolled up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ay come back if scrolling down is done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da' and `db' flags do not, strictly speaking,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croll.  But programs that scroll usually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scrolled onto the screen, if these flag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lines scrolled down off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may come back if scrolling up is done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lines of display memory th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.  A value of zero means that the terminal has mor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an fit on the screen, but no fixed number of lines. 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may depend on the amount of text in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inal description that defines `SF' should also define `sf'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or `SR' and `sr'.  However, many terminals can only scro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, so it is common to find `sf' and not `SF', or `s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`S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rograms that use the scrolling facilit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work with `sf' in the case that `SF' is abs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sr'.  On the other hand, an application program tha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sf' and not `SF' is acceptable, though slow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ting a scroll command with `tputs', the 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the total number of lines in the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crolled.  Very often these commands require padding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of lines.  *Note Padd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Windows, Prev: Scrolling, Up: Capabilities, Next: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indow", in termcap, is a rectangular portion of the scree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operations are restricted.  Wrapping, clearing,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all operate as if the specified window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r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et the terminal output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requires four parameters, all origin-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first line to includ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last line to includ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first column to includ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last column to includ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do not suppo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Clearing, Prev: Windows, Up: Capabilities, Next: Insd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erminal capabilities for clearing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.  All display terminals support the `cl' string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rminals support all of thes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the entire screen and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the line the cursor is on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elow it, down to the bottom of the screen.  This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only with the cursor in column zero; their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if the cursor i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from the cursor to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N character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hat the cursor is on.  This command string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ursor position unchanged.  The parameter N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arge enough to reach past the right margin; the effect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parameter would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line (`ce') is extremely important i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updating display.  Nearly all display terminal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t is acceptable for a an application program to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`ce' is not present.  However, if you do not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you can accomplish clearing to end of line by output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ach the right margin.  In order to do this, you mus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orizontal position.  Also, this technique assumes tha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erase.  But this happens to be true on all the displa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 to support `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sdel Line, Prev: Clearing, Up: Capabilities, Next: Insdel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ing a line" means creating a blank lin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pushing the existing lines of text apart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the insertion point do not change, while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, and one is normally los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ing a line" means causing the line to disappear from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up the gap by moving the lines below it upward. 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of the screen.  Usually this line is bla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s with the `db' flag it may be a line previous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bottom by scrolling or lin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of lines is useful in programs that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isplay some parts of which may get longer or shor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in editors for scrolling parts of the scree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ing after lines of text are killed or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s provide commands to insert or delete a singl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Some provide the ability to insert or dele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one command, using the number of lines to insert or dele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lways move the cursor to column zero befor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insert a blank line before the lin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.  The existing line, and all lines below it, are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the screen (or in the scroll region, if on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s and in most circumstances is discarded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ed if the `db' is present (*Note Scrolling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ust be at the left margin before this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elete the line the cursor is 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move up, and a blank line appear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bottom of the scroll region).  If the terminal has the 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a nonblank line previously pushed off the screen bott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must be at the left margin before this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oes not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insert N blank lines before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on.  It is like `al' repeated N tim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s fast as one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elete N lines starting with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on.  It is like `dl' repeated N tim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s fast as one `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rminal description that defines `AL' should also define `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or `DL' and `dl'.  However, many terminals can only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line at a time, so it is common to find `al' and not `AL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l' without `D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programs that use the insert and delete facili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work with `al' in the case that `AL' is ab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with `dl'.  On the other hand, it is accept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uses only `al' and `dl' and does not look for `A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DL'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rminal does not support line insertion and deletio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support a scroll region, the effect of 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scrolling.  However, it is up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to check for this possibility and us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get the desired result.  It is fairly importan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strategy, since it is the only way to get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ertion and deletion on the popula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of lines is affected by the scroll reg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hat have a settable scroll region.  This is useful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move any few consecutive lines up or down by a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croll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pushed off the bottom of the screen is not lost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`db' flag capability; instead, it is pushed in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does not appear on the screen.  This is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scrolling pushes a line off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verse scrolling or deletion of a line can bring the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line back onto the bottom of the screen.  If the termina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on feature as well as `db', the pushed-out lin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if a scroll reg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putting an insert or delete command with `tputs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ES argument should be the total number of line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the screen (or scroll region).  Very often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dding proportional to this number of lines.  *Note Padd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`AL' and `DL' the NLINES argument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number of lines inserted or deleted; onl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fected.  This is because it is just as fast to inser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lines with `AL' as to insert one line with `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sdel Char, Prev: Insdel Line, Up: Capabilities, Next: Stan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erting a character" means creating a blank space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pushing the rest of the line rightward. 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eting a character" means causing the character to dis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closing up the gap by moving the rest of the line leftw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pace appears in the righ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 of characters is useful in programs that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display some parts of which may get longer or short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ditors for redisplaying the results of editing with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s provide commands to insert or delete a singl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Some provide the ability to insert or dele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one command, using the number of characters to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s provide an insert mode in which output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s the added effect of inserting a position 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and string is used to enter insert mode and anoth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it.  The reason for designing a terminal with an insert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insert command is that inserting character position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writing characters into them.  With insert mode,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simply writing the characters, except for the fixed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leaving insert mode.  However, when the line speed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padding may be required for the graphic characters output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require you to enter insert mode and then outpu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each position to be inserted.  Or they may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output before or after each graphic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characters is usually accomplished by a straightforw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ne or several positions; but on some terminal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special delete mode before using the delete command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ode afterward.  Sometimes delete mode and insert mod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make a distinction between character positions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 has been output and positions which have been clear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inals, the effect of insert or delete character run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position rather than to the end of the line.  In fact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to more than one line if there is no cleared position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n the first line.  These terminals are identified by the `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ls with the `in' flag, the technique of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know were cleared, and then outputting text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, causes later insert and delete character operation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o nonstandard things.  A program that has any chance of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for the `in' flag and must be careful to wri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into the intermediate columns when `in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thora of terminal capabilities are needed to describe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 Here is a list of them all.  Following the list,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orithm for programs to use to take proper account of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rminal has no special insert mode, but it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a special command, `im' should be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value, because the `vi' editor assumes that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impossible if `im'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s should not act like `vi'.  They should pa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`im' only if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leave insert mode.  This capabili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f `im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few old terminals the same string is used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.  This string turns insert mode on if it was off,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t was on.  You can tell these terminals because the `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equals the `im' string.  If you want to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, you must always remember accurately whether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.  However, these terminals are obsolet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o refuse to support them.  On all modern termin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fely output `ei' at any time to ensure that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insert one character positio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ting a graphic character while in insert mod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the character, then the `ic' capabi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with a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erminal offers a choice of ways to insert---either us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r use a special command---then define `im' and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ic', since this gives the most efficient operation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to be inserted.  *Do not* define both string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at *both* must be used each time inser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output following an inserted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sert mode.  Often it is used just for a padding spec, when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 after an inserted character (*Note Padding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insert N character positions at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.  It has the same effect as repeating the `ic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space,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`IC' is provided, application programs may use it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it is safe to move the cursor whil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assume the terminal remain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terminal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ositions in which space characters have been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which have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can assume that the terminal can d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f *any one of* the capabilities `IC', `i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c' or `ip'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 blank character positions, move the cursor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m and follow th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an `IC' string is provided, output it with 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finished.  Otherwise (or if you don't want to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an `IC' string) follow the remai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put the `im' string, if there is one, unless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peat steps 4 through 6,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the `ic' string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utp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utput the `ip' string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utput the `ei' string, eventually, to exit insert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need to do this right away.  If the `mi' flag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cursor and the cursor will remain in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do more insertion elsewhere without reenter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N graphic characters, position the cursor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an `IC' string is provided, output it with paramet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utput the graphic characters, and you are finish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f you don't want to bother to look for an `IC'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remai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put the `im' string, if there is one, unless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each character to be output, repeat steps 4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the `ic' string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utput the next graph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utput the `ip' string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utput the `ei' string, eventually, to exit insert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need to do this right away.  If the `mi' flag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ve the cursor and the cursor will remain in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do more insertion elsewhere without reenter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the same as the original Unix termca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respect: it assumes that the `IC' string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sert mode.  This is true as far as I know, and it allows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void entering and leaving insert mode, and also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nserted-character padding after the characters tha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characters is less complicated; deleting one colum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he `dc' string.  However, there may be a delet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with `dm' in order to make `dc'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elete one character position at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c' is not present, the terminal cannot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elete N characters start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he same effect as repeating the `dc' string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rminal description that has `DC' also has `d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delete mode.  If not presen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mode, and `dc' can be used at any time (assum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d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xit delete mode.  This must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m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N character positions, position the cursor and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`DC' string is present, output it with 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are finished.  Otherwise, follow the remain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utput the `dm' string, unless you know the termina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utput the `dc' string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the `ed' string eventually.  If the fla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i' is present, you can move the cursor and do m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aving and reentering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`IC' string, we have departed from the original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by assuming that `DC' works without entering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ven though `dc'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dm' and `im' capabilities are both present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, it means that the terminal has one mode for both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It is useful for a program to know this, because then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after deletions, or vice versa, without leaving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re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Standout, Prev: Insdel Char, Up: Capabilities, Next: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and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earance modes" are modifications to the way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ypical appearance modes include reverse video, dim,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, underlined, invisible, and alternate character set. 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ports various among these, or perhap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terminal, one appearance mode or combination of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ood for highlighted text is chosen as the "standout m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`so' and `se' say how to enter and leave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rograms that use appearance modes only to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 the standout mode so that they can work on as many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Use of specific appearance modes other than "underl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lternate character set"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hat implement appearance modes fall into two general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ey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erminals, the presence or absence of any appearanc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eparately for each character position.  In these terminal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haracter written is given the appearance modes curr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, and keeps those modes until it is erased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al commands to turn the appearance modes on o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writte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terminals, the change of appearance modes is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hat belongs to a certain screen position but affects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until the next marker.  These markers are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gic cook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pabilities (`so', `se', `mb' and so 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ppearance modes on and off are used for both magic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per-character terminals.  On magic cookie termina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s to write the magic cookies.  On per-character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 the current modes that affect future output and erasu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pplications can use these commands without know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by means of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rogram that maintains and updates a display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rminal uses magic cookies, and exactly what their eff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omes from the `sg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g' capability is a numeric capability whose presenc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l uses magic cookies for appearance modes.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 positions that a magic cookie occupie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occupies one or more character positions on the screen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s are displayed as blank, but in some termi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has zero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g' capability describes both the magic cookie to turn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cookie to turn it off.  This makes the assumption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okie have the same width on the screen.  If that is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er cookie must be "widened" with spaces until i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gic cookie terminals, each line always starts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; in other words, the scope of a magic cookie never exten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.  But on other terminals, one magic cookie a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low it unless explicitly canceled.  Termcap does not def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tinguish these two ways magic cookies can work.  To be saf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to put a cookie at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er-character terminals, standout mode or other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nceled by moving the cursor.  On others, moving the curso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state of the appearance modes.  The latter class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flag capability `ms' ("can move in standout"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ight have occasion to move the cursor while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must check for this flag; if it is not present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ppearance modes to normal before doing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has turned on only standout mode should use `s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tandout mode to normal.  A program that has turned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 set mode should use `ae' to return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hat any other appearance modes are turned 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' capability to return them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mands to turn on one appearance mode, including `s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b' ... `mr', if used while some other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, may combine the two modes on some terminals but ma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previously enabled on other terminals.  This is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do not have a command to set or clear one appearanc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s.  Programs should not attempt to use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except with `sa', and when switching from on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nother should always turn off the previously enabled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new desi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ld terminals, the `so' and `se' commands may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has the effect of turning standout on if it is off,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.  It is therefore risky for a program to output extra `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good measure.  Fortunately, all these terminal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pdate displays in which standout-text may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out text must check for the `xs' flag.  In a p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this flag says that the only way to remove standout once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at portion of the line with the `ce' strin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powerful (*Note Clearing::); just writing new characters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s will not change the modes in effect there.  I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terminal, `xs' says that the only way to remove a cooki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portion of the line that includes the cookie; wri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at the same posi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must also check for the `xt' flag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a Teleray 1061.  On this terminal it is impossibl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front of a magic cookie, so the only two ways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are (1) to delete the line it is on or (2) to position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character before it (possibly on a previous line) and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' string, which on these terminals finds and remov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' magic cookie on the screen.  (It may also be possible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which is not at the beginning of a line by clearing that lin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xt' capability also has implications for the use of tab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at regard it is obsolete (*Note Cursor Motion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leave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apability, the width on the screen of the magic cook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absent in terminals that record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it is safe to move the curs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modes are not in the normal state.  If this flag is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hould always reset the appearance modes to norm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only way to reset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n the screen is to clear to end of line.  On a pe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you must clear the area where the modes are set.  O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terminal, you must clear an area containing the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cursor cannot be position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a magic cookie, and that `se' is a comman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gic cookie following the cursor.  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double-b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half-b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ter reverse-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ff all appearance m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out mode and underline mode.  On some terminals it also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haracter set mode; on others, it may not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sent if any of `mb' ... `mr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n alternate character set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 some or all graphic characters an alternate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re is no standard as to what the alternate pictur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ff alternate character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n an arbitrary combination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.  It accepts 9 parameters, each of which control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appearance mode.  A parameter should be 1 to turn it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, or zero to turn that mode off.  Most terminal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sa' capability, even among those that do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ne parameters are, in order, STANDOUT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, BLINK, HALF-BRIGHT, DOUBLE-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PROTECT, ALT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Underlining, Prev: Standout, Up: Capabilities, Next: Curso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on most terminals is a kind of appearance mode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ut mode.  Therefore, it may be implemented using magic cookie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in the terminal whose current state affects each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*Note Standout::, for a full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g' capability is a numeric capability whose presenc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l uses magic cookies for underlining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 positions that a magic cookie for underlining occup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for underlining just as `sg' is used for standout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plest applications, it is impossible to use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out paying attention to the value of `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n underline mode or to output a magic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urn off underline mode or to output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 to stop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magic cookie that represents a change of underlin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sing, if the terminal does not use a magic cooki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it is safe to move the curso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modes are not in the normal state.  Underlin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ance mode.  If this flag is absent, programs should alway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underlining before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, older ways of doing underlining: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nderline a single character, or the output of `_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derscore character, as an overstrike could cause a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 New programs need not bother to handle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uthor cares strongly about the obscure terminal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However, terminal descriptions should provide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underline the character under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terminal can under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triking an underscore character (`_'); some terminal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ven though they do not support overstriking in genera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this flag is that when outputting new tex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text, underscore characters must be treated specially les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 the old 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Cursor Visibility, Prev: Underlining, Up: Capabilities, Next: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the ability to make the cursor invisible, or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nhancing the cursor is often done by programs that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ndicate to the user a position of interest that may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---for example, the Emacs editor enhances the cursor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always restore the cursor to normal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han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return the cursor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either `vs' or `vi', you must also define `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Bell, Prev: Cursor Visibility, Up: Capabilities, Next: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commands to make the terminal ask for the us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ause the terminal to make an audible s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is absent, the terminal has no way to mak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ause the screen to flash to attract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visible bell").  If this capability is absent, the termin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Keypad, Prev: Bell, Up: Capabilities, Next: Met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inals have arrow and function keys that transmi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to the computer.  Since the precise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terminal, termcap defines capabilities used to sa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.  Unlike most termcap string-valued capabiliti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rings of commands to be sent to the terminal, rath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expect to use keypad keys should check, initial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ks' capability and send it, to make the keypad actually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also send the `ke' string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ake the function keys transm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not provided, but the others in this section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may assume that the function keys alway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ake the function keys work local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provided only if `ks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yping the left-arrow ke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is missing, you cannot expect the termina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-arrow key that transmits anything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yping the righ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yp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yping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yping the "home-positio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1' ... `K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input characters sent by the five other keys in a 3-by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that includes the arrow keys, if the keyboard has such a 3-by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.  Note that one of these keys may be the "home-position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one of these capabilities will have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kh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function key 10 (or 0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one labeled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1' ... `k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input characters sent by function keys 1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those function key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the number of numbered function keys,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0' ... `l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which are the labels appearing on the keyboard on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the capabilities `k0' ... `l9'. 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ft undefined if the labels are `f0' or `f10' and `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`f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home down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backspace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clear all tabs" ke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clear tab stop this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clear screen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delete character" 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delete line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exit insert mode" 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clear to end of line" 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clear to end of screen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insert character" o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" key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insert line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next page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previous page" ke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scroll forward" ke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scroll reverse" ke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characters sent by the "set tab stop in this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isting the other function keys the terminal ha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bsolete way of describing the sam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kH' ... `kT' keys.  The string contains a list of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ap capability names, separated by commas.  The mea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apability name listed, the terminal has a key which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which is the value of that capabilit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`:ko=cl,ll,sf,sr:' says that the terminal has f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ch mean "clear screen", "home down", "scroll forwar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oll reve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Meta Key, Prev: Keypad, Up: Capabilities, Next: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 key is a key on the keyboard that modifies each charac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olling the 0200 bit.  This bit is on if and only if the Met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when the character is typed.  Characters typed using the Met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Meta characters.  Emacs uses Meta characters a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terminal has a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enable the functioning of the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isable the functioning of the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has `km' but does not have `mm' and `mo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eta key always functions.  If it has `m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', it means that the Meta key can be turned on or off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' string to turn it on, and the `mo' string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why one would ever not want it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Initialization, Prev: Meta Key, Up: Capabilities, Next: Pad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put the terminal into whatever specia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or appropriate for programs tha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quentially around the screen.  Programs that use termca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display should output this string when 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undo what is done by the `ti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output the `ti' string on entry should out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en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initialize the terminal for each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is the name of a file containing the string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terminal for each session of use.  Normally `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`if' are not bot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1'</w:t>
      </w:r>
    </w:p>
    <w:p>
      <w:pPr>
        <w:pStyle w:val="PreformattedText"/>
        <w:bidi w:val="0"/>
        <w:spacing w:before="0" w:after="0"/>
        <w:jc w:val="left"/>
        <w:rPr/>
      </w:pPr>
      <w:r>
        <w:rPr/>
        <w:t>`i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re strings of commands to initialize the terminal for each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.  The `i1' string (if defined) is output before `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`if', and the `i3' string (if defined) is outpu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having three separate initialization string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ier to define a group of related terminal types with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initializations.  Define two or three of the str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type; then the other types can override one 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reset the terminal from any strange mod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.  Normally this includes the `is' string (or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ffects) and more.  What would go in the `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but not in the `is' string are annoying or sl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the terminal back from strange modes that no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initial spacing between hardware tab sto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erminal is powered up.  Programs to initializ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is to decide whether there is a need to set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itial width is 8, well and good; if it is not 8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stops should be set; if they cannot be set, the kernel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tabs to spaces, and other programs will observe thi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all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set tab stop at current cursor colum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Pad Specs, Prev: Initialization, Up: Capabilities, Next: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erminal capabilities that exist just to expla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obey the padding specifications in all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One, `pc', must be obeyed by all termcap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lowest baud rate at which padd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Programs may check this and refrain from doing any pad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for padding.  The first character of this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as the pad character, instead of using null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.  If `pc' is not provided, use null charac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uses termcap must look up this capability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variable `PC' that is used by `tpu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 Padd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cap capabilities exist just to specify the amount of pad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should give to cursor motion commands used 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msec of padding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msec of padding needed for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fee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msec of padding needed for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msec of padding needed for the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msec of padding needed for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ystems, the kernel uses the above capabilities; in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uses the paddings specified in the str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', `sf', `le', `ff' and `ta'.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hich require such padding should contain the `dC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T' capabilities and also specify the appropriate pa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 capabilities.  Since no modern terminal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for ordinary sequential output, you probably w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Status Line, Prev: Pad Specs, Up: Capabilities, Next: Hal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atus line" is a line on the terminal that is not used for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utput but instead used for a special message.  The intend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inuously updated description of what the user's program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ere the name "status line" comes from, but in fac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nything.  The distinguishing characteristic of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rdinary output to the terminal does not affect it; it ch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status line commands of this sec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the terminal has a status lin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description specifies that there is a status lin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`ts' and `fs'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terminal cursor in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se commands must specifically record the ol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or the sake of the `fs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back from the status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osition (outside the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whose presence means that other display commands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status line.  In other words, one can clear part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or delete characters, move the cursor within it using `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`ch' capability, enter and leave stando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disable the display of the status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bsent, if there is no way to disable the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width of the status line.  If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a terminal that has a status line, it means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width as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value of `ws' is sometimes as small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Half-Line, Prev: Status Line, Up: Capabilities, Next: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Lin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commands for moving the cursor vertically by half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utputting subscripts and superscripts.  Mostly it is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that have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up half a line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isplay, it is your responsibility to avoid moving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ine; however, most likely the terminal that support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py terminal and there is nothing to be concern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move the cursor down half a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a display, it is your responsibility to avoid mov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bottom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Printer, Prev: Half-Line, Up: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Printers Attached t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ttached hardcopy printer ports.  They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creen contents to the printer; they may also be abl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.  Termcap does not have anything to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directed output appears also on the screen; it do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ause the contents of the screen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bsent, the screen contents can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redirect further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terminate redirection of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ability must be present in the description if `po'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redirect output to the printer for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output, regardless of what they are.  Redi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utomatically after N characters of further outpu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nothing that is output can end redirection, no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pf' string if there is one.  The number 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 of this capability is to send non-text byte sequen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-maps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with printers do not support all of `ps', `p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'; any one or two of them may be supported.  To mak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output to all kinds of printers, it is necessary to chec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se capabilities, choose the most convenient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, and use it in its own appropriat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rmcap  Node: Summary, Prev: Capabilities, Up: Top, Next: Va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apabil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terminal capability nam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ef description of each.  For cross references to their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dex of capability names (*Note Cap Index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ff alternate character s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sert a blank line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sert N blank lines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output to last column wraps cursor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n alternate character set mode.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bsolete alternative name for the `le'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ound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flag: ASCII backspace may be used for leftward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left to the previous hardware tab sto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b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`le' at left margin wraps to end of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hange terminal's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lear the line the cursor is on, and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lear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the cursor at column C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lear the entire screen and put cursor at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the cursor at line L, colum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the cursor at line L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relative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cursor sideways to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et the scro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form of string to set the scro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clear all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the cursor at line L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data scrolled off top of screen may be scro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data scrolled off bottom of screen may be scro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number: msec of padding needed for the 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elete one character positio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number: msec of padding needed for the carriage-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elete N characters starting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number: msec of padding needed for the form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elete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elete N lines starting with the cursor'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number: msec of padding needed for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vertically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cursor vertically down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isable the display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number: msec of padding needed for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commands to clear N characte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xit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leav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output of a space can erase an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other display commands work while writing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advance to the next page, for a hardcop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back from the status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osition (outside the status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his terminal type is generic,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hardcop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down hal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cursor at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he terminal has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up hal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h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erminal cannot accept `~'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itialize the terminal for each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itialize the terminal for each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sert one character positio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sert N character positions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naming a file of commands to initializ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outputting a space is different from moving over empt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output following an inserted character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itialize the terminal for each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initial spacing between hardware tab stop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function key 0 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1 ... k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f input sent by function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1 ... K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sent by the five other keys in 3-by-3 array with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clear all tab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insert lin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backspac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clear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yping the down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delete charac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ake the function keys work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clear to end of lin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scroll forward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yping the "home-positio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home dow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insert character" or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mod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yping the lef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delete lin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he terminal has a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exit insert mod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, the number of number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next pag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obsolete string listing the terminal's nam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previous pag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yping the righ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scroll reverse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ake the function key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clear to end of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clear tab stop this colum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he "set tab stop in this colum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input sent by typ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n keyboard labelling function key 0 o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1 ... l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on keyboard labelling function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cursor left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he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osition cursor at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lines of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b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double-b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ff all appearanc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half-b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cursor motion in insert mod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able the functioning of the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disable the functioning of the Met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reverse-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cursor motion in standout mod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flag: do not use ASCII carriage-return on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alternative name for the `do' and `sf'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he terminal does not normally scroll for sequenti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o start of next line, possibly clearing rest of ol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erminal can ove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the lowest baud rate at which padding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containing character for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erminate redirection of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redirect further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redirect N characters of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print the screen on the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o last sav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cursor right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output character C repeated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reset the terminal from any str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n an arbitrary combination of appearan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ave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leave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croll the screen on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croll the screen N lin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width of magic standout cookie.  Absent if magic cook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ter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croll the screen one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croll the screen N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et tab stop at current cursor column o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right to the next hardware tab sto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return terminal to settings for sequenti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initialize terminal for random cursor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terminal cursor into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underline one character and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ff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width of underlining magic cookie.  Absent if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use magic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underline by overstriking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the cursor vertically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ove cursor vertically up 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turn on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ake the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return the cursor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make the cursor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v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enhanc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et the terminal output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the width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superbe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cursor wraps in a strang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clearing a line is the only way to clear the appearance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in that line (or, only way to remove magic cooki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: Teleray 1061; several strang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