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Check out the announcement and special offer on DC Shower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Right DC (DC Right Double Click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Right DC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Right DC lets you click once with the right mouse button, and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left mouse button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 Right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Right D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_RT_DC.PRG.  An alert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CONFIG button.  Another alert will appear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Right DC on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appropriate button.  The configuration will be sav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You will be reminded to move DC_RT_DC.PRG 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Right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Right D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_RT_DC.PRG in your bootup disk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any time you click QUICKLY on the RIGHT mouse button,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double click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ed RIGHT mouse button press will not cause a LEFT double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NEW! 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and (even extract) ARC, LZH, ZIP and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stall DC Shower as the ATERNATIVE SHOW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April 1991 ST Informer article on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C Shower for 1/3 off the retail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argain, you can have DC Shower for only $19.95 (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us a disk with a copy of DC Showit v1.0 or v1.1 and $1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$3(US) or $5(foreign) shipping/handling, TX residents add 8.2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ends June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