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it Se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it Set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it Set correctly handles the setting of the file ARCHIVE bit for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and modifications under TOS 1.0 (original) and 1.2 (Mega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uggested by Nathan P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can handle up to 75 open files at one time.  DC Bit Set nee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open files so it can correctly set the file archive bit.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it Set, you need to determine how many open files DC Bit Se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Bi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DCBSET75.PRG to DCBSETxx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number of concurrently open files (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it set) that DC Bit Set tracks to see if they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C Bit Set runs, it will allocate enough storage spac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tracked file requires 128 bytes of memory.  This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oncurrently open files you will have o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Bi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BSETxx.PRG in your bootup disk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  DC Bit Set will install on TOS 1.0 or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BSETxx.PRG from the desktop.  An introduction aler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file which is written to or created will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 (indicating the file should be arch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ay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