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Backspace Hel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Backspace Help v1.0 is a FREEWARE program.  A FREEWARE program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, but you cannot charge for it or al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ordon Meyer for the idea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n you are cruising along with your typing, you make a mistak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just backspace it.  Then it happens!  You press the &lt;HELP&gt;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nd your whole rhythm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Backspace Help will print a &lt;BACKSPACE&gt; character instead of &lt;HELP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&lt;HELP key.  Or, press &lt;CONTROL&gt;+&lt;HELP&gt; to get a regular 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Backspa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Backspace Help, do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DC_BHELP.PRG in your bootup disk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_BHELP.PRG from the desktop. 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INSTALL button.  DC Backspace Help wi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any time you press &lt;HELP&gt;, you'll get a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ONTROL&gt;+&lt;HELP&gt; to get a plain &lt;HELP&gt;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SOON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to a store near you:  DC S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 SHOWIT, you'll love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 magic!  SHOW 'N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pril 1, 1991.  For only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