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Tuffer is copyright 1988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is a SHAREWARE program.  ONLY *YOU* can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continued support from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version 1.0 of the 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, program, and complet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-O Bissonnet, Suite #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allows you to load in more than six desk accessories (DA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DC STuffer acts just like the desktop, you can open up an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and if it does not take complete control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ogram you are running) you can go to DC STuffer agai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k accessory.  This version has a limit of 32 DA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has no limit and allows you to load or unload DAs at wi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rve memory for the DAs.  DC STuffer program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accessory and run it a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DC STuffer.  Here is how to use 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CSTUFFR.ACC with your normal boot-up DAs.  Any D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by DC STuffer must be placed in the folder ST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imits you to loading 32 DAs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press the RIGHT SHIFT button at any time before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will ALWAYS leave at least 128K of memo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esktop.  If the load stops prematurely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32 DAs, or have 128K or less lef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DC STuffer from the DESK menu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-20 DA names, or 18 DA names and arrows to scroll throug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n a drop-down menu similar to the desktop's menu.  The 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imilar to the desktop menu.  When the DA you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hile at the DC STuffer men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, as will moving the mouse into the menubar area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20 DAs and access them at a glance when DC ST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, however, you load in more than 20 DAs, you will see 1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scroll arrows.  Click on the arrows to go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.  If you can no longer go in the desired direction, th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- this is not allowed in this version, but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nload accessories at will, as well as the reporting of D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Tells you a little about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cau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ing resolution will consume more memory.  Version 1.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ing resolution is fatal if certain DAs are loaded.  These D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rash if you change resolution while they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(normal load).  This is usually because they ar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from the OS, and since DAs are unloaded when a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the vector is left pointing to blan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has a means for alleviating this problem, and is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which DAs 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have trouble with a few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GLER II - if the program is not loaded, the DA han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ST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GALLERY - depends on an undocumented system variabl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correctly with mega or new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ST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DOCTOR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tried the Diablo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port any problems with DA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6356,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M.VEDER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         uace0@uh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         UACE0@UHUP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E           1-713-973-6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y SHADOW, the TRUE background file transfer program.  Neve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ystem slowdown while transferring files when you use SHA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own SHADOW, you owe it to yourself to buy a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VALUABLE TIME while transferring files.  SHAD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and TOS programs, and even survives resolution chang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opping the file transfer or losing data.   SHA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TIC for only $29.95!! 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ease support our SHAREWARE eff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