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un DC C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ile DCCLK33.PRG in the AUTO folder.  Be sure to have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program run before DCCLK33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DCCLK33.ACC on your root directory, then put DCCLK33.PRG any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Run DCCLKPTH.TOS to set the search path in the ACC file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DCCLK33.PRG from where you put it.  If you run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, put the resource file in the same place as the program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for the time and date.  If the resource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Clock will take the most current time in the system (GEMDOS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chip time) and use that.  You can now select DC Clock 3.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 accessory menu to turn DC Clock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DCCLK33.PRG from the desktop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