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We are now taking DIRECT orders for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DC DATA DIET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Also, if you're a registered owner of a DC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product, look for 'DC Source' newsletter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coming to your mailbox in AUGUST 1991 with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info on super discounts and sneak previews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  Overseas distributor information below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Light OFF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Keith Gerdes and Michael B. Ve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Light OFF is a FREEWARE program.  A FREEWARE program is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you getting tired of booting up without a floppy disk and hav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ght stay on and the motor spin a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's the solution to all your wor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Light OFF deselects the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also useful for those times when the floppy drive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dirty" after running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Light OFF was suggested by Larry Novak a _while_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, what can I say, his nagging has paid o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DC Ligh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install DC Light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Copy DCLITOFF.PRG to your AUTO folder and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Light OFF will run and display a task don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Ligh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mentioned above, you can also run DCLITOFF.PRG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ING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CPXtensions - six incredibly useful CPXs for the new Atari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Panel (Xcontrol).  You don't want to be without this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details and a demo coming within 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DATA DIET - Realtime compression of _all_ files.  Double your dat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 capacity, while using every single file the same as you always h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Absolutely no other product on the market does what Data Diet do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even comes close.  In fact, no other product like Data Diet exi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 the Atari computers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% compati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 out some test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     No. of  Normal Size   Diet Size   You sav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  in bytes      in bytes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script (.PS)           9       1104706       234490      7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tream (.DOC)          22      1230167       365157      7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ous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ome already compressed)  26      834488        625133      2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Word + (.DOC)        7       56609         26046      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buy anothe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ail price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ility: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Y, BUY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purchased the DC DESKTOP or DC UTILITIES version 2.0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t, you owe yourself the pleasure of using our superb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se programs are aSTounding!" - Ken Badertscher, ATARI Corp.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DC UTILITIE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DC DESKTOP is a permanent part of my system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on Luks, Founder of Compuserve's Si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us to order, or ask your local ret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like this program,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sure to let us know what ideas or comments you have about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are always anxious to hear what anyone has to s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ach us almost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ston, TX 7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Software  : (713)977-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      :  DOUBLE-CLICK (Atari ST Roundtable, CATegory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 :  75300,577    (GO ATARIVendors, area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net      :  uace0@menudo.u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BBS      :  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Ville Comput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it 5, Stratfiel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ttr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terloo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mpshire P07 7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705 266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and Dutch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itgeverij D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Gijzenbur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907 HG Capelle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010 458 7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, French Belgium and French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obac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Rue Piemont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1) 42 23 50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hen's Music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Moo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ring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South 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ralia 2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516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tech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7 Whitehors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burn 3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c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61 3 894 1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