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   CHECK OUT THE NEW OFFER ON DC SHOWER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Now getting Shower Power is even easier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GTP (GEM Takes Parameters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GTP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pass a parameter to a GEM program?  If you have the NewDe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STE or TT, then you can use the new program extension type: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M takes parameters).  If you use the old normal GEM desktop,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install a document type for that application.  This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ocument type, but what happens when you have multiple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pplication.  Well then, you are out of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G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_GTP.PRG to some directory (your tools or utiliti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DC_GTP.PRG only ONCE, until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INSTALL APPLICATION entry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GTP for the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NewDesk (yes, this is useful on the MSTE &amp; 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certain to set the two options at the bott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: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: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on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ave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DC_GTP.PRG run whenever you double click a .GT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e .GTP file to DC_GTP.PRG so it knows what program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G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any GEM program you wish to accept parame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is the eight character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P is the extender GTP (instead of PRG or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WORDPLUS.APP to WORDPLUS.G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uble click the .GTP file and DC GTP will run, being pas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(as a .GTP file).  A parameters entry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the parameters you desire.  The dialog box is design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parameters (while still working in LOW rez), so you will se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Enter the information in all three lines, like it was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PARAMETER AND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IS THE SECOND PARAMETER AND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ed, the above three lines would be concatenated and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ng paramter line (not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continue the next parameter line exactly whe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oose the appropriate button for the action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the file selector to choose your parame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FSEL button.  A file selector will appear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you wish to us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line will contain the actual filename chosen (i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formation already on tha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un the GTP program, click on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desktop,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you click on OKAY, the program will be run, and the paramete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ll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or your GTP icon to appear as a normal program icon,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_BOTTOM_ of your DESKTOP.INF file using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GTP@ 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o this on the MegaSTE or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ATA DIET - Realtime compression of _all_ files.  Double (or tri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torage, while using every single file the same as you always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solutely no other product on the market does what Data Diet do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 comes close.  In fact, no other product like Data Die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tari computers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!  Any file above 2K can be Diet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          No. of  Normal Size   Diet Size   You s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  in bytes      in bytes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.PS)           9       1104706       234490     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tream (.DOC)          22      1230167       365157     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already compressed)  26      834488        625133     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+ (.DOC)        7       56609         2604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y anothe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FFER!  NEW OFFER!  NE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us Shower, and we'll show you Pow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ighted at the power and flexibility of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DC Shower has been great!  If you haven't bought it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'Shower Power' yourself, we are going to make it even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ve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 only (until August 1, 1991) you can get DC Sh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ff normal retail price, and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 the phone and say: "SHOWER P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 we hear the magic words "SHOWER POWER," you insta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discount!  Incred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pond to the offer by mail, just addres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is SHOW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(even extract) ARC, LZH, ZIP and ZOO archiv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opular demand) digitized sound files!  (And more modules are com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Shower as the ATERNATIVE TEXT VIEWER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offers the flexibility of DC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duct on the market works in conjunction with suc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AIL PRICE: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price is $22.95 (in the US) or $24.95 (outside 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hipping and handling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DC Shower offer ends August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Atari ST Roundtable, 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