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CMU MIDI TOOL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``Charles Ives''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ger B. Dann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4 January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rnegie Mell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ittsburgh, PA 15213,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MU  MIDI  Toolkit (CMT), consisting of software and documentation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``as is'' without warranty of any kind, either expressed  or 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MT prove defective, you (and not Carnegie-Mellon University)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cost of  all  necessary  servicing,  repair  or  correction.    Fur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negie-Mellon   University   does   not   warrant,   guarantee  or  mak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regarding your requirements or that CMT is free of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ither Carnegie-Mellon University nor anyone else who has been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reation,  production,  or delivery of CMT program shall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, indirect, consequential or incidental damages arising  out  of  us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C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manual  is  a  guide  for  users of the Carnegie Mellon University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, also known as CMT, a collection of software for experimental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 using  standard  Musical  Instrument Digital Interface (MIDI)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corresponds to CMT Version 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Charles Ives edition, the first  CMT  manual.    This  manua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 periodically  as  new  programs are contributed to CMT and as bu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and fixed.  I solicit your help in making this manual more 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omplete.   PLEASE help us by noting any errors, omissions, o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.    You  can  send  your  suggestions  to  Dannenberg@A.CS.C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PAnet)  via  computer mail, or by campus mail to Roger B. Dannenberg,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rt and Technology, CFA, or by ordinary mail to Roger B. Dannenberg,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rt and Technology, Carnegie Mellon University, Pittsburgh, PA 15213-3890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.  A bug report form can be found at the end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people have contributed to CMT which grew out of earlier computer 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used  in  the  CMU  Computer and Electronic Music Studio.  Dean Ru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the first MPU-401 interface routines with  help  from  Dale  Amon.   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comer  ported  this  first version to his IBM-AT and helped clear up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interrupt problems.  Aaron Wohl wrote routines to use the PC timer and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 good  suggestions  for  improvements.  The Tuning program and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ng software were written by Michael Cressman.  Most of the developmen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done  on the IBM-XT in the CMU Computer and Electronic Music Studi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was part of a grant from I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lso wish to acknowledge support from CMU through the Music Depart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  Science  Department,  the  Center  for  the  Design  of 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, and especially the Center for Art and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 and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MU MIDI Toolkit (CMT) is a software package  designed  for 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usic education, composition, performance, and research.  CM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er for a simple, text-based music language, and software for recor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,  and  computing  MIDI  data  in  real  time.    CMT  has  three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ions:  the flexibility of an  open-ended  design,  the  availabil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, and low system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does CMT do?  The major components and their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agio  is  a language and an associated compiler.  In Adagio,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presented by a line of text that specifies  attributes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tch,  duration,  and  loudness.    Adagio  is quite flexibl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with several different ways of thinking about scor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 ``Q''  stands  for a quarter note, but duration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d by ``U87'', which means 0.87 seconds.  Adagio als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bitrary tun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ranscribe  reads input from a MIDI keyboard or other MIDI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oduces an Adagio score.  The score can  be  played  back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gio,  or  it can be edited with a text editor to make al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ranscribe output is at least somewhat readable by  people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lso be used for performanc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cord  is  a  combination  of  Adagio  and  Transcribe.  It 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Adagio  score  while  transcribing  a  performance.  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 compositions can be created one part at a time as if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-track tape rec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XGet and DXPut are programs for recording and replaying MIDI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sive  messages.    These programs are typically used to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 synthesis parameters for a digital synthes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xc is a real-time programming environment that is ideal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ve   music  programs.    Moxc  is  an  extension  of  the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 language  and  is  based  on  Douglas  Collinge's  Mox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so  provided  are  routines  (in C) that allow direct p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I output.  Other routines are available to read MIDI data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lar  input  buffer  and to get the current time with 0.0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hardware and software.  CMT runs on  an  IBM-XT  or  IBM-AT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and  MPU-401  MIDI  interface and IBM-PC interface adapter.  You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creen-based text editor.  To use  Moxc,  you  will  need  a  Lattice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 details.  CMT is distributed by the CMU Center for Art and 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negie-Mellon University, Pittsburgh, PA, 15213.  We  hope  that  user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  new  software  to  the  system and enhance the existing soft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ways.  We will encourage this by helping to integrate and document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by distributing software updates to CMT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Installing C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T comes on a set of two floppy disks.  Disk #1 contains executab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example files.  Disk #2 contains source code and  files  you  ne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to recompile CMT programs.  If you have a hard disk, you should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floppy disks that come with CMT onto the hard disk.   Put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in the floppy disk drive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c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c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some test files in the directory test on Disk #1.  You can cop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:\test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ful non-music programs are included with CMT.  They are make, gre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s.  To install these programs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:\bin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want to use CMT to write programs, you should copy the contents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into your cmt directory.  Put Disk #2 into the floppy disk drive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c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add c:\cmt to the path in your autoexec.bat file so that  DO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M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ing you have installed an MPU-401 MIDI interface, you should now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nthesizer(s).  At Carnegie Mellon, we generally  use  a  Yamaha  DX7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and a TX816 as output.  Thus, we connect the DX7 MIDI OUT to the MPU-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IN and the MPU-401 MIDI OUT to the TX816 MIDI IN.  You should not 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PU-401 OUT to the DX7 IN.  Doing so will cause outputs from the DX7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as inputs.  This can cause problems in the DX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use the same synthesizer for both input and output,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approach  is  necessary.  Here, you should go ahead and connec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PU-401 IN and OUT to your synthesizer OUT and IN, respectively.  To avoi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 of  having  outputs  returned as inputs, you should use the ``-block'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n all CMT software.  When the  software  is  not  running,  it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 to  disconnect  either  of  the  two MIDI cables because the MPU-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o resend all inputs as outputs.  In  some  cases,  the  DX7 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having its output data returned to it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O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 describing  music software that comes with the CMU MIDI Toolkit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s and utility programs are described.  Three programs  are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CMT  to  help  make  your  life easier.  These are make, ls, and grep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 backing up files, intended for novice users,  is  also  includ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make  program  is based on the Unix(Unix is a trademark of A.T.&amp; T.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ries) program of the same name, and is documented in the file make.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urpose of make is to figure out what has to be recompiled when you ed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A file called makefile contains  a  list  of  file  dependencies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that  specifies  how  to recompile a dependent file.  The mak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 out what files have changed by examining their ``last modified'' 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ates.   Therefore, if you use make, you must always tell DOS th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when you turn on your machine.    An  example  of  an  entry  in 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a dependency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OBJ = adagio.obj phase1.obj phase2.obj adaspace.obj noteoff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ICLIB = cmt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gio.exe : #(ADOBJ) #(MUSIC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k #(COBJ) #(ADOBJ),adagio,,#(LI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example,  ADOBJ is a symbol that is defined in the first line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.  The line with the colon (:) says that adagio.exe  depends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 on  the  right  of  the  colon,  that  is,  all of the 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DOBJ and also the file cmt.lib, represented by  MUSICLIB. 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gio.exe does not exist or is older than one of the files it depends up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made by executing the lines after the line stating the  depend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re is only one command (starting with the word link)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file  makefile,  from which this example was taken, is provided with CM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ins a complete list of CMT file dependencies.  It is a good 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 about how to write a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use  make,  simply  give  it  the  file you want to make up-to-dat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dagio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adagio.exe up to date.  To make sure the entire  CMT  is  up-to-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makefile provided with CMT assumes you are in the directory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MT source files when you run make.  To clean up leftover files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not remove .OBJ files.  You can get rid of  unneeded  .OBJ  file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eanobj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ls  program is like the DOS dir command, except it lists file nam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size and date information), and the names are  formatted  into  column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 order.    The  current  version  of  ls  does not work with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although this may be fixed by the time you rea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p program searches one or more files for a text string.  I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found, the line containing the string is printed. grep is indispens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someone else's code.  For  example,  to  find  out  where  fileope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(as well as where it is used)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p fileopen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MT source co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 Backing 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  This  section  is  intended  for new users of the CMU Computer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o, but it  is  worth  reading  if  you  are  inexperienced  with 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IBM  XT  system  has  a  built-in  disk  that can store about 10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information.  Unfortunately, that may not be enough to  me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s  of  all of the studio users.  Fortunately, there is an alternativ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information called the floppy disk.  Floppy disks are also a good 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make  copies of your work for safe keeping.  There is always a small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of your data will be lost  from  the  Studio  computer.    To 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, you should keep a backup copy of any critical files on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s are thin magnetic disks that  come  in  a  protective  slee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into the slot in front of the IBM 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a backup copy of your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put a floppy disk into the disk drive slot and push dow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f you have not used the disk befor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completely erase your disk, so only do this if the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or there is nothing on the disk you want to k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*.*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opy all files from your directory to the floppy disk. 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on  the  floppy  disk whose name is the same as a file in your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ill be erased and replaced.  For example, if you copied a fil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.gio  to your floppy disk last week, then edited tune.gio, and now you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you directory, then you will lose last week's version of tune.gio from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.  It will be replaced by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py individual files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filenam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 filename  is  the  file  you  want  to  save  on  floppy.  To recov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ile from floppy disk to your directory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: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Adagi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gio  is an easy-to-use, non-procedural notation for scores.    In  Adag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ommands are used to specify each note.  If you are new to Adagio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glance at the examples in Section 3.3 starting on page 5 befo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note  is described in Adagio by a set of attributes, and any attribut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s ``inherited'' from the previous line.  Attributes  may  appea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order  and  must be separated by one or more blanks.  An attribut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y blanks.  The attributes are:  time, pitch, loudness, voice 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, and timb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gio  has  been  used  to  program  a  variety  of  hardware  and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s,  and  the  Adagio  compiler  can  be  easily   adapted   to 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   Although  not originally intended for MIDI, Adagio work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 representation for MIDI scores.  The MIDI version of Adagio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the  timbre  attribute to select a MIDI ``program'' (synthesizer pres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gio has been extended to allow  MIDI  controller  data  such  as 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s, pitch bend, and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note command in Adagio must be separated from other notes.  Usually,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tinguished by writing each one on a separate line.  Notes  can 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using a comma or semicolon as will b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ides notes, there are several other types o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n  asterisk  (*)  in  column  one  (or immediately after a comm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colon) indicates that the rest of the line is a  comment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 is  ignored  by  Adagio, and is therefore a good way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to be read by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n empty command (a blank line, for example) is  ignored  as  if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e  a  comment(To  be consistent, a blank line ought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inherits all of its  attributes  from  the  previous 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gio is intentionally inconsistent in this respect. 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n exclamation point (!) in column one (or immediately after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emicolon) indicates a special command.  A special  command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 generate  a  note, and currently, the only special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ate and Tempo commands,  described  below.    Special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Control  change  commands  are used to control parameters like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nd that can change as a note is playing.  Control change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 be specified along with notes or by themselves.  A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only control changes will not produce a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gio is insensitive to case, thus ``A'' is equivalent to ``a''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 upper and lower case letters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Specifying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.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time attribute specifies when to start the note.  A time i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`T'' followed by a number representing 100  's of a second or by a 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rations are described below)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150    --1.5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3     --3 quarter note's d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o  time is specified, the default time is the sum of the time and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f the previous note.  (But see Section  3.1.4.)  Time  is 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to  the  time  of  the  most  recent Tempo or Rate command. 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in Section 3.3 for some clarification of this poi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2.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itch attribute specifies what frequency  to  produce.    Standard 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es  are named by name, using "S" for sharp, "F" for flat, and (option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"N" for natural.  For example, "C" and "CN" represent the  same  pitch,  as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"FS" and "GF" (F sharp and G fl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ves are specified by number. C4 is middle C, and B3 is a half step 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is the top line of the treble clef, etc.  Accidentals can go before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ctave number, so FS3 and F3S have the same meaning.  An alternate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itch is Pn, where n is an integer representing the pitch.  Middle  C  (C4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quivalent  to  P48,  CS4  is  P49, etc.  [If you know MIDI code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P48 in Adagio results in a MIDI pitch code of 60.  The ``middle C =</w:t>
      </w:r>
    </w:p>
    <w:p>
      <w:pPr>
        <w:pStyle w:val="PreformattedText"/>
        <w:bidi w:val="0"/>
        <w:spacing w:before="0" w:after="0"/>
        <w:jc w:val="left"/>
        <w:rPr/>
      </w:pPr>
      <w:r>
        <w:rPr/>
        <w:t>48''  convention  was borrowed from Gary Nelson's MPL and it is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V, cmusic, and many other computer music languages.  I decided  to 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convention  on  the assumption that if you know enough about MID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middle C is 60, then you know enough not to be confused by Adagi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CMT  software.]  If you do not specify an octave, Adagio will choo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 This is done by picking the octave that will make the  current 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close  to the previous pitch as possible.  In the case of augmented four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minished fifths, there are two equally good choices.  Adagio  choo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oct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3.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ation  is  specified by a letter indicating a number of beats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several modifiers.  The basic duration codes are:  W (whole, 4 beats), H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lf,  2  beats), Q (quarter, 1 beat), I (eighth, 1/2 beat), and S (sixtee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1/4 beat).  The default tempo is 100 beats  per  minute  (see  Section  3.1.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des may be followed by a "T" (triplet), indicting a duration of 2/3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.  A dot (".") after a duration code  extends  it  by  half  to  3/2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.    Finally,  an  integer  after  a  note multiplies its durat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value (the result is still just one note)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      -- 1   beat (quarter 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      -- 2/3 beat (quarter tripl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.      -- 6   beats(dotted whole 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6     -- 1   beat (6 sixteenth tripl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5      -- 10  beats(5 half n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 duration may be noted by  Un,  where  n  is  an  integer 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 's of a second.  For example, U25 is one quarter of on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4.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 of the next command (the next command in the Adagio program tex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time of the current note command plus the duration of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.    This  can  be  overridden  by  a  field consisting of the letter ``N'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number  indicating  hundredths  of  seconds,  or  followed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 as described above.  The next note will then start at the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note plus the duration specified after ``N''.  If the next note h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 time attribute (``T''), then the specified time will overrid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previous note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0      -- start the next note at the same time as the curre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50     -- start the next note 0.5 seconds after the curre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QT     -- start the next note 2/3 beat after the current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5.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s are obtained by including the field ``R''  in  a  note  command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 of an ``R'' field is to omit the note that would otherwise occu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the current note command.  In all  other  respects,  the  comm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 just  like  any  other  line.    This  means that attribut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, loudness, and pitch can be specified, and anything specified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 by the note in the next command.  Normally, a rest will includ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``R'' and a duration.  The fact that a note command specifies  a  rest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H     -- a half (two beat)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H      -- illegal, R must be separated from other fields by spac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some  synthesizers  (e.g.  a  DX7)  cannot  change  programs (pre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ly, it may be desirable to change programs at the beginning of a  rest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ynthesizer will be ready to play by the end of the rest. 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8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6. Lou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udness is indicated by an ``L'' followed by  a  dynamic  marking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  PPP,  PP, P, MP, MF, F, FF, FFF.  Alternatively, a number from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 may be used.  The loudness attribute  is  the  MIDI  note  velocity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arkings are translated into numbe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pp    20                    Lmf 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p     26                    Lf 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      34                    Lff    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mp     44                    Lfff    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7.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voice attribute tells which of the 16 MIDI channels to use for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ice attribute consists of a ``V'' followed by  an  integer  from  1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  to  16.  There is a limit to how many notes can be played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n a given voice (MIDI  channel).    Since  the  limit  depends  up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,  Adagio  cannot  tell  you  when you exceed the limit. 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gio cannot tell whether your synthesizer is set up to  respond  to  a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so there is no guarantee that what you write will actually be he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8. Timbre (MIDI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MIDI  program  (synthesizer  preset)  can  be selected using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Zn'', where n is the program number.   Notice  that  in  MIDI,  chang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on  a  given channel will effect all notes on that channel.  Also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nthesizers, you will not be able to change programs at the  start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or during a note.  Change the program during a rest instea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I Z23 V4      -- change MIDI channel 4 to program 23 during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4              -- play a note on channel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rtridge  programs on a DX7 can be accessed by adding 32 to th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umber.  For example, cartridge program number 10 is specified by Z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9.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ngth of a beat may be changed using a Tempo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TEMP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ndicates beats per minute.  The exclamation  mark  tells  Adagi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a  special  command  line  rather  than a note definition. 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akes the place of a note specification.  No other attribut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on a line with a special command.  The new tempo affects all suc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.  The time attribute of all succeeding notes is now measured relati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ime  of  the Tempo command.  Durations specified in hundredths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U58, N15, or T821) are not affected by the Temp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mpo command is fairly clever about default  durations.    If 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 specified before the Tempo command is symbolic (using one of S, I, Q,</w:t>
      </w:r>
    </w:p>
    <w:p>
      <w:pPr>
        <w:pStyle w:val="PreformattedText"/>
        <w:bidi w:val="0"/>
        <w:spacing w:before="0" w:after="0"/>
        <w:jc w:val="left"/>
        <w:rPr/>
      </w:pPr>
      <w:r>
        <w:rPr/>
        <w:t>H, or W), then the default duration for the node after the Tempo  comman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modified  according  to  the  tempo  change.   Consider the following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TEMPO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4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TEMPO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first note will last 2 seconds (2 beats at  60  beats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).  The second note inherits the duration (H) from the first note, b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beats per minute, the second note will last only 1 second.  If th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 been  specified U200 (also a duration of 2 seconds), the second not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ast 2 seconds  because  the  Tempo  command  does  not  affect  tim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s specified in hundredths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0.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rate command scales all times including those specified in hundred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  A rate of 100 means no change, 200 means twice as fast, and 50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 as  fast.   For example, to make a piece play 10% faster, you can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 at the beginning of the sc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RATE 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e and Tempo commands combine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RATE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TEMPO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lay 70 beats per minute at double the normal  speed,  or  140  beats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.    Like  Tempo,  the  time  of  the  Rate  command is added to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of all following notes up to the next Time or Ra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Defaul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 attribute is omitted, the previous one is used  by  default  (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time attribute).  The default values for the first not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herited by succeeding notes until something else is specified, are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n Adagio n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          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tch          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ation  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udness       L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          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bre         Z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          !TEMP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           !RATE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tch Bend     Y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ouch    O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a Rate     J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a Switch   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 Wheel      M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t Pedal     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following  plays  the  first  two bars of ``Happy Birthday''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gio knows nothing of bar lines, so the fact that the first  note  occur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 3 or that the meter is three-four is of no con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Example 1 -- Happy Birthday tune (C maj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TEMPO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4 I.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4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4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4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ime attribute for the first note is zero (0).  The second note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tted eighth later, etc.  Notice that  no  timbre  or  rate  was 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gio will provide reasonable default values of 1 and 100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following example plays the first four bars of an exercise from Barto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rokosmos (Vol.  1, No.  12).  An extra  quarter  note  is  inserted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 of  each  voice in order to allow time to change MIDI progra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hand part is played on voice (MIDI channel) 1 and the left hand  par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2.  Notice the specification of the time attribute to indicate that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arts at time 0.  Also, I have taken advantage of default octaves to 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Example 2 -- Ba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voice 1,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Q Z10 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4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voice 2,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0 R Q Z15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3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next  example  is  the  same  piece  expressed  in  a  different m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ing the interaction between the Tempo command and the time 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  that  the  time  attribute is measured relative to the time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Example 3 -- 4 measures in 2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Temp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Voice 1, Measures 1 &amp;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Q Z10 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4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Voice 2, Measures 1 &amp;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0 R Q Z15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3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TEMP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Voice 1, Measures 3 &amp;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0 V1 D4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Voice 2, Measures 3 &amp;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0 V2 D3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hat the piece is written in 4 sections.    The  first  plays  a 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 by  two  measures,  starting at time 0.  The next section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back to zero and plays two measures of the left hand part (voice 2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command  (!TEMPO  100) sets the tempo to 100 (it already is) and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ime to be two measures into the piece.   Therefore,  the  next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4) will begin measure 3.  The D3 that begins the last group of notes has a T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, so it will also start at measure 3.  Notice how the  !TEMPO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rve to divide a piece into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example will show yet another way to express the same piece of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``Next'' attribute.  Only the first bar of music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Example 4 -- use of the Nex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Temp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Q Z10 V1 N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Q Z15 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4 H V1 N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3   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4 Q V1 N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 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4 Q V1 N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3   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each pair of  lines  represents  two  simultaneous  notes.    The  ``N0'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forces the second line to start at the same time as the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 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gio allows you to write multiple commands  on one line and to program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unctions.  It is also possible to write music with multiple tem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1. Multiple notes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 can  be separated by commas or semicolons as well as by sta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A comma is equivalent to typing N0 and starting a new line.  A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quivalent  to  starting  a new line.  Here is yet another rend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Example 5 -- use of semico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Temp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Q Z10 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4 H; B Q; C; D H; C; D Q; C; B; A; B; C; D;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0 R Q Z15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3 H; F Q; E; D H; E; D Q; E; F; G; F; E; D;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similar to Example 2, except semicolons are  used.  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is  similar  to  Example  4,  except commas are used and four ba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Example 6 -- use of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Temp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Q Z10 V1, R Q Z15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4 H V1, G3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4 Q V1, F3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4   V1, E3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4 H V1, D3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4   V1, E3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4 Q V1, D3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4   V1, E3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4   V1, F3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4   V1, G3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4   V1, F3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4   V1, E3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4   V1, D3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2. Control chang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version of Adagio can control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amento rate (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amento switch 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ation wheel 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touch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t pedal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tch bend 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listed beside each control function is the  Adagio  command 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M23 is the command for setting the modulation wheel to 23.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itch bend and the portamento switch, all  values  range  from  0  to  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  bend is ``off'' or centered at 128, and has a range from 0 to 255. 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ortamento with K127 and off with K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convenient way to get smoothly varying functions. 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in many control changes to achieve the effect you want or gener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ranscribe program containing the data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changes can be part of a note specification or independent. 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example,  a middle C is played with a modulation wheel setting of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itch bend of 120.  Then, at 0.1 second  intervals,  the  pitch  be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d by 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Example 7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4 LMF M50 Y120 U100 N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110 N10; Y100 N10; Y90 N10; Y80 N10; Y70 N10; Y60 N10; Y50 N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3. Multiple Tem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 a  piece with multiple tempi requires no new commands; you j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lever in the use of Tempo and Time.    The  following  plays  a  7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tonic scale on voice 1, and a 12 note chromatic scale on voic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Example 8 -- multiple tem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TEMPO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 C4; D; E; F; G; A;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0 R N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TEMPO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 C4; CS; D; DS; E; F; FS; G; GS; A; AS;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TEMP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 C5, V2 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ird  line  plays  the  7-note  diatonic scale on voice 1. 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tricky part:  notice that the time is set back to zero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,  and  a  next (N) attribute is used to specify that the next defaul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t the same time as the current one.  Thus, the time of the !TEMPO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is  zero.   After the 12 note scale, the tempo is changed to 100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 is played on each voice.  A little arithmetic will show that 7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tempo  70 and 12 notes at tempo 120 each take 6 seconds, so the fin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5) of each scale will happen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 Running Ada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Adagio, create an Adagio score using a text editor.    By  conv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gio  scores  are  named something.gio, where something is any name you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`.gio'' is a hint that this is an Adagio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isten to the scor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gi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yping the ``.gio'' is optional with Adagio (but you must typ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 file  name  when you use the editor).  If all goes well, you w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&lt;RETURN&gt; to play notes, q&lt;RETURN&gt; to quit, ?&lt;RETURN&gt; for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ype ``?RETURN'', you get a complete list o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turn&gt;       Play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&lt;return&gt;       Quit Adagio (Ex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&lt;return&gt;       Read tun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&lt;return&gt;       Turn on MIDI byt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&lt;return&gt;       Turn off MIDI byt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&lt;return&gt;       Repor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&lt;return&gt;       Turn on music operation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&lt;return&gt;       Turn off music operation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&lt;return&gt;      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ype RETURN to start your piece, Adagio first  sends  a  MIDI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to  program  1 on each of the 16 MIDI channels.  Exactly 1 seco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RETURN, Adagio starts playing your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ype ``qRETURN'', Adagio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ype ``rRETURN'', you will get a prompt for a tuning file (se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).    This command is useful for playing a single score with different tu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iting Adag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``m'' command causes Adagio to print a trace of all MIDI data. 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useful  for  anything  other than debugging changes to Adagio.  The ``-m'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urns trac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``s'' command reports what data will be tr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``t'' command causes Adagio to print a trace  of  all  music 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formation  printed  in  a fairly readable form as opposed to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using the ``m''  switch.    The  ``-t''  switch  turns  off  the 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1. Debugging Adagio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 the  score  is  playing,  you  can  type  the  space  bar  to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 The computer screen will then tell you where it was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it the space bar.  This is very handy for finding the source of bad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ear a bad note, play the score again and type a spa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hear  the  mistake.   Suppose the screen says that you were playing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ine 123 and another from line 259.  Remember these numbers,  quit  Adagio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``Q''),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something.g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ype (to the editor(I assume you have an emacs-like editor.))  CTRL-U 1 2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N.  This moves the cursor down 122 lines to  line  number  123.  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 is not found, put the cursor back at the top of the file (ESC &lt;)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258 lines (CTRL-U 2 5 8 CTRL-N) to get to line 2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2.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options can be specified i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-debug (or -d): turn on debugg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-help: print a list of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-miditrace (or -m): turn on MIDI byte 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-trace (or -t): turn on music operation 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-at: tell Adagio that you are running on an  AT.    (This  op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ndant  information for debugging.  There is no advantag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because Adagio and other CMT software can  determine  the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automatical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-metronome  (or  -met):  turn on the MPU-401 metronome. 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for debugging because there is no way  to  set  the  metro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-simulated  (or -s): simulate the MPU-401 but do not use i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useful for debugging and may not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-xt: tell Adagio that you are running on an XT.  (This option i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ging _ see -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-print: tells Adagio to print details of each note 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-block: turns off the MPU-401 MIDI THRU function so that the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passed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-tune filename: tells Adagio to use filename to specify tu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3.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Adagio with score.gio as the sc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gio 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Adagio with score.gio as the score  and  using  meantone.tun  to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gio score -tune mean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efining Nonstandard Tu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ning  in  MIDI  is  normally  twelve-tone  equal  temperment.   MIDI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 to change this except by using the pitch bend control.  In 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ifferent  setting  of  pitch  bend  is  needed  for  each pitch in a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less to say, this can be very tedious to program  explicitly;  however  CM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a  way  to  automate  the  use  of pitch bend to obtain the desired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pitch bend affects every note on a given channel; therefore,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 not possible to play several notes on one channel whenever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ngs are  desired.    (Ignoring  this  limitation  can  lead  to  some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effects, howe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tuning  mechanism  in  CMT  is quite simple: whenever a program (Adag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, Transcribe, Moxc, etc.) goes to play a note, the note's pitch  is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dex into a table of (pitch, pitch bend) pairs.  The pitch bend is 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immediately by the pitch from the table.    Using  the  table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 translate every specified pitch into an arbitrary pitch and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: CMT assumes that you have set up  your  synthesizer  so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  bend  range is one semitone (100 cents) and that the synthesiz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exponentially with  respect  to  the  pitch  bend  value.    I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 is different, it will be necessary to modify CMT to make its 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more general.  The current system seems to work fine with a DX7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a used to calculate the MIDI pitch bend data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itchBend = (8192 * c) + 8192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 is the pitch bend in cents (not the velocity of l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scale  is  defined  by a ``tuning'' file (``.tun'' is the default suffi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created with the help of a program called tuning,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  of  the file is simple.  Each line of text in the file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numbers.  The first is a note number (48 is middle  C)  between  -12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.    The  second  is a pitch, also between -12 and 115, and the thir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 bend, between -100, and 100.  Any pitches that are not mention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given their normal equal-temperment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use  a  tuning  file,  say  meantone.tun,  you  type the follow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une mean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tuning is specified, then notes are not  translated  and  no  pitch  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The Tun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uning program lets you define scales in terms of ratios or c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run Tuning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ning my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 myscale.tun  is  the  name  of  the tuning file you want to create. 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``.tun'' will  automatically  be  appended.)    The  program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ow create a pi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- enter a range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- enter one octave (that will be generaliz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- enter one pitch (you cho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-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which you should respond with one of r, o, p, or q.  The action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command are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. Entering a range of p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 command prompts you for a range of pitches and then prompts you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  and  pitch bend for each pitch in the range.  For exampl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ranscript of what you would do to make C4 through D4 sound 1 step and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s (110 cents) higher (user typein is in italic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&gt;&gt;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gio note range is -12..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range of notes would you like to ent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&gt;&gt;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&gt;&gt;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given Adagio note number, enter the desired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amount of pitchbend in c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d range =  -100 .. 100,  '0' for no pitch 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100 cents = 1 semi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tch range = 1 .. 128, 48 is middle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gio Note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tch &gt;&gt;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nd &gt;&g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gio Note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tch &gt;&gt;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nd &gt;&g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gio Not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tch &gt;&gt;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nd &gt;&gt;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2. Entering an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 o   command  lets  you  enter  information  for  one  octave 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ranspose that information (by octaves)  to  provide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ll  possible  pitches.    Here  is an abbreviated sample transcrip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ng in which every other note is 50 cents shar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&gt;&gt;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input the information for one octave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generalized for all oct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you like to enter the inform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 frequency ratios of notes to a 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(2)  semitones (integer) + pitchbend (in c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given note number, enter the desired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amount of pitchbend in cents based on given to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unit of pitch = 1 semitone -- the tonic (note 0) has pitch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d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nd range =  -100 .. 100 cents,  0 for no pitch 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00 cents = 1 semit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tave no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tch 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nd &gt;&gt;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tave no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tch &gt;&gt;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nd &gt;&gt;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tave not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tch &gt;&gt;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nd &gt;&gt;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six entries are omitted her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tave not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tch &gt;&g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nd &gt;&gt;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tave not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tch &gt;&gt;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nd &gt;&gt;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note would you like your octave to start 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C#  D   D#  E   F   F#   G   G#   A   A#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1   2   3   4   5   6    7   8    9   10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3. Entering one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 p command to modify just one pitch.  This  is  useful  to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nd change information you have entered with the r or o commands. 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that makes A4 (pitch number 57) play an octave hig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&gt;&gt;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gio note range is -12..115.  Which note would you like to ent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ype return to q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&gt;&gt;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given pitch number, enter pitch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nd range =  -100 .. 100 cents,      0 for no pitch 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100 cents = 1 semi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tch range = 1 .. 128, 48 is middle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gio note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tch &gt;&gt;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nd &gt;&gt;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gio note range is -12..115.  Which note would you like to ent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ype return to q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4. Saving a tun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done, use the q command to save the tunin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&gt;&gt;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iscussed above, you can use the resulting file with Adagio,  Recor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xc to control tu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The Retun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simple  demonstration  program  is  included  with  CMT  to  allow 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``retune'' a MIDI controller.  To use it, you should connect a MIDI 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a DX7) to MIDI IN or your computer interface, and connect MIDI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a synthesizer (e.g. a TX816).  Run Retun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ne -tune my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myscale.tun is a tuning file previously created.  Now, as you pla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,  the  Retune program will use pitch bend in real time to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 of each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Retune program is \test\retune.exe on CMT DISK 1.  You may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it  to your \cmt directory to use it from another directory.  Also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nce pitch bends apply to the whole keyboard, polyphonic notes 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Transcrib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Transcribe  program  is  used  to  record  performances  via MIDI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m into Adagio.  Rather than attempt  to  guess  musical  d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 a  dotted-quarter),  Transcribe  records  all  times  and  duration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ths of seconds.  This program, together  with  Record  makes  it 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o build up complex Adagio scores one part at a time.  Transcribed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pied, edited, or repeated using an ordinary text editor.   The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 Transcribe   might  also  be  useful  in  the  study  or  evalu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ranscrib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cri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name is the name of the file you want to create.  If  you  just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,  you  will  be  prompted  for a file name.  In either case,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``.gio'' will be assumed.  Transcribe will then  ask  you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cord contro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tch bend, etc. on?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 ``y'',  ``n'', or just RETURN for the default (n).  Generally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TURN.  At present, recording control information tends  to  use  up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recording  memory  very  quickly, so it is of limited use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inished what you want to play, type the space  bar  on  the  IBM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 the  program  to  stop  and write out the notes.  This file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by Adagio and what comes out will be very similar to what you just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 Ti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start Transcribe, it sends MIDI program change commands to progra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MIDI channels.  When you make  a  program  change  on  the  synthesiz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  records  the  change  and translates it into an Adagio Z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rresponds to the default Z1 attribute in Adagio and  to  the  fac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gio also initializes all MIDI channels to program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ranscribe  (and  Record)  record Z attributes whenever they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Program Change command.  Synthesizers normally send this when you chan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t  sound using the controls on the synthesizer.  One noteabl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a Yamaha synthesizer is in the ``Sys Info Avail''  mode, then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utton  to  change  the  program  causes  the synthesizer to dump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data comprising the program.  No MIDI Program Change command is  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Transcribe  records nothing.  You can find out what is happening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M (Midi Monitor)  program and pushing a  program  change  button 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.  For Yamaha synthesizers, the mode should be ``Sys Info Unavail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fairly cryptic way to say ``send program numbers instead of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options can be specified i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-debug (or -d): turn on debugg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-help: print a list of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-miditrace (or -m): turn on MIDI byte 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-trace (or -t): turn on music operation 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-block: turns off the MPU-401 MIDI THRU function so that the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passed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-control (or -c) on: record control information, do not  presen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`Pitch bend, etc. on?''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-control  (or  -c)  off:  do  not  record control information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the ``Pitch bend, etc. on?''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1.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information about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cri -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data into file foo.gio, do not record control  information,  and 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MIDI THRU function of the MPU-4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cri foo -c off -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Record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Record program is a combination of Adagio and Transcribe.  I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performances  via  MIDI  and  to  translate  them  into  Adagio 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 playing  an  Adagio score.  This allows you to enter scor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at a time.  Section 6.3 discusses  how  you  can  combine  several  Adag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into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 using Record, you should first create an Adagio score, either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or with Transcribe.  This will be the  score  that  Record  plays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a new score.  Let us assume that the existing score is called old.g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ant to record another part called new.gio.  Run Record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uses the Adagio compiler to get old.gio ready to play.  It then 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&lt;RETURN&gt; to record, q&lt;RETURN&gt; to quit, ?&lt;RETURN&gt; for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ossible  responses are described in detail in Section 3.5.  Norma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just type RETURN to start playing and recording.  Next, you will  ge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or the file you want to cre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out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new.  The extension .gio will be added automatically if you do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 delay of one second, Record begins to play the score  in  old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 is  not precise, so you would normally put something into old to ``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'' the start  of  the  piece.    Record  also  records  anything  you 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 does  not  stop  until  you type the space bar, even if old fi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 type the space bar, you will again get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&lt;RETURN&gt; to record, q&lt;RETURN&gt; to quit, ?&lt;RETURN&gt; for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rase and re-record new by  repeating  the  instructions  given 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 time,  you  will  have  to  confirm  that  you  want  to erase new.gio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just type q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ow have two files, old.gio and new.gio.  The next section describes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rge files to create a single file for Adag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 Merging Adagio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few tricks are helpful in merging two scores into one.  In this sectio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scribe the basics of making two scores play at the same time as wel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 two scores to play in sequence.  It should be remembered that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to create an Adagio score.  If you try something that does not 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ble to look at your scores and figure out where the problem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1. Playing two scores 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play two scores in sequence, you should edit the first score fi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contains the last event of that score.  Since Adagio  scor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necessarily  written  in  time  order,  this  may  or may not be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 and Record always write scores in the order  of  note  start 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st  note  will specify a next (N) attribute that corresponds to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d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get the timing of the last note right, it should be apparent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insert  some  notes at the end of the score, they will be play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(unless they specify a time (T) attribute).  You might want to condu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to find out where your score ends.  If you inser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6 LFFF U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end of your file, you should here a distinctively loud and high no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your score.  If the ``end'' comes too early or too late,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fil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can  insert an entire file at the end of another file using the DO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score1.gio+score2.g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knows nothing about Adagio, so the .gio extensions must be specifi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will  modify score1.gio by appending the contents of score2.gio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modified.  An alternative for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score1.gio+score2.gio score3.g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puts the  result  into  score3.gio,  leaving  score1.gio  and  score2.g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score2.gio  does  not  specify  (T) attributes, then appending the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dequate.  On the other hand, if score2.gio specifies times 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beginning  of  the  score,  you  can  insert  a  !TEMPO comm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.  Then, when score2.gio is appended to score1.gio, the !TEMP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occur  at  the  end  of  score1.gio, and everything in score2.gi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d relative to the !TEMP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2. Playing two scores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two scores to play at the same time, you should  make  sure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score  includes  a  time  (T)  attribute  on  or before its first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second score will be  played  after  the  first  one.    (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inserts  a  time  attribute  on  the  first note of each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.  The time is the correct one assuming you want to merge  the 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(e.g. new.gio with the played file (e.g.  old.gio).  The DOS co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merge the two files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ypical problem is trying to play  two  scores  on  the  same  voice  (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).    This is only a problem if both scores try to play the same no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.  MIDI assumes that notes are turned on by pressing keys, and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impossible  to  press  the same key twice without first releasing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usually manifests itself as notes that get cut off early.  If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 to  merge  two  files with the same voice, you might want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specified for the second  file  to  make  sure  the  two  scores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.    (This of course assumes you have several synthesizers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lay several channels at o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.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options can be specified i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-debug (or -d): turn on debugg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-help: print a list of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-miditrace (or -m): turn on MIDI byte 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-trace (or -t): turn on music operation 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-at: tell Record that you are running on an  AT.    (This  op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ndant  information for debugging.  There is no advantag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because Record and other CMT software can  determine  the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automatical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-metronome  (or  -met):  turn on the MPU-401 metronome. 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for debugging because there is no way  to  set  the  metro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-simulated  (or -s): simulate the MPU-401 but do not use i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useful for debugging and may not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-xt: tell Record that you are running on an XT.  (This option i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ging -- see -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-print:  tells  Record  to print details of each compiled no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-block: turns off the MPU-401 MIDI THRU function so that the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passed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-control  (or  -c) on: record control information, do not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`Pitch bend, etc. on?''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-control (or -c) off: do  not  record  control  information,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the ``Pitch bend, etc. on?''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.1.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information about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-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 score  in file foo.gio, do not record control information, and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I THRU function of the MPU-4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foo -c off -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DXGet and DX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Get and DXPut are used to  store  and  recall  programs  for  synthesiz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are generally voice programs, but in general they can be any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system exclusiv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 DX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XGet program is used to record MIDI system exclusive messages and 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in  files.    The  program  is  designed  to  work  with  DX7  and  TX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s, although it should work with any others.  To run DXGet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xge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name is the name of a file you want to create.  If you leave of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 DXGet  will  use  the  extension ``.dx7''.  If you do no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will be prompted for one.  After  DXGet  starts,  you  will  g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want instructions? [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which  you  can  respond with "y," "n," or just RETURN to indicate y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sponse is yes, the following instructions are pri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will let you save DX7 and TX816 voice programs. 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X7  programs,  you  must connect DX7 MIDI OUT to MPU 401 MIDI I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816 programs, connect TX816 MIDI OUT to MPU 401 MIDI IN, and s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 SLOT  (leftmost  display)  to the module from which you wan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X7: push the orange FUNCTION key,  then  the  green  8.    Push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edly  until  the display says SYS INFO AVAIL or SYS INFO UNAV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isplay says SYS INFO UNAVAIL, push YES to change the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  INFO  AVAIL.    Now, select a voice with the INTERNAL or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followed by a (green) number.  For ALL DX7 voices: after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YS INFO AVAIL display, push 8 again to get MIDI TRANSMIT ?. 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.  For TX816: Hold down SELECT until you see UT in the display. 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 on  SELECT and then push it once more to get the flashing dU. 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 to dump all data from this module.  Hold down SELECT until you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 in the display.  After data is dumped, dxget will tell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got and write data to a file.  Use dxput to copy  a  file  to  a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you are promp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y for your data. Type space when you are d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you  should  cause  your  synthesizer  to  send  whatever system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you want to save.  One or more messages can be  saved.    Notic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XGet  will not request information automatically.  This would require DX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bout types of synthesizers.  To be more general, DXGet  is  very 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ly,  you  must  manually  cause  your synthesizer to send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DX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one or more messages have  been  sent,  type  the  space  bar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 will  be  saved in the file you specified.  The file format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in hexadecimal separated by spaces.  As the data is  output,  DXGe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make sure the data has not been garbled.  A warning will be prin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rrors are detected.  DXGet will also try to print  a  descrip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messages it received.  You can send the data back to your synth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XPut program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you find that you are sending two messages instead of one  w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DXGet,  here  is  what  is  probably happening:  When you push the ``yes''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send data, the DX7 sends a MIDI message that means ``push  the  `y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'',  analogous  to  sending  a MIDI note-on message whey you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 DX7 sends voice data as requested.  Meanwhile, the first MIDI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gone  into the MPU-401 MIDI IN port and has been forwarded to the MIDI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 If the MPU-401 MIDI OUT is connected to the DX7 MIDI IN,  then  the  DX7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 a  second  request  (via  MIDI)  to  send  data!    You can avoid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ing the DX7 MIDI IN cable or by using the ``-block'' switch w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DX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 DX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XPut program takes files created by DXGet and sends them as MIDI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DXPut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x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name is the file created by DXGet.  A default extension of ``dx7'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if you do not specify one.  After starting, DXPut will 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want instructions? [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will let you send voice programs to a DX7 or TX816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send a file previously created by the dxget program.  To send  DX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,  you must connect MPU 401 MIDI OUT to DX7 MIDI IN.  For TX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, connect MPU 401 MIDI OUT to TX816 MIDI IN.  For a DX7  vo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 the  orange  FUNCTION  key,  then the green 8.  Push 8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the display says SYS INFO AVAIL or SYS  INFO  UNAVAIL.  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 says  SYS  INFO UNAVAIL, push YES to change to SYS INFO AV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, push MEMORY PROTECT/INTERNAL,  then  NO,  and  then  then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/INTERNAL. Now, type the name of a file created by dxge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ace bar to send data.  To store the voice  program  on  the  DX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  down STORE while you push a (green) number.  The current voi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umber will be erased and replaced by the new voice.  For ALL  DX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s:  Same  as  for a single DX7 voice, but all 32 voice progra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X7 will be replaced when you type Y in response to `Are you sure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the computer.  For all TX816 voices: To store into one module,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until the MEMORY PROTECT light goes out.   Make  sure  other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  lights  are  ON.  Type Y in response to 'Are you sure?'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ing the file you specified contains valid data, you will  next 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y with your data. Type space when you are read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 space to send the data.  If a message is one which DXPut know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jor change, you will be asked for confirmation before the data is sent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DXPut only asks you to confirm Yamaha 32 voice and 64 performan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data in the file is sent, you are promp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Q to quit, RETURN to send anoth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mputer says, you can quit or continue to send more  data.    Typ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gets you back to the prompt: ``Do you want instructions? [y]''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asked for them earlier have by now have scrolled 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Programming in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pter is not about how to write in C Major, nor is  it  about  how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ize  a  piece  by  Terry  Riley  with  a  computer.  Rather, it is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 called ``C''.  Specifically, this chapter is about how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omewhat twisted subset of the C language to make music with CMT. 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and this chapter in the future, but for now, it's going to look mor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ure notes than a complete guide to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 Writ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's  say  you want to write a program called ``foo'' that plays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.  First use the editor to make a file called ``foo.c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foo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et into the editor, type the follow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a simple progra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cmtprog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sco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(48, 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(50, 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(52, 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(53,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play 4 notes in sequence by ``calling'' note 4  times. 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 what  kind  of  note you want by giving two parameters in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word ``note''.  The parameters for note specify pitch  and 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itch  parameter  is  48  for  middle  C (C4), and goes up by on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tone.  Thus, the pitches in this program are C4,  D4,  E4,  and  F4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parameter  is  the  duration  parameter,  expressed  in hundredth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 Thus, the first note will be 1 second long, the next two will  be 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and the last will be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w more observations:  notice that the ``score'' consists of calls t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a name, ``mainscore()'', and is bracketed by  the  words  ``begin'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``end''.   Also notice that calls to note are separated by semicolons (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details are essential, and C is not very forgiving of even tr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s.  The first line of the program is called a comment.  Any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and */ is ignored by C.  You will find it useful to use comments  to  re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 what  your  program  does,  when it was written, and so on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beginning with ``#include''  tells  the  C  compiler  to  read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musiprog.h''   from  the  system  library.    This  file  contains 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for music, so every program you write should contai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ke Adagio, C is a case sensitive language.  This  means  that  main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Score,  MAINSCORE,  and MaInScOrE are all distinct identifiers. 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I suggest that you never use upper case letters in C programs, excep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n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hear  the results of this program, you have to compile your progra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it, and then execute it.  The Lattice C compiler (invoked by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tc) translates your program into a machine language form which is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file is then linked, or combined with other programs to produc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 program  file.    This  file can then be executed, mean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s in the file  are  loaded  into  working  memory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 then  carries them out.  To compile your program (called foo.c)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tc foo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ogram has errors, the line number where the error was discover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printed  along  with  a brief description of the error.  You must fix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by editing your program and then compiling  again.    When  the 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 and  then  the  link  phase  completes without errors, you can lin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tl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cmtl is short for cmt link.  Be sure  the  last  character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 l,  not  the  numeral 1.  If no errors are reported by the linker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ready to run.  Otherwise, you will have to fix your progra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recompile, and relink.  To run your program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un  your  program  again,  you  need  not recompile unless you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 Stopp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you need to stop programs in progress before they finish  o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   You can type CTRL-C (hold down the CTRL key and type ``C'' or CTRL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your program in most cases.  It is  possible  to  write  program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  be  stopped  except  by  turning  off  the  computer,  but  thes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[Typing CTRL-C or CTRL-BREAK sets a flag but  does  not  terminat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immediately,  because  doing so might leave the MPU-401 interfa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hat would cause problems later on.  Instead, the gettime function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and carefully exits your program if the flag is set.  Since get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almost every procedure that takes any  significant  time  to 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 note,  rest, and rest until), it is a pretty safe bet that typing 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rminate any program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. Writing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allow you to give a name to a musical phrase.  The phrase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called  from  several  places.  This saves your having to retyp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note every time you want  to  hear  the  phrase.    In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 there  are  two phrases, or procedures, up and down, which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ainsc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cmtprog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sco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(48,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(48, 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(50, 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(52, 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(53,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(55, 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(53, 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(52, 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(50,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up and down obey the same rules as mainscore:  procedure nam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 by a pair of parentheses and the word begin.  Then there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note or other procedures separated by semicolons.  While note has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up and down each have zero parameters.  You indicate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hen you call up or down by not putting anything  between  the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ose parentheses.  However, you must always type the parenthese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ny procedure you call.  Finally, the sequence of calls is en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 this  program  is  run, the computer will do what mainscore says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all is to up, so the computer finds the definition of  up  and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 up says to do.  In this case, up plays four notes (C, D, E, F).  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s finished, mainscore continues by calling down, which in turn plays (G, F,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 D).    When  down returns, mainscore continues with another call to 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up will play C, D, E, F.  Finally, up returns and mainscore  plays  a 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the mainscore program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.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tition is important in both programming and music.  To repeat a phras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``repeat'' construct is provided.  Consider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cmtprog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sco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eat(i,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(48, 3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(60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wo calls to note above.  By themselves, these calls would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rase C4 C5.  The repeat construct consists of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(counter, howmany) phrase end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 counter  is  just  the  name you want the computer to give to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at keeps track of which  repeat  is  being  played  (more  abou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,  howmany  is the number of repeats to take, and phrase is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note or any other procedure.  The example above will play  the 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4 C5 C4 C5 C4 C5 C4 C5 C4 C5 because we wrote 5 for the number of repea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, you can repeat up to about 30,000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hrase could just as well have been calls to other procedures.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uses  repeat  to  play C4 D4 E4 F4 three times, using the up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cmtprog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sco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eat(i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(48, 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(50, 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(52, 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(53,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6.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programs are made more flexible by the use of conditionals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bility  to  test  a  condition  and act upon the result of the tes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suppose you want to repeat a phrase, but you want the phras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and  second ending.  In other words, the first time through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phrase to be played one way, and the second time through,  you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nding to be played another way.  How would you do this using just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cedures?    The  following  program  uses  a  new  construct  (the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 that makes this programming task eas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cmtprog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sco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eat(i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(60, 3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(59, 1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(57, 1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(55, 1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(53, 1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(52, 1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i ==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(53, 1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(55, 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(50, 1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(48, 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ogram with a repeat construct, but notice that the las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ed phrase is of the form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ondition then phrase1 otherwise phrase2 end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interprets  this  construct  as  follows:    whenever  a  whe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,  the computer evaluates the following condition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is ``i == 1'', which is true when the repeat counter (i) is equa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(the first time through) and false when the repeat counter is no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[The double equal symbol ``=='' is interpreted by C to mean ``is equal to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equal symbol ``='' is called the assignment operator, and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unless you know what you  are  doing.    Even  experienced 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slip and write ``='' when they mean to write ``==''.  It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use the editor to search for all occurrences of ``='' to mak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is  correct.].  If the condition is true (which happens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in this example), the phrase following then is performed up to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 and  the  phrase  between otherwise and endwhen is skipp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is false, the phrase between then and otherwise is skipped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 between otherwise and endwhen is performed.  As usual, these phras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s to other procedures like up an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hen construct is used to  select  between  two  alternatives  whe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is based on a condition.  Useful condi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= b -- true if a is equal to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&gt; b  -- true if a is greater tha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&lt; b  -- true if a is less tha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&gt;= b -- true if a is greater than or equal to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&lt;= b -- true if a is less than or equal to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!= b -- true if a is not equal to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 a and b stand for repeat counters (like i) or numbers (like 0, 1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repeat construct, the when construct can be used anywhere in a ph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example plays a phrase three times.  On the second time thr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of the phrase is extended.  The procedures p1, p2, and  p3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cmtprog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sco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eat(i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i == 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3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phrase between otherwise and endwhen is nonexistent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on the first and third times through, the complete  phrase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 to  p1();  p3().    On  the second time through, the phra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1(); p2(); p3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7.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time to confess:  there is really no difference between mainscore,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 and  down.    They  are  all procedures, and every procedure h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which  can  serve  to  modify  its  behavior.    For  exampl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o note tell the note procedure what pitch and duration to us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write your own procedures that have  (more  than  zero) 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  the  newup  procedure below, which plays C4 D4 E4 F4.  The procedu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rameter, called dur, which determines the duration of each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cmtprog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sco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up(2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up(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up(d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(48, d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(50, d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(52, d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(53, d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ainscore is played, it first calls newup with  the  parameter  25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 will  then find the definition of newup and notice that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named dur.  Now, whenever the  computer  finds  the  name  dur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p,  it  will substitute dur's value (25).  Thus, the duration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calls to note will be 25, or one quart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fourth note is played, the computer returns to mainscore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thing  in  the  sequence  is  another  call to newup.  But this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50.  The computer goes through the same steps as before: it 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inition  of newup, associates the value of 50 with dur, and substi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for dur throughout the definition of newup.  The result  is  that  the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(C4 D4 E4 F4) are now played with durations of 50, or one half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may be named with any string of letters, just like procedur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ood idea to use mnemonic names, that is, names that remind you  of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  It  makes no difference to the computer, but when you start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s, you will find that it is important to  make  programs 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derstan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:    When  you  use  parameters,  the  number  of  parame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ust match the number of parameters in  the  call.    The  ord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 the call determines which parameter gets which value.  N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perties are checked by the C compiler, so  very  strange  thing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if you make a mistak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8. Producing Ch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C language is called a sequential language because programs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quence, performing only one operation at a time.  This is a big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music, and the next chapter will present some solutions to the probl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. In the meantime, there is  a  fairly  simple  way  to  get  two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ing at once.  The procedure pnote is just like note except that pnot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it for the specified duration.  Instead, it schedules the end of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ppen in the future but returns immediately without waiting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lays a minor chord with the specified tonic and d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or(tonic, d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note(tonic, dur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note(tonic + 3, dur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(tonic + 7, d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notes of the chord are played using pnote.  Since  pnote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all three notes start very close to the same time.  The third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note routine, which will delay for duration before  returning.  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or procedure will also take duration before retu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9. Low-leve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 until now, we have concentrated on writing programs that control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structure of your music.  By now, I hope you are beginning to enjoy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power  available  to you as a computer programmer.  Now, it i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about the lower levels of control, which concern direct control ov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.  I mentioned earlier that note is just a procedure.  Here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(pitch, d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di note(1, pitch, 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(dur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di note(1, pitch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ote  procedure  first  uses the procedure midi note to start a no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the MIDI channel number (1), the pitch,  and  the  key 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rest  procedure  stops  the  program for the length of tim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.  This sustains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procedure call is another call on midi note.  The key  veloc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(the third parameter) indicates to turn the not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identally, the Adagio program also uses the same midi note procedu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C programs that make up Adagio in the directory ``\cmt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9.1. Other Procedur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plete list of music functions and procedures  are  listed  in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t\mpu.c  and  in Appendix I.  A summary of some useful ones, as well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C procedures are given below.  Italicized parameters stand  for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supply when you call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f("this is a string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s "this is a string" on the screen when called.   Th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 \n  should  be  included  after  the  tex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.  This tells the computer to ``write'' a newline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ing the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(duration); does nothing for duration (expressed in hundredths of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key(waitfla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s a keyboard event.  Returns  a  the  key  number  (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ing  at  0) when a key is pressed, and the key number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8 when a key is released.  If waitflag is  not  zero,  ge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 wait  for  a key to be pressed.  If waitflag is 0, ge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return -1 to indicate no key has  been  pressed.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values and their meaning are -1: no key was pressed, 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ddle C was pressed, 176: middle C was released (176 =  128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 note(channel, pitch, veloc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s a MIDI note-on command.   The  parameters  are  the 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nel  (from  1 to 16), the key number (from -12 to 115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key velocity (from 0 to 127).  If the velocity is  0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ote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 program(channel, prog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s the synthesizer program (preset) to the  one 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 the  second  parameter.    The  first parameter is th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(low, hig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 function whose value is a random number between low an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0.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-debug (or -d): turn on debugg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-help: print a list of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-miditrace (or -m): turn on MIDI byte 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-trace (or -t): turn on music operation 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-block: turns off the MPU-401 MIDI THRU function so that the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passed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-tune filename: tells Adagio to use filename to specify tu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0.1.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ing you have compiled a program named fo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 -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a list of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run  foo with a tuning specified in myscale.tun, with a printout of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s they are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 -tune myscale 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1. Conc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ing a master programmer is like mastering an instrument; it takes 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ard work.  Fortunately, you can make a lot of good computer music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in computer science[Of course, you can make a lot of bad computer 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 degree in computer science.].  If you are confused about some po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ow to implement an idea, ask someone for help.  It is  often  usefu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small  programs to test out ideas before you write a magnum opus.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procedures and test them before  putting  them  into  a  large 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 want  to  learn  more  about programming, consider taking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course if you haven't already.  Your instructors can suggest  text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want to study more independently.  There are many programming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have not even touched in this quick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esigned this system so  that  students  could  have  all  the 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by programming in order to create new music.  Phil Miller showed m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ill the important concepts to the point where basic  programming 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veloped in a few weeks.  Now it's up to you:  let there be mus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Moxc: real-time programming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the cause, it is the cause, my so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me not name it to you, you chaste sta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the c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thello V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. What is Mox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xc  is  a  set  of  C procedures to help the programmer writ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many tasks simultaneously.  The  most  important  procedure  is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, which allows you to make things happen not now, but in the future.  Mox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patible extension of all the programming constructs you learn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xc  is  derived  from a system called Moxie, written by Douglas Colli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ity of Victoria.  The original Moxie runs on  a  Synclavier  I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version exists as an extension to the Forth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.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example uses Moxc to implement a simple performanc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ow-by-blow commentary follows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an example program using moxc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\cmt\musipr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down(c, k,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note(k+12, 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event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c == 'q' then qu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hello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use(300, hell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sco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l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line is an optional comment which is ignored by the compiler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line  of  text tells the compiler to include some definitions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cmt\musiprog.h as described in the las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dure keydown is called automatically by Moxc whenever a keybo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pressed.    Three parameters, the MIDI channel, the key number, and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y are passed to keydown.  When a key is pressed, k  will  have  a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48 corresponds to middle C, 49 is C-sharp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procedure  pnote takes two parameters: pitch and duration, and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cedure described in the last chapter (see Section 8.8.   Notice  how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 12  to  k  in  the first parameter position to make the pitch alway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ve higher than the key that was pressed.  The second  parameter  is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, for a duration of on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next  procedure  definition is for asciievent.  This procedur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character is typed at the computer.  The character typed  is 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parameter  to asciievent.  To denote a character value in C, you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in single quotes as shown in the example.  The asciievent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only  responds  to one letter, 'q', which results in a call to qui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ocedure that tells Moxc to halt  execution.    Notice  that  'q'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in  single quotes to denote the letter ``q''.  Without quotes, q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a parameter or procedure name.  The exact same asciievent proced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default if you do not provide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 just  these  two  procedures,  a simple instrument has been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ubles every note up one octave, and holds the octave  for  one 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using  the  DX7  and  TX816,  everything you play on the DX7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e TX816 as well as to Moxc.  Thus, you always hear what is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on the DX7 combined with any notes played by your Moxc program. 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-block option in the command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xc provides a few more features.  Look at the  next  procedure 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hello.    The  hello  procedure  prints ``hello\n'' on the terminal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\n'' code at the end  means  type  a  newline,  putting  the  cursor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 of the next line.) The next line is the interesting one:  cause(3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); means that Moxc should, after 300 time units, cause the procedure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called.   In other words, travel 3 seconds into the future, call hell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to the present.  In effect, we have  realized  time  travel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!    If  this makes you uncomfortable, what really happens is that Moxc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a record of the procedure to be called, the time  to  call  it,  and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that should be passed to it.  When the time comes, the call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y Moxc.  In the case of  hello,  the  effect  is  that  every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 ``hello''  is  printed  on  the  screen,  and  the  performer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 playing  the  keyboard.    Why  does  hello   print   ``hello'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?   Because after each printing, hello uses cause to schedul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hello in the future.  This call will schedule yet another call, and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 does  hello ever get started?  It won't, unless someone calls 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.  This is done in mainscore, which is  always  called  once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program, and therefore must be present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.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 are  three simple steps to take you from a text file (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) to a running program.  Let us assume your file is called test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ompile your program by typing cmtc test.c.    Any  detected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 be  listed on the screen and must be corrected befor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Link your program by typing cmtl test, without the ``.c''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Run your program by typing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 there is to it.  You must repeat all three  steps  each  tim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4. More abou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 would have happened if mainscore (above) would have called hello twi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he characters ``h e l l o'' get scrambled together?  Would ``hello''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nce or twice every three seconds?  Would the computer get conf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 up?  In fact, what happens  in  Moxc  is  that  every  procedure  ru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 before any other procedure is called.  If a procedure call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such as mainscore calling hello, then  the  caller  is  suspend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until the callee completes.  Thus, if there were two calls to hello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xecute in sequence, and letters would not be scram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each of the calls to hello would also issue a call  to  cause,  so  Moxc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have  two  records telling it to call hello again at time 300.  The Mox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icks one of the two records at time 300 and calls  hello.    Whe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 of  hello  completes, Moxc notices that there is another recor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hello at time 300 and makes that call too.   By  this  time,  Moxc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fallen behind schedule.  In general, Moxc will call procedures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dicated time as possible.  This time will be quite accurate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s keeping the computer very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current  version  of  Moxc  will  quit automatically when it ha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 to do.  It will then prompt you to  see  if  you  want  to  ru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gain.  This can be rather annoying if you plan to give it some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n the future, say by playing a note on a keyboard.    The  program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 how  a  hello  procedure  can  be  used to make sure that Moxc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to do something (call hello), thus being content to run forever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ind it helpful when debugging to be able to look at the screen and know Mox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ning normally, as indicated by the hello messages.  The other way to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xc is to call the quit procedure[You can also type CONTROL-C or CONTROL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ill almost any process.].  This will abort any requests to cause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can  pass parameters through cause to a future procedure call b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8 of them after the procedure name.  Here is  a  version  of  hell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number of times it has been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hello: %d\n",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use(300, hello, i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each call to hello, i is created anew with a value that is on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i in the previous call to hello.  To print the  value  of  i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"%d"  are  placed  anywhere  within  the first (string)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, and the number to be printed is passed as the  second  argument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 printf  will replace %d by a decimal representation of the numb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ints the string.  If you do not understand this last example  (it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!),  you  will probably have trouble writing Moxc programs, so please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structor for a more detailed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use procedure does not use  a  fast  algorithm  for  scheduling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   In  fact,  cause  does  not really schedule anything; it merely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on a list of events to be scheduled at  some  later  time.    For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 event Moxc runs, Moxc takes at least one event from the list of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cause and inserts it into another list of events that are wa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   This  waiting  list is ordered by event time.  If there are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the list and Moxc has to insert an event  at  the  end  (beca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 happens  later  than  the others), Moxc may delay a noticeabl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So far, this behavior has been rather interesting, so no  attempt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 to make Moxc faster or more accurate under heavy 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5. Event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 handling  procedures  were  described  in the example abov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down and asciievent.  A complete list of these is  given  below.    I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does  not  provide an event handler, the cmtl (link) step of pre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will provide a default  handler  which  does  nothing  excep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event, which is given in the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event(k)   action for terminal input, k is the ascii ke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dchange(ch, 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tch bend handler; ch is the  channel,  and  val  is 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change(ch, c, 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 change handler; ch is the channel,  c  is  the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, and val is the new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down(ch, p,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DI note on handler; ch is the channel, p is  the  pitch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8 = middle C), and v is the velo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up(ch, p)    MIDI  note  off  handler; ch is the channel, and p is the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score()     first  action(s).    This  ``event''  is  called  once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ning of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ddown(ch)     sustain pedal down handler; ch is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dup(ch)       sustain pedal up handler; ch is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chchange(ch, 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touch handler; ch is the channel, and val i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6.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options can be specified i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-debug (or -d): turn on debugg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-help: print a list of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-miditrace (or -m): turn on MIDI byte 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-trace (or -t): turn on music operation 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-block: turns off the MPU-401 MIDI THRU function so that the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passed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-tune filename: tells Adagio to use filename to specify tu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6.1.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 Moxc  program  named  echoes[Note that echo is a special DOS comman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why I named this program echoes.  The echoes  program  and  its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re included on the CMT disks.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the echoes program with tuning file scale23.t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es -tune scale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ystem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 simple  applications,  you  do  not  have  to  understand much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the CMU MIDI Toolkit in order  to  get  useful  work  done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 chapters have described the existing application program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xc, a system that helps you write  real-time  music  programs  of  your 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of  the available calls to send and receive MIDI are given in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you may wish to write more ambitious  programs  or  modify 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To do this effectively, you must understand how the CMT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ogether.  This chapter describes the various components of  the  CMU 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 from a system programmer's persp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general, CMT programs are assembled from a collection of modules,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a piece of software that performs a set of related  functions.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 there  is  a  module for parsing command lines and another modu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MIDI data.  Modules usually consist of a single  ``.c''  file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``.h'' file.  In the following sections, each module is describ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example uses of the modules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. Basic MID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rograms in CMT that send or receive MIDI use  the  module  mpu.c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 an interface between C programs and the MPU-401 MIDI Processing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ory, mpu.c could be replaced by  another  software  module  design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hardware MIDI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.1. Interface design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few  words  about  the  overall design of this interface are in order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, mpu.c is neither a complete interface to the MPU-401 nor  to  MID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 mpu.c is an attempt at providing the intended community of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nal interface  that  supports  experimental,  real-time  computer 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  One  of  the reasons CMT comes with source code is so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gree with these design decisions, you are free  to  modify  or  exte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meet you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main  areas  in  which  mpu.c deviates from the ``conventional''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ce of ``tracks'', the way in which time is handled,  pitch  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lack of external synchronization.  Tracks are a concept imple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PU-401 whereby several sequences of MIDI data can be merged in  real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ome commercial sequencers, the use of tracks allows the sequencer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bookkeeping and sorting when several sequences are to be 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time.    In  CMT,  the  Adagio compiler sorts its data, so track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play multiple sequences together.  For example, to  play  two  Adag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simultaneously, one can normally just concatenate the files toge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dagio on the new file.  This approach has the advantages that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 sequences  can be merged, and the resulting system is mor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all MIDI interfaces implement the notion of trac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ing in CMT is probably the most radical departure from MIDI.  Whereas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rs  normally  tend  to  talk about time in terms of beats, CMT 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units of 0.01 seconds.  This is  roughly  the  smallest  rhythmic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ation  we can perceive.  The rationale behind this decision is that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 is  measured  in  beats,  and  some  music  has  several   tempi  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.    If  everything is converted to time in seconds, then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combine scores with different tempi and meters as well  as  scor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 notated  directly in seconds.  Another timing issue is that the MPU-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signed to allow the host computer to send data in advance of  its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  MIDI commands can be sent to the MPU-401 with a ``time tag'' that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PU-401 when to send the data to MIDI OUT.  This is a nice feature 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can  help  a  slow  computer achieve tighter real-time performance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, it is not very suitable for interactive real-time program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normally  wants  output  to  occur  immediately  after data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U-401.  Time tags also have the problem that it is hard to stop a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 because  several  seconds  of  data  buffered in the MPU-40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play after the host computer stops sending data.  CMT does not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ags; MIDI commands are sen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tch  in CMT is based on earlier computer music systems in which middle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the number 48.  Therefore, CMT pitch numbers are  12  less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rresponding  MIDI  pitch numbers.  CMT also allows users to re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of pitch numbers.  Within mpu.c,  there  is  a  table  with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 for each pitch number.  One of these entries specifies a pitc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pecifies pitch bend.  When the midi note routine is called, it u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to  translate  the  pitch parameter into a MIDI pitch number and a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.  This translation is  normally  only  enabled  if  the  ``-tune''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file name is specified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 CMT at present has no means for external synchronization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e used with other sequencers or drum machines to  achieve  a  synchro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   This  is  partly  a  consequence  of the fact that CM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time in beats, while sequencers synchronize by sending MIDI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beats and their subdi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.2. Interfac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mpu.c module is primarily responsible for MIDI output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note routine sends commands and data to the MPU-401 to cause it to se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 note-on  command.   In contrast, mpu.c never reads data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U-401.  Input is handled by the interrupt handler in aintr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rupt handler (aintr.asm) is invoked whenever the  MPU-401  has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.   The data is read and decoded to determine what kind of data it i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s a MIDI message (e.g. MIDI Note-on), the message is inserted in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  buffer,  which can be read by either the getbuf or getkey rout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pu.c.  The buffer provides a communication path between the interrupt 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non-interrupt  level  of  CMT  programs;  it  also helps prevent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hen a burst of MIDI  events  arrives.    The  aintr.asm  modul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 acknowledgments  for commands sent by mpu.c.  Since mpu.c canno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cknowledgments directly (it might read a MIDI message), mpu.c wait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global  variable  to  be  changed  by  aintr.asm  when  it  wants  to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nal function of aintr.asm is  maintaining  the  time.    In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 time  is  maintained  in  the  MPU-401 by chosing a temp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400 ticks per second.  Whenever the 8-bit  timer  overflow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U-401,  a  timer  overflow  message  is sent to aintr.asm, which increm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time accumulator.  The MPU-401 timer value is sent with each MIDI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 the timer is then cleared.  Therefore, aintr.asm must strip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rom each MIDI input message and add it to the time accumulator  as 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all  times,  the current time is the sum of the 32-bit time accumul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-bit timer inside the  MPU-401.    Therefore,  to  get  an  accurate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,  one  must  force  the  MPU-401  to  send  the  value  of its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there is an MPU-401 command for this.  When a user  calls  ge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pu.c,  the  command  is sent to the MPU-401, which responds by send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value.  This value is added to the time accumulator by aintr.asm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me  routine  can then read the accumulator, which is now up to date,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ight 2 bits to divide by 4, and return the result, which is  absolute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undredths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new  timer  has  been implemented using the real-time clock on the IBM-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timer code is not compatible with an IBM-AT.    This  new  code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 some  of  the  load on the MPU-401 when the host computer needs to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me.  This timer is included in the first release of the system and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 by  defining  TIMDIF  in  mpu.c and recompiling it.  You wi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TIMDIF commented out in the file  mpu.c.    Notice  that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 coding,  one could get the MPU-401 to synchronize its internal clo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tape machine.  In the hopes that someone will actually  extend  CM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tape synchronization, the code that uses the MPU-401 tim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n the system even if it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.3. System exclusiv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earlier implementation of CMT, incoming system exclusive messages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into  the buffer just like other MIDI messages.  I then discovered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XT could not empty the buffer as fast as the messages came  in.  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 if messages are short, but some system exclusive messages are much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buffer.  Making the buffer bigger would penalize program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  in   system  exclusive  messages  by  taking  up  lots  of 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ly, the current system does not put system exclusive message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  Instead, there is a call (midi buffer) through which a user of mpu.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ovide a special buffer to be used by system  exclusive  messages.  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use the MPU-401 to filter out these messages, so what to do wit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usually an issue.  If exclusive messages are enabled and  no  buff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for them, mpu.c throws them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3. Command line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module  cmdline.c  implements an interface to the command line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that the user types to the operating system to start a program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everal conventions enforced by cmdline.c.  A command line must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ypes of entities which must be separated by one  or  more  blanks.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to describe them, I have given the entities names, although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bly mnemon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 switch is a sequence of non-space characters that  begins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h  (``-'').  Normally, a switch is used to enable or disabl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in the program.  An example is the ``-help'' switch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s most CMT programs to print a help message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n  option looks just like a switch except it is follow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 of non-space characters that do  not  begin  with  a  d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 are used to give additional information to the program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is ``-tune myscale.tun'', which  tells  mpu.c  to  loa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ning definition file myscale.t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n  argument is a sequence of non-space characters that do no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dash.   Arguments  are  usually  pieces  of  informati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expects.  An example is in the command line ``adagio bach'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`Adagio'' is the command name, and ``bach'' is an  argument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case specifies a sco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switches and options are referred to in earlier chapters as ``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''.  Switches, options, and arguments can be placed in the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ny  order,  with the exception that arguments are numbered in the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appear from left to right.  An example of  a  command  with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and argument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cri -tune myscale -control off -block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n one at a time, the entities in this command lin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ranscri is the name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-tune myscale is an option specifying a tuning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-control  off  is an option telling transcri to ignore contro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-block is a switch which turns off the  internal  MIDI  thru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U-4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oo  is  an  argument  specifying a score file.  Notice that ``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'' has the same syntax as an option, but since -block is a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 must be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odule provides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yntax checking.  The entire line is checked to make sure every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sting for switches and options.  Functions  are  provided  to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the user typed a switch o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rgument  access.  Command line arguments can be retrieved by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first argument after the command is argument number 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sistency checking.  All legal switches or options must b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the  cmdline.c  module  is  initialized.  Attempts to look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or option that was not part of  the  initial  declaration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ed and cause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only  aspect  of  cmdline.c  that  is  likely  to  be  confusing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and consistency checking.  Notice that a switch followed  by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syntactically identical to an option.  Thus, cmdline.c must kn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the complete list of switches and options in order to par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  It is illegal for a switch to have the same name as an option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lead to an ambiguous parse.  Therefore, cmdlne.c must be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ist of switches and a separate list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is  a  somewhat error-prone operation because cmdline.c can be (and 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many modules, but there is no convenient way in C for these modul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known  what switches and options they look for.  For example, suppo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program that uses cmdline.c  and  mpu.c.    You  initialize  cmdline.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 it  several switches and the ``-aardvark'' option, but you forg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pu.c looks for a ``-tune'' option.   Consequently,  cmdline.c  does  no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 information  to  properly  parse  the  command  line.  Even wors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booby-trapped!  As soon as some poor sole tries to use the ``-tun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cmdline.c will report a syntax error.  As far as it knows, ``-tune'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alid switch o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unately, the situation is not as  bad  as  it  looks,  because  cmdlin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 some  internal consistency checks automatically.  What will happ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that as soon as mpu.c is initialized, it will go out  and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``-tune''  option by calling the appropriate routine in cmdline.c (c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), for example).  Before searching the command line, cmdline.c che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 if  ``-tune''  is  in  its list of valid options.  It is not, so cmdlin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n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error detected by cmdline mod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-tune' should be in valid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you, the implementor, will get a clear message that you  made  a  mist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you  will  get the message whether or not ``-tune'' appear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If it is not obvious where the message came from, you can  use  gre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 the  source  code  of all the modules you use for the string ``-tun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tell you that ``-tune'' is an option used by the mpu.c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est of all worlds, it should not be necessary for the implement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 track of options and switches used in other modules, but this i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omise I could come up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4. The recor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programs in CMT record data from the keyboard and  write  Adagio 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are  the  transcri  and record programs.  Both programs use the record.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to do most of the work.  The interface to  record.c  is  fairly 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outine  rec  init  is  called to initialize the module.  Then rec po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(frequently) for the  duration  of  the  recording  ``session''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 reads  data  from  the  input buffer and stores it in a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iming information.  When the recording is finished,  rec  fina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o write the data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 tricks  are used to improve the performance of record.c. 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 not try to record a time for every input event.  This would 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time  when  bursts  of  data  arrive.   Instead, the current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only when something is found in the input buffer.  Then the buff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until  it  is  empty  and all buffered events are assigned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buffer reading occurs at maximum speed when bursts ar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cond optimization deals with the form of the output file.   It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that  a DX7 will send large amounts of control information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touch data.  The rec final routine filters the recorded  data  so  th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control will not change more than once per 0.01 second time perio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the size of the output file, reduces the amount of data to be st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agio program, and has a minimal impact on the accuracy of re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What nex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number  of  improvements  remain  to  be made to the CMU MIDI Toolki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others to make these improvements, CMT  is  distributed  with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and  documentation.    In  addition, the Center for Art and Technolog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negie Mellon University will help coordinate and integrate changes 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  If  you  develop  a  new  tool or enhance an existing on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it into CMT by sending it to me (Roger B. Dannenberg) at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rt and Technology.  Provided the changes or additions are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s of CMT, I will integrate them into the next release and  re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to other users.  Thus others will benefit from your efforts as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benefited from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sections outline changes I would like to see in  the  CMU 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.  If you decide to tackle one of these, it might be a good idea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 (412) 268-3827 or write to find out if anyone else is working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. Microsoft C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current version of CMT uses the Lattice C compiler.  Work is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CMT compatible with both Lattice and Microsoft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. Large memory mode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serious problem with CMT at the moment is that it was  design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with the ``small memory model''.  This means that only 16 bit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code and data, so not all of the available memory can be us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roblem  that  limits  Adagio to less than 4 thousand notes.  To u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odel,  one  would  have  to  recode  some  of  the  assembler 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ticularly aintr.asm) to get the right values into the segmen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3. Multiple Midi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 limitation  of  CMT is that it supports only one MPU-401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asons for using more than one.  First, you might want to have  mor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MIDI  input to the system.  A keyboard like the KX88 will ``mix''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enerates with its MIDI Input to form the MIDI Output.  Thus,  you  can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from  a KX88 and at least one other device by connecting them in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most MIDI devices cannot ``mix'' MIDI data, so one might want to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MIDI  interfaces  to  get input from several controllers. 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data can be ``mixed'' internally by the IBM PC, and there is no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which physical input is the source of a given piece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second  reason  for multiple interfaces is to overcome the maximum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channels or to obtain higher speed.  A reasonable thing to do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implement ``logical'' MIDI channels.  Logical channels 1 through 16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MIDI channels 1  through  16  on  the  first  MPU-401.   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 17  through  32 would correspond to MIDI channels 1 through 16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MPU-401, and so on.  This presents no problems for Adagio, but the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ot  of  CMT software that assumes only 4 bits are needed to store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Implementing logical channels  is  more  work  than  the  mixing 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preceding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4. Improve Adagio compilation (sorting)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,  Adagio keeps a linked list of notes and control changes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ime.  If scores are roughly in time  order,  the  performance  is 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a score is constructed by concatenating several files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 or record, then notes are not in order and Adagio  can  spend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 loading a score.  I believe this can be solved by two 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hange the insert routines  to  insert  notes  in  forward  ra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 time  order  and  take  out  the  code  that reverses the final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keep a pointer to the last point at which a note was  inserted. 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 to insert a note, try searching forward from the saved pointer. 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ils should you search from the beginning of the  list.    The 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will  still  perform  badly  on  perverse  scores,  but  the 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should be quite good on normal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5. Multi-track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veryone has enough equipment to play an entire score, and not all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fit  into the available memory.  A solution to these problems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rack recorder and to record a composition one track at a time.   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 one must be able to enable one Adagio voice at a time.  I suggest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to the Adagio (and Record) command lin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1,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mean play only voices (MIDI channels) 1 and 5.  Notes  and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 on  other  channels  would  not be saved in memory for playing,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would help get around memory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ng works and pieces where close synchronization of parts is  impor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essential to have some means of synchronizing Adagio output with a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r.  The MPU-401 has a tape-sync input and output which could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urpose.    Probably, a command-line switch (``-sync'') should be re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pu.c.   When  the  switch  is  present,  mpu.c  should  tell  the  MPU-401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e  to  the  tape  input.  Notice that CMT has optional code to de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rom the internal IBM-PC timer rather than the MPU-401.  If  that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n the ``-sync'' switch should either cause mpu.c to rever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U-401 or there should be some way  to  cause  MPU-401  clock  input  data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ynchronize the internal IBM-PC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6. MIDI Continuous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gio  supports the notion of continuous controls through its contro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but these are presently very limited.  Three enhancements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    First, it should be possible to program how control change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gio are mapped into MIDI control change commands.  For  example,  one 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 use  the  X  command to send breath-controller values.  Thi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having an optional control specification file, just as the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n optional tuning specification file.  The same file format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ranscri and record to determine how Adagio scores are  produced  from 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 One could use this same facility to tell record and transcri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ontrol information.  For example, if no command is assign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touch,   then   aftertouch   data   would  be  ignored  in  the 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nscription)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cond change would be to add new commands to  Adagio  to  allow  use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smooth, continuous changes without a huge amount of typing. 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by implementing a new special comman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ramp x0 x100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mean change the X control smoothly from 0 to 100 in the time of a  d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  note.  This command would be translated into a single Adagio 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of control change data would be computed from the event data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 Thus, in addition to save typing, the scheme would save on memor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these special commands could be used in place of many  control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 it  would be very interesting to look into using control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MIDI programs in real-time.  For example, you can put a DX7  in  a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the  inharmonicity  of  a  tone can be controlled by a slider on the DX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nel.  By  using  system  exclusive  messages,  one  can  contro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rmonicity  by  computer.    The  missing  link  here is to make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file flexible enough that one  can  use  Adagio  to  send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 messages  as well as conventional control change commands. 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elpful to add yet another  command  to  Adagio  to  send  system 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7. Interacting with Moxc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 Moxc program I write has a big asciievent routine that call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nd sets values depending upon characters that get typed at run 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should be possible to write a routine that could read the map fil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linker and figure out where variables and procedures are located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interface could be designed such that you coul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i foo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bar 100 5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rder  to  set  the  integer  foo  to 2006 and then call procedure b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100 and 5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8. Code to play sequences from Mo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hard to write Moxc programs that play sequences of notes, and it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nice  to be able to write sequences in Adagio and trigger them in re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xc programs.  I designed a module for this and wrote most of the code, but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not  tested  anything  yet.  The idea is to use a modified Adagio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and transform them into data files that  can  be  input  easily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rting  to  a  full-blown  Adagio translator.  Routines are then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play these sequences.  Several parameters including transposi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 can  be  changed  in real-time to modify the performance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 read(name, 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s  the  sequence  in  file  filename.   Sequences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ally by small  integers,  and  name  is  the  integ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ociate with this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 play(name); plays sequence associated with the integ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 transpose(name, transposi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s the transposition of the sequence associated with nam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 rate(name, r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s the rate of the sequence associated with name to rate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te  of  100  gives the normal rate as specified in the Ada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that generated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 cycle(name, fla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s  the  cycle  flag  of the sequence associated with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ag.  If the flag is non-zero, then the sequence  will 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ycle) 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 pause(name, fla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s the pause flag of the sequence  associated  with  nam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ag.    If the flag is non-zero, the sequence performa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suspended until the flag is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 at end(name, procedu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 cause  the routine named by procedure to be call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of the performance of the sequence associated with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mplementation of this interface is quite compact.  A drawback  i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no provision for recording sequences in real-time withi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xc, so some more thinking and experimentation is probably in  order. 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also  been  suggested  that  one should be able to combine rhythm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with pitches from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9. A play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, Adagio and Record are very similar.  The main difference  i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phase  2,  in which Adagio plays a score, Record plays a score and cal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c to record MIDI input.  It would be nice to design  a  module  play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both  Adagio  and  Record  could  call  on  to  play a score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a lot of redundant code and would insure consistency  between  Adag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when change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 example,  one  might want to allow users to transpose scores,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 speed, and make other changes without editing the score.   At 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sorts  of  changes would have to be made in both phase2.c for Adagi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2.c fo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0. User-defined note routines for Ada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only would it be nice to be able to invoke Adagio-defined sequenc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xc,  it  would  also  be  nice to be able to invoke Moxc routines from Adag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.  One way to do this  would  be  to  separate  the  Adagio  note-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 into  a  separate  module.    Then  users  could write their own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hat would get parameters from Adagio scores, but that might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 behavior.    For example, one could write a routine that produced d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s consisting of many MIDI notes, but which could be  invoked  by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in Adagio.  One would have to be careful to smoothly integrate Adagi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xc; perhaps Adagio should be modified to use Moxc for its own schedu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1. DX7 Program Libr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agio, one specifies timbre by numbers that correspond to MIDI 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up  to  the  user  to make sure the proper programs are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 in the right locations.  It would be nice to be  able  to  wri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s  ProgramNumber  Prog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8       1              marim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2              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2              cel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-8       2             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specify a correspondence between program numbers and program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uld write a Program Librarian that could read such a file and use  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 up  a  TX816 or whatever with exactly the right program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.  The program names would correspond to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2. An Adagio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ight be interesting to be able to  extract  sections  of  Adagio  sco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 them,  transpose  them, copy them, merge them with other files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 This  can  be  done  with  a  text  editor,  but  a  specialized 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 one  that  could  play  the files as it edits them, might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.  Another idea for an editor is to try to use a combination of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and  MIDI  input  to  speed up the process of entering scores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unexplored area that has applications in music  typography  system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3. Interface to X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rpretive language like LISP can be an excellent teaching and com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.  XLISP is a version of LISP implemented in C and in  the  public 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fairly simple to provide a LISP interface to mpu.c, allowing X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make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4. A Sequ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one else writes sequencers.  Why not build one for CMT?  This 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MIDI  sequencer  for small machines that users could modify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al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5.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very little in CMT that is specific to the IBM PC.  I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 difficult  to  get  CMT  running on the Macintosh, Amiga, Atari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machines.  Work is under way at Brown University and Carnegie  Mell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CMT to an IBM R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The MID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appendix  contains  documentation  for calls in the module mpu.c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is an int that takes on values of true or false, and type  byte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(on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ean on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procedure  tells  the  MPU-401  to  read exclusive messag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provided by a previous call to midi buffer.  onflag is set to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ceive MIDI exclusive data, otherwise it is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getbuf(waitflag,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ean wait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*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buf copies 4 bytes of data from buffer (the MIDI input buffer fi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rrupt handler in aintr.asm) to *p.  It will  wait  for  buff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  nonempty if and only if waitflag is true.  It returns true i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written to *p, and false if data was not written to *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key(wait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ean wait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key tries to read a key.  It returns the key number of  the  key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 been  depressed,  or  the key number plus 128 of a key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.  It returns -1 if waitflag is false and no key has bee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waitflag is true this routine will block until a key is pressed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key uses getbuf (see above), non-key events (e.g. pitch  bend)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and discarded by ge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get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 the  time in 100ths of seconds since the last call to music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 rest(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rest waits until the amount of time specified by time has elap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 restuntil(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restuntil waits until the specified time has been reached (absolut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returned by get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ronome(on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ean on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ronome  enables  (true) or disables (false) MPU-401 metronom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ndicated by onflag.  This procedure must be called  before  musici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tronome is not started until musicin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  bend(channel,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chann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s  a  MIDI pitch bend message; channel is the MIDI channel on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data, and value is the pitch bend value from 0 to 16383.   The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92  is  the  value representing no pitch bend; smaller values bend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, and higher values bend pitch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xbuffhead, xbufftai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idi  buffer(buffer,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* 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i buffer tells interrupt routine to store system exclusive messag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.  The largest power of 2 bytes less than size will be used (a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2 is used so that masking can be used to cause wrap-around).  xbuff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xbufftail  will  be  initialized  to  zero, and xbufftail will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er than the index of the last system exclusive byte read from mpu4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i  buffer  returns  false  if  size  is less than 16 or buffer is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  cont(on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ean on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i cont enables (true) or disables (false) continuous control info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PU-401 to the host, depending on the value of on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  ctrl(channel, control,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chann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contr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s  a MIDI control change message; channel is the MIDI channel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nd data, control is the control number,  and  value  is  the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  exclusive(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* ms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s  a  MIDI  exclusive  message;  msg  is a pointer to a MIDI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, terminated by 0xF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  note(channel, pitch, veloc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chann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pi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veloc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s a MIDI note-on request out; channel is the MIDI channel on whic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data, pitch is the MIDI pitch code, and velocity is the veloc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to sound it (0 means release).  If read tuning has  been  call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 a  tuning  and  velocity  is not zero, then this procedure s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tch bend followed by a note-on message.  The pitch bend and the  note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tch are found by table lookup, using pitch as the table index.  For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locity, the table lookup is done to get the pitch for a note-on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zero  velocity.    No pitch bend message is sent since zero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note-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  program(channel,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chann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s a program change request; channel is the channel on  which  to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DI program change request, and program is the program number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number is decremented by 1 before being sent as MIDI data, so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in the range of 1 to 128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  thru(on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ean on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s  (true)  or  disables (false) MIDI thru info from MPU-401 to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the value of onflag.  The default is enabled, bu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switch -block will cause it to be disabled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  touch(channel,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chann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s  a MIDI after touch message; channel is the MIDI channel on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data, and value is the after touch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u  error  che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 any errors originating in the interrupt handler by  printing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tdout.  If you do not call this routine, you do not find out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uexists(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ean 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rgument is false, this indicates no MPU-401  is  on  the  machine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ate the mpu-401 (for debugging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tuning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fi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s  tuning  information from filename and enables pitch bend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idi note to effect detu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es the MPU-401 device driver and resets the MPU-401.   The 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gettime) is re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te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s  up;  disables  MPU-401 interrupts; resets MIDI devices. 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finish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random(lo, 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o, h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a pseudo-random number between lo and hi inclusive (lo  &lt;=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 hi).  This routine is reasonably fast, but it should not be tru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very ``random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e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s the time on the MPU-401.  The time returned by gettime is rese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(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ean 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s  tracing  on  (if flag is true) or off (if flag is false). 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u.c are tr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midi(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ean 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s MIDI tracing on (if flag is true) or off (if flag is false).   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bytes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List of Files in C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following  files are included in CMT.  (The number following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ize in bytes.  This data was obtained from the DOS directory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lume in drive A is CMT DISK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of  A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ME            5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NING   EXE    21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CRI EXE    276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M       EXE    245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  EXE    366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XPUT    EXE    25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XGET    EXE    2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AGIO   EXE    33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RT   BAT      7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        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TL     BAT    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TC     BAT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         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3 File(s)     19456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lume in drive A is CMT DISK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of  A: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         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          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EXE  EXE   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    MAN     7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    BAT   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P     EXE    2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S       EXE    18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File(s)     19456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lume in drive A is CMT DISK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of  A:\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         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          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DE     TUN     12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H     GIO     5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THOMAS GIO     5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   GIO      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LE    GIO   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     GIO  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NE   EXE    25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ES   EXE    25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File(s)     19456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lume in drive A is CMT DISK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of  A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FILE         56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XCPRGM C       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ASPACE C        4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MAIN  C       42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  C      185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2   C      106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IO   C       4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XCTOUC C        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XCPDUP C    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XCPDDN C      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XCKYUP C      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XCKYDN C       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XCCTRL C      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XCASCI C        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XCBEND C       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NTR    C       98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OFF  C       4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SPACE C        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PU      C      339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AGIO   C       4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ASE1   C      340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ASE2   C      10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M       C       44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DLINE  C      107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XC     C      157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NING   C      1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CRI C       50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SPACE C        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LDESC C       14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XGET    C       6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XPUT    C       7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DIF   H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XT     H       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XC     H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2   H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AGIO   H       1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XT     H       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DLINE  H       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SPACE H        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DICODE H        5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XCPROG H        6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PU      H        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IPROG H       10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ASE1   H       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ASE2   H     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TCH    H       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  H      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IO   H 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NTR    H        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TPROG  H       1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DIF   ASM    133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INTR    ASM    149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AK    ASM     82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XT     ASM      8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T      LNK      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XC     OBJ     44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DIF   LIB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SYM   LIB     5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CSYM   LIB     8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T      LIB    276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     MAC     2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        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2 File(s)     15360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lume in drive A is CMT DISK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of  A:\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         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          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XCTEST C       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ES   C        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     C        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NE   C        4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File(s)     15360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identals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agio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touch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natives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iga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event   16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terisk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ari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s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ing up files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tok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ndchange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wn University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value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rd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n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nobjs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tc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tl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usic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linge, Douglas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s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   4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r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ing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als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  3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change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ing   6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durations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time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t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um rolls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ation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X7   4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XGet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XPut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ynamic markings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ghth note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when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l temperment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l to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   1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 handler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thing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lamation point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lusive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F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FF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open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ending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t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exible disks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y disks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t pedal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ture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buf   18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key   14, 18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me   18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er than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p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lt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RT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 handler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down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up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rest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restuntil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 memory model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tice C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s than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P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udness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udness, velocity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s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intosh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score   13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file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model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ging two scores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ronome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F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 C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DI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di Monitor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DI program   4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di bend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di buffer   18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di cont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di ctrl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di exclusive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di note   15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di program   15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di thru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di touch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krokosmos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ller, Phil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take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M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ation wheel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xc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xie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P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PL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pu error check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puexists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-track recording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commands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Midi Interfaces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tempi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IC V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icinit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icterm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iprog.h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tural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lson, Gary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equal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tave specification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missions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  14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ddown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dup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tch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tch bend   6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note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yrhythm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amento rate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amento switch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P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PP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t   4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f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change   4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Change Command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Librarian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om   15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e   4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tuning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-time clock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  10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s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tition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s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ing files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ending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s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micolon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micolons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r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p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 memory model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bar   6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command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ping programs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ions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chronization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 Info Avail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exclusive messages   12,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pe-sync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o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ry Riley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bre   4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  4, 5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travel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reset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uchchange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midi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s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cribe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plet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ning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LISP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   4,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 and Overview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. Installing CMT   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OS Utilities          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. make              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. ls                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 grep              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. Backing up files  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Adagio Language       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. Specifying Attributes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. Time           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2. Pitch          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3. Duration       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4. Next Time      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5. Rest           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6. Loudness       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7. Voice          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8. Timbre (MIDI program)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9. Tempo          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0. Rate            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. Default Attributes     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. Examples               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4. Advanced features         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1. Multiple notes per line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2. Control change commands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3. Multiple Tempi      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5. Running Adagio            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1. Debugging Adagio Scores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2. Command Line Options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3. Examples            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efining Nonstandard Tunings     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. The Tuning Program          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.1. Entering a range of pitches.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.2. Entering an octave    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.3. Entering one pitch    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.4. Saving a tuning file. 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. The Retune Program          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Transcribe Program            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1. Overview                     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. Tutorial                     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3. Timbre                       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4. Command Line Options         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4.1. Examples               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Record Program             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1. Overview                  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2. Instructions              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3. Merging Adagio Scores     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3.1. Playing two scores in sequence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3.2. Playing two scores at the same time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4. Command Line Options      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4.1. Examples            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DXGet and DXPut                   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1. DXGet                        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2. DXPut                        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Programming in C                    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1. Introduction                   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2. Writing a Program              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3. Stopping a Program             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4. Writing a Procedure            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. Repeats                        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6. Conditions                     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7. Parameters                     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8. Producing Chords               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9. Low-level Procedures           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9.1. Other Procedures and Functions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10. Command Line Options        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10.1. Examples              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11. Conclusions                 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Moxc: real-time programming package  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1. What is Moxc?                   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2. An example                      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3. Compiling                       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4. More about cause                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5. Event Handlers                  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6. Command Line Options           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6.1. Examples                 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ystem Details                       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1. Introduction                    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2. Basic MIDI interface            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2.1. Interface design issues   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2.2. Interface implementation  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2.3. System exclusive messages 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3. Command line parsing            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4. The record module                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What next?                           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1. Microsoft C conversion          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2. Large memory model conversion   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3. Multiple Midi Interfaces        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4. Improve Adagio compilation (sorting) speed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5. Multi-track recording           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6. MIDI Continuous Controls        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7. Interacting with Moxc programs  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8. Code to play sequences from Moxc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9. A player module                 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10. User-defined note routines for Adagio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11. DX7 Program Librarian           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12. An Adagio editor                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13. Interface to XLISP              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14. A Sequencer                     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15. Ports                           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The MIDI Interface                          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List of Files in CMT                       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                                                                       2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