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mport the log file from BPM into a PC-Fil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Enter the PC-File program.  When asked for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choose BPM.  The BPM database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d along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Choose Utilities from the main menu.  Choose Impor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sul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If you are importing a comma delimited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roduced with the /comma switch in BPM), move on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If not, move on to step 5.  If the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 contains both types, you must first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program to separate the file into two new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with comma delimited records only,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-length records.  Do that, then start over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 Do this step if you are importing a comma delimite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your log file has fixed-length field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PC-File Import menu, choose Mail Merge file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oint, please read the prompts presente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according to your own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n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 Do this step if you are importing a fixed-length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your log file has comma delimited field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PC-File Import menu, choose Text Editor (SD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From this point, please read the prompt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choices according to your own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n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At this point, the PC-File BPM database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ords generated by the BPM program.  You may n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with the database which PC-Fil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