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- A tool for measuring the tempo of recorded material.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vin A. Curtindolph.  Executable file, but not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released into the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- 08/16/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release version.  Perhaps the last version, sinc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on't have the time to put into this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visual scale below BPM value and relocated positio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displayed on R E A D Y screen and tim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witches: /sample, /time, /noins, /nolog, /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reduced the amount of time necessary to get a s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(generally 6 beats or 10 seconds) by rewriting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- 01/02/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ersion.  Not public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- 07/14/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ersion.  Not public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- 08/19/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ersion.  Not public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- 07/01/90 - Improvements and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. in place of the : in the song length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- 04:31 may be entered as 04.31).  BPM will trans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and make it a colon.  The log will contain the ti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ormat.  Now the lazier of us don't have to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 when entering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F8 key to the keys in the record information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blank out the form (except the song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fields: these will be "00:00" and the computed BP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minor bug: when the log file cannot be open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ating so appears on it's ow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06/10/90 - Improvements and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ata entry screen so that you can move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fields and edit fields more easily.  Art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f song, and a few other fields are now re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song to ease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elds have been added to the record information collect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song, Genre, Hit potential, Media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/collection the song is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tempo may be overridden when song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ing mechanism has changed.  Unfortunately, this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time to get an accurate measurement, as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d.  Still working on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can be aborted mid-way by pressing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you can no longer use the ESCape key to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to confirm whether or not you want to sav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bout) song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, this documentation is b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11/12/88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was designed to help disk jockeys and anyone el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 (speed) of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works fairly simply. While the record you want to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, tap a key - any key except ESCape - in tu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After enough time or beats to get a stabilized tem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 and then ask you for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 This info, along with the tempo, will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, so you can build a database of songs. If you do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g a particular song, simply press ESCap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may be invoked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 /time m  /sample n  /noins  logfile  /nolog  /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time switch must be followed by a number (m), which tells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seconds to sample for a BPM estimate.  m must be 5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, else BPM will use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sample switch must be followed by a number (n), which tells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beats to sample for a BPM estimate.  n must be 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, else BPM will use 6 b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/time and /sample are given, /sample will prevai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specified, BPM will sample 6 b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oins switch supresses the initial display of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is the name of the log file.  It may include a complete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olog switch supresses logging.  If it is specified alo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, the logfile is ignored (the /nolog switch will prev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/nolog or a logfile name is specified, a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called RECORD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comma switch writes log entries in comma delimited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of this format are detail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rameter is optional.  The parameters may be specified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events in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opening screen, BPM will presen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hit the first beat of your song.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y  R E A D Y  at this point.  If you press the ESCap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pped a key to start timing a record,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y  T I M I N G  in flashing letters.  The timing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akes 6 beats, but can be changed through the /sam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 switches.  If you hit ESCape during timing, you will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 record inform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iming is done or aborted, you will be presen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formation form.  This form is described in detail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display the computed tempo (o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, if timing was aborted).  There are two wa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step: F2 will exit and record the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; ESCape will exit, but not record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leave the record information form, you are re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 E A D Y  step to time another song.  Again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program at this point, hit ESCape at the  R E A D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, 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log file will have the name "records"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current directory. You can specify an alternate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command line, like s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be a complete path name.  A device name is 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-- so you should be able to log directly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is example, you really should have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compressed print -- see the section on the lay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PM cannot open the log file (even the default file - rec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at effect will be printed, and logg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The same will happen if there is a writing error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k full) in the middle of logging.  If the log fil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new records will be appended to the end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of the log file is spelled out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ime (determine the tempo of) a recording, simply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a key in time with the music, starting a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ys R E A D Y.  The tempo will adjust, and stabiliz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empo, as you watch.  BPM will arrive at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in 6 beats (or in whatever time or beats you specif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time or /sample switches).  If you want to halt ti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n, you can press the ESCap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when BPM finishes the timing normally,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t ESCape, you will be presented with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m (unless logging is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finished timing a song (either by timing for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s, or by hitting ESCape), you are presented with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m.  The form looks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f Song:    Song length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:     Type/genr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released:         Hit potential:    Format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P/Collection:  BPM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field to field with the up/down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.  The PgUp key moves straight to the Title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gDn key moves straight to the BPM field. 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editing will be highlighted. The F8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out all fields on the form (except the song length and BP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these will be "00:00" and the computed BPM, respective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to the Title field. It is impossible to move to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d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field, you can use the left and right arrow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to character.  The backspace key will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the left of the cursor.  The delete key will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at the cursor.  The ^Backspace (Control-Backspac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will blank out the entire field you are i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 will insert a space where the cursor is.  Th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move to the beginning of the field.  The End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nd of the text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will terminate entry and write the data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the log file.  You will be asked to confirm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terminate entry, but NOT write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provided to the log file.  Again, you wi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at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Song:  You should enter the title of the song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t is 3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: You should enter the artist or group who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ing in this field.  It is also 30 characters lo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second song timed in a BPM session,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same value as previously entered.  That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ime an entire album and not have to reenter the art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the artist if necessary by editing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length: You should enter how long the song i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A default value of 00:00 is offered each time a so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d.  Validity checking is performed on this field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format 04:35 (4:35 would also be acceptable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to 04:35).  A dot (.) is acceptable in pl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n (:).  BPM will convert the dot to a colon, though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, or don't care to log,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, just let the default of 00:00 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/genre: What kind of song this is.  This field is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Like the artist, it is carried o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entries.  You can put anything you like here, bu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are entries such as "R&amp;B", "Rap", "Pop", "Disco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released: The year the song was released.  Number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here, and BPM will enforce that.  Like the Artist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arried over from record to record.  No range check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, but 4 digits (or nothing) are necessary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BPM that a song was recorded in the year 9595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potential:  This can be a number from 0 to 999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idea of the song's hit potential.  You can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scale you want, such as from 0 to 10.  You may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field blank if you wish (I often do).  If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lank, it will show up on the log a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I mean media format here, such as "12in", "LP", "C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ss", etc.  You have 5 characters, and this fiel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anything special.  It is, like the Artis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record to record.  It can be blank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P/Collection:  What LP is this song from?  Anything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, can go here.  This field is 30 characters,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record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: The default is whatever the program came up with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be overridden, as long as the value is 0 or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999 will be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is an ASCII file.  Hence, it may be manip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ord processor or a program such as Vernon Buerg's SORT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may also be easily imported into most databa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programs.  I do not, nor do I ever plan to,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processes the log file.  For alphabetizing 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ing it in other ways, use one of the above men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f you do use the log file in a word processor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far more than 80 columns.  Some word proces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mediately reformat the log file upon re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written to the log file, one record per lin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 1 -  30 :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31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32 -  61 :  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62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63 -  66 :  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67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68 -  71 :   Yea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72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73 -  77 :   So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78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79 -  93 :   Genre/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94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95 -  98 :   Hit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99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100 - 104 :   Medi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105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106 - 135 :   From LP/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hat I wanted the log file to be readable as i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ight.  Also note that version 1 of this program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, up to column 71 -- the other fields were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2.0.  If I add more fields, I will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ack them to the end of a line.  This way,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ich depends on the line format, you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ck reading the wrong fields (unless you make assum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line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/comma switch, each record will be written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the fields in the same order as above, sepa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.  Alphabetic fields will be enclosed in quotes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will most likely be the last version of BP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have questions or comments, I'll be happ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.  I can usually be reached on the Ex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BS in Chicago (312-267-4749).  My CompuServe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cked far less frequently) is 72060,3717. You can also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in A. Curtindo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0 N. Oakle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 60622-3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find this program useful. Note that BPM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he source code for this program, is relea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