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o import the log file from BPM into a File Express databa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se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.   Enter the File Express program.  When ask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atabase to use, choose BPM.  The BPM database should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n recieved along with thes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.   Choose Import/Export/Clone from the main menu. 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 a File from the resulting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.   If you are importing a comma delimited log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produced with the /comma switch in BPM), move on to st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4.  If not, move on to step 5.  If the file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mport contains both types, you must first use a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diting program to separate the file into two new fi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ne with comma delimited records only, on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xed-length records.  Do that, then start over with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.   Do this step if you are importing a comma delimited 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.  If your log file has fixed-length fields,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o step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rom the File Express Import menu, choose Mail Merge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n choose 1 (all fields on same line) for the Im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eld arrangement choice.  The delimiter is a comma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s the default delimiter presented.  From this poi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lease read the prompts presented, making choices accor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your own personal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 on to step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.   Do this step if you are importing a fixed-length 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.  If your log file has comma delimited fields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p 4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rom the File Express Import menu, choose Text Editor (SDF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.  From this point, please read the prompts presen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ing choices according to your own personal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 on to step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.   At this point, the File Express BPM database contain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records generated by the BPM program.  You may now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thing with the database which File Express a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