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ڱ�   ڱ�       ڱ�  ڱ�  ڱ������ ڱ�      ڱ</w:t>
      </w:r>
      <w:r>
        <w:rPr/>
        <w:t>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    ���  ���  �������  ���      ���      </w:t>
      </w:r>
      <w:r>
        <w:rPr>
          <w:rtl w:val="true"/>
        </w:rPr>
        <w:t>ڱ</w:t>
      </w:r>
      <w:r>
        <w:rPr/>
        <w:t>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    ���  ���  ���      ���   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    ���  ���  ���      ���   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</w:t>
      </w:r>
      <w:r>
        <w:rPr>
          <w:rtl w:val="true"/>
        </w:rPr>
        <w:t>ڱ</w:t>
      </w:r>
      <w:r>
        <w:rPr/>
        <w:t>���  ��������  ������   ���   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>
          <w:rtl w:val="true"/>
        </w:rPr>
        <w:t>ٱ</w:t>
      </w:r>
      <w:r>
        <w:rPr/>
        <w:t>�����   ����</w:t>
      </w:r>
      <w:r>
        <w:rPr/>
        <w:t>Ĵ��  �����    ���      ���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   ���  ���  ���      ���   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���  ���  �������� �����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��   �������  �������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Jason Vertu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in your autoexec.BAT file and your Sound Blaster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with a kind "Hello", or one of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near the beginning or end. This is what you enter in th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��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L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��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1 in VHELLO 1 to any number from 1 to 3. It will s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ELLO was created using QB45 and uses regular VOC files for the "hell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ones, they would greatly be appreciated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Vertucio on any local boards and write to him E-Mail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, when available, all the latest versions with extra hello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 $5.00 to M Jason Vertu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16 Radcliff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stol, PA 1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latest version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