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od's Grave V1.03  - MOD and WOW MODule Player - for SB/SBPro !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</w:t>
      </w:r>
      <w:r>
        <w:rPr/>
        <w:t>The Sodomist[UNITED CODERS/AD] Strikes Back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Fol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ist nun die V1.03 von Mod's Grave, dem MODPlayer f�r SB/SBPro d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OS/2 und Windows im Background l�uft! (DOS-T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Programm ist als Nachfolger des legend�ren MT-MOD von Jan Ole Suh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se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iesem Wege MANY MANY THANX TO HIM FOR THE GREAT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1.0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Bugfix in der Erkennung der Mod's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h hatte leider wieder einen alten Bug eingebaut der bewirkte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 der �bergabe der Extension das Modul nicht gefunden wur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1.0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erber Trouble mit 80486 Rechnern sollte nun behoben sein und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 diesen Systemen einwandfrei lauf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1.0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Erste Public-Release von MOD's Gr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1.0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o... Die Endungen .MOD und .WOW m�ssen nun nicht mehr angeben wer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ja.. wenn schon mal die "haben haben haben" Betatester auf der M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he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0.99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Zus�tzlich zum MOD Format wird nun auch das WOW Format unterst�tz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Format ist ein konvertiertes 669 Format ins 8 Voice Protrac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 Konvertierungsprogramm von Jan Ole Suhr liegt bei (V0.10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sind bei weitem noch nicht alle M�glichkeiten des 669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iert. Die Songs k�nnen sich demnach teilweise recht �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h�r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s wird sp�ter durch ein Update das Konvertierungsprogramms b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0.9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od's Grave um SBPro Filter Parameter erweit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Filter wird mit dem �bergabeparameter /FON (wie Filter On) aktivie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Mod's klingen dann zwar etwas dumpfer aber sauber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In der 0.97� fing es wieder an zu "plopp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hler gefunden und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0.97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Holy Bugs Batm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werer Fehler behoben.. Im Multitasking kam es zu stottern (ab 16000H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Fehler sollte nun nicht mehr auftre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0.96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Optisch ein wenig aufgem�belt, damit Mod's Grave nicht mehr so d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schau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ausenfunktion eingebaut, damit man nicht mehr das komplette MOD abb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s, wenn mal das Telefon klingelt oder �hnlich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0.95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es Feature implemt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Vor und R�ckspielen per CRSR-RECHTS (Vorspulen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SR-LINKS (R�ckspulen)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ingt durch die DMA Routinen und dem erst abzuspielende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es einen kurzen Moment dauern bis der Tastendruck akzept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bbruch des Spielens nur noch per Druck von ESC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0.94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atternanzeige (aktueller Pattern)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(Aktueller Pattern/Letzter Patte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0.93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chte Bugfixes waren n�tig da ich einiges �bersehen hatt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Es wird jetzt nach der Nutzung wieder der RICHTIGE VideoMode zurueck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s wird nicht mehr automatisch in den Mono-Mode geschalt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Eingabe von .MOD im Filenamen muss nicht mehr unterdr�ck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eine Runtime-Errors mehr weil man aus Gewohnheit Name.Mod eingegeben 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utomatische IRQ Erkennung implement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0.9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as l�stige Knacken ist Geschichte (zumindest unter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 anderen Betaversionen sind nicht der Rede wert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t viel Testerei.. Frust.. Kopfsch�ss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einer Tip am Ran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e Frequenzen f�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286-16+   -   8000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386SX-16+ -   12000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386SX-25+ -   16000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386-33+   -   22050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 OS/2 und Windows immer eine Rechnerstufe kleiner w�hl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z.B. 486-33 - 22050Hz,  386-33+ - 16000H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 diesen Voraussetzungen ist es am besetn durch Versuchen herauszu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he Frequenz f�r den Rechner am besten 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ale Ausgabe 22050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er Wert (&lt; 8000) oder (&gt; 22050) wird automatisch als 16000 interpreti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Es k�nnen keine ModFiles inclusive Pfadnamen abgespiel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Kein implementiertes Batchabspielen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Keine Wildcardunterst�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Pausenfunktion aus unerfindlichen Gr�nden teilweise absturzgef�hrd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up in the next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Wildcard-Batch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implementiertes Auswahlme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Perfektere WOW-Routinen, will heissen - alle Effek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te jegliche Kritik und Verbesserungsvorschl�ge an mich ma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do: 2:241/2101.16) (CDN: 94:510/110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bitte zu beachten, da� das hier KEIN Konkurrenzprodukt zum WOWII von J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rzeitige Version 1.31) werden soll, und da� dieses Programm weiterhi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modus arbeiten wird, weil es ein reiner Player f�r Backgr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umgebungen sei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Ya L8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Baekow[The Sodomist-United Coders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