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bout MOD's Grave MOD &amp; WOW MODulePlay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.. warum MOD's Gr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twort ist ganz einfach. Als notorischer OS/2 Benutzer wollt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ODPlayer haben der im Hintergrund MOD's ab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ab es keinen MODPlayer der dieses so erledigte wie ich es gerne geh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*ckPr* im OS/2 SB Treiber Kit l�uft zwar, ist jedoch unter m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setzbar weil er 100% der Rechenleistung an sich reisst, was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rechner der 3 Ports speist nicht grad das Gelbe vom Ei is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0.92 ... Nun ist es sow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wurde diversen Betatests unterzogen und l�uft... (YO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utzenden von Telefonanrufen mit Jan Ole Suhr, dem ich hier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LICHST f�r seine Unterst�tzung dank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Kosten und M�hen haben sich geloh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spielt zur vollsten Zufriedenheit im DOS Task MOD's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die Box l�uft ohne Einbu�en weiter. Was will man als geplagter SysOp meh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.. und dann kam das 669 Format auf den Tisch bzw. in d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as nervt einen OS/2 Besitzer am meis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ie den 32bit Protected Mode benutzen.. Wie halt der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�hlige Telefonanrufe sp�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WOW Unterst�tzung is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um ein konvertiertes 669 Format (8 stimmiger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verter wurde w�hrend diverser Telefonate mit JOS von Ihm imm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 und ge-bugfixed und liegt derzeit in der Version 0.20�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endlose Betatests.. und am 25.11.1992.. Die vorl�ufig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OW's werden h�rbar gespielt. Falsche Effekte haben ihren Ursprung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er, der nat�rlich st�ndig weiterent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Gottes hatte ich einen Fehler eingebaut der dazu f�hrt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s Grave partout nicht auf 80486 Maschinen laufen w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ehler sollte nun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immer noch Fehler auftreten bitte ich diese umgehend an m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n, damit ich sie SOFORT beh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e genaue Fehlerbeschreibung w�re dabei von grossem Nutz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n Einschr�nkungen der Shareware zur Vollversion besteht dar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UR die WOW Files Vor-und R�ckspulen kann, sowie eine Pfadangabe d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den Moduls nich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werden diese Features nat�rlich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da� diese kleinen Features einen Anreiz zum Registrieren geb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s Programm gleich zur Crippelware werd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sten Versionen von MOD's Grave und dem 669toWOW Konver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DF�'ler mit mind. 2400bps t�glich 24 Stunden im S.E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Nu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1 : ++49-4102-50285   16.8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2 : ++49-4102-58127   16.8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: ++49-4102-57635   14.4k DualSport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zu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a Enjoy Th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ekow - The Sodomist[United Cod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