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۲��  </w:t>
      </w:r>
      <w:r>
        <w:rPr/>
        <w:t>THE�¿��� ��  ¿ �¿�Ŀ��� ¿��  ¿�Ŀ     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۲������    � �</w:t>
      </w:r>
      <w:r>
        <w:rPr/>
        <w:t>Ĵ �� �   � ����Ĵ � �� � ���   �</w:t>
      </w:r>
      <w:r>
        <w:rPr/>
        <w:t>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۲����     � � � � � ��  � �� � � ��� � ����     �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               </w:t>
      </w:r>
      <w:r>
        <w:rPr/>
        <w:t>Version 0.9b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keTracker 0.9b Beta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6 Channel track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for SoundBlaster &amp; 120%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d by Twaddler and Dr. Zon of X-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99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code consist of about 9,000 lines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scal, Basic and Assembl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is document:                                    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gging, info and credits.....................................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 on TakeTracker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.............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akeTracker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effects......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...............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............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ffects in TT.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........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d saving files in TT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memory in TT.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editor...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op.........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 EDIT Screen.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...........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s..............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player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goes with the TT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ER.EXE  |  The main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ER.DOC  |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EXE    |  Setup program (creates TAKE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69MOD.EXE   |  669 Converter to MOD format (will be implemented in TT so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mGFX1.DAT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FX2.DAT     | All are graphic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FX3.DAT     | all are 32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FX4.DAT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dbGFX6.DAT     |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xxx.TXT   | Updates since last release (xxx is vers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TXT   | Last info, and small-tal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.REV       | Previous revisions of TakeTr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 on Take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 to  TakeTracker.   You  now  have  the  latest 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Tracker.  TakeTracker is  a  multichannel  song-editing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very  advanced  functions.   This  tracker can handle up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of music.  For long time there has been a standard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4  channels.   Taketracker  takes  a  step beyond in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.  There are also a lot of other trackers, which might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 better  than  TakeTracker,  but  I  think TakeTracker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almost  ANY  piece  of  music  with a track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, from Beethoven classics to todays (?) techno  pieces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 Amiga  a lot of known (and unknown) pieces has been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modules.  But trackers  are also  good for composing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know the Amiga and the  ProTracker - I must say I'v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akeTracker as equal as  possible.   I've  just  got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  with the screen resolution on the PC.  Therefore m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version look a bit "weird" the first time.  But you will ge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 Actually, now  I  think  the  PT  on  the  AMIGA look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ird".  The most used  keypresses in  PT (which I  use)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TT, too; plus a few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Tracker has been made mainly  for  private use, actually I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to release it after  all.   But  Twaddler  convinced  m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 it.   And I don't regret.  This tracker is now very dis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looked like in the  beginning.  Actually, I never plan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uch nice program. I just wanted to make a tracker I c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, because there were no other usable trackers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Tracker has been created and tested with the following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........................... TCI 486DX2/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I 486DX/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C Brand 486DX2/66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ix cards ........................ Cirrus GD-54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3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cards ..........................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oundBlaster 16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oundBlast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Tracker has also been tried out on a laptop, a 386SX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card installed. We noticed this was VEER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ake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onfigure soundcards and hardware setup externally of Take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maller utility called SETUP.EXE. This is a simply button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system program that will let you choose which soundcard you h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adresses, DMAs, IRQs and mixing rates you want it to go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xing rate should be set after you computers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000         -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000 or more -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DMA, IRQ and mixing rate is not needed for the GUS, tho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d open when GUS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new changes, press the DONE button, or kick button 'D' on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sing music in Take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minimum  reqirement  for   composing   music,  is  to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NUMBERS fairly  good...   Hexadecimals  goes  from  0-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respective numbers 0-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numbers are usually written 0x1E, 1Eh $1E, or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1E... 1E is corresponding to decimal 3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volume a sample can be played at, is 64 decimal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h.  So when you are  telling  a  sample to play at maximum volu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ither insert effect C40, or puts the  current  samplevolum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(where 40 is the hexadecimal number of 64)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n, you should know where the different notes are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Look in the "Keys" chapter of this document for more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keys responds to which notes. Remember that F1 decreases oct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2 increases oc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*** Currently F1 sets octave to lo, and F2 set to hi octave! *** 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eed samples to use in your module.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ng a module, loading a module and clear the patterns (CLEAR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 EDIT) could be smart. Then you press space and the tracker's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effects supported by Take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y - Arp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xx - Pitch/slide/portamento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xx - Pitch/slide/portamento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xy - Pitch/slide/portamento t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xy - Vibr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xy - Volume slide +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xy - Trem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xx -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xx - Set sampl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y -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x - Song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x - Se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x - Pattern break (very limit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y - Special effect.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xx - Set tempo/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Exy effects supported by TakeTrac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1y - Fine portamento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1y - Fine portamento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6y - Pattern loop (use E60 to set point, E6x for multiple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8y -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9y - Retrig notes per y v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y - Fine volum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By - Fine volume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y - Stop playing after y vbl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se keypresses are taken directly from ProTrack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keypresses from various trackers (SBStudio, FastTracker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here is a listing, and in the beginning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to print this section on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1                   - Octave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2                   - Octave 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                 - Next bar (volume bar, spectrum analyzer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                  - Decrease one note at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                  - Increase one note at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F11                  - Keyboard window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12                  - Update GUS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input: F1-F10   - Various patterns (like ���ͻ, ���Ĵ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               - Play all notes and effects in curren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               - Toggle edit mode (and turn off s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                 - Nex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 up/down        - One row up/down (rows, file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 left/right     - Next  edit  position  (note,  sample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ffec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 *            - Shift channel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 /            - Shift channel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Down            - Go 15 row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Up              - Go 15 row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                - Go to top of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                 - Go to last row of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1-0            - Store effect a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Enter          - Push current track 1 r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BackSpace      - Pull current track 1 r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F4             - Copy track to buff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F5             - Paste track from buff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Right          - Increase so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Left           - Decrease so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Tab            - Decrease channe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1-0              - Past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F4               - Copy effects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F5               - Paste effects fro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S                - Sa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D                - Disk 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lt-A                - Monitor/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Alt            - Play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E               - Insert space at every 2nd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trl-M               - Increase channel when editing (for MID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O               - Swap note on note on next channel (stereo eff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trl+F4              - Copy pattern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trl+F5              - Paste pattern fro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Left/right      - Next/previou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1-0             - Set editjump (editsk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Ctrl           - Play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Ctrls(R&amp;L)      - Play song from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: Not implemented yet, but will be implemente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: Registered version only (if there will be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Will be replaced with INC/DEC octave some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VERSION KEYP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- Slow spectrum analyzer (requires at least a Pentium(TM) to run smo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- Waveform (yet SB only - random dots on G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- Spectrum analy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till not decided where to put these keyp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's keyboard compared to a musication keyboard (I think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 �  �  � � � � � �  �  � � � �  �  � � � �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 �  �  � � � � � �  �  � � � �  �  � � � �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S� �D�  �  �G� �H� �J�  �  �2� �3�  �  �5� �6� �7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 ���  �  ��� ��� ���  �  ��� ���  �  ��� ���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Z � X � C � V � B � N � M � Q � W � E � R � T � Y � 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        - Inserts an empty pattern in the so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        - Deletes the current pattern number on so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 ED.    - Enter the MODule EDit menu, where you can alter songname m.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R    - Enter the samp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      - Stop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| P   - Pressing PLAY, will play the entire song from current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pressing the P to play current patter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are in edit mode, you will start record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.OP    - Enter DISK. OPera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name - Pressing on the sample-name, allows you to edi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X        - Mix two sampl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    - Let user click on sample to set REPEAT POSI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EN     - Let user click on sample to set REPEA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SAMPLE   - Halve size of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T        - Cut selected area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      - Copy selected area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effects in T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are "used to" effects should have NO PROBLEM AT AL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s.  But for any new users of this kinda trackers,  I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in  the  use of effects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consists of three  hexadecimal  numbers  - the leading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AT effect to use.  Example: If the leading digit  is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following  digits  are 1 and 4 (ie C14) the volume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will be set to 14 hex when playing.  C20 will set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0 hex.  The maximum  volume  is  40  hex (64 decimal).  W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volume, the current volume on that sample will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olume  slide  works  another way.  It slides the volu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mount as the speed goes.  The volume slide works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; either volume slide UP or volume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oing to slide the  volume  DOWN  - set the effect to A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e second digit is set to 0 and  the  third  digi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slide amount (ex: A02 will slide the volume 2*speed D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posite,  volume  slide  UP  uses the first of the two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x: A20 will slide the volume  2*speed UP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volume has reached either minimum (0) or maximum (040h) volu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top sli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is will give a little understanding  how  the  effec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You see, I'm not so good explaining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nd p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many things to copy and paste  around  in  a  note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py/paste effects only, notes only, or both.  You ca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copy  ONE  single  effect.   All  this  is controll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And  the  keypresses  may  be  hard  to  remember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.  First, copying a single track into a buffer, is don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Shift+F4.  And when this  is properly stored in the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aste it. Shift+F5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 Pasting  a  track will OVERWRITE all info already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ng whole patterns,  effects  only,  are  NOT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10-buffer possibility to copy and paste  one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 only.   This  is done by pressing Shift and a number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0 to 9. The number  indicates  which of the ten buffer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 To pasting these effects, press Alt+0-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 format go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GName     20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INFO   31samples*30 byte = 93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Name     22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         1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etune        1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Length    1word (div 2-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Repeat    1word (div 2-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Replen    1word (div 2-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glength    1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gorder   128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iserestart  1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sv...osv...osv...osv...osv...osv...osv...osv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kriv sene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s uses a special "**" file format.  I will analyze the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 format,  since this seems to be used a lot.  But meanwh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his. The clever format which is used in FastTrack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d saving in T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and saving has been done very simple in TT. 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OP  menu  by  pressing  the DISK.OP button, and then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mouse cursor at what file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would  like  to  save  a  work,  click  on  the  eith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NAME or the SAMPLENAME textfield, depending on work  to  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in the filename to save.  Afterwards you press the SAVE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AVE SAMPLE button (also depending on what work to sa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emory in Take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part applies to the betas of TakeTracker, and will prob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for later  versions  of  T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ples which are loaded, either from a MOD or  from  a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first  loaded into conventional memory, and later, for the G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ed into the GU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ults in about  500k  of  GUS memory will not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640k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GUS has 1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akeTracker takes about 200k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 You  cannot  load modules which is larger than (1000k minus 240k)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k...  But this is for  samples  only, and since the pattern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much memory, even less memory is available for samp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hh, hope I explained this good  enough.   Ofcourse,  thi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when we feel for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'll write this when I can come up with some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  ( not yet defin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up screen is provided to make a more personal look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You can change the palette, set balance (panning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minor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16 possible positions for each of the bars marked 0 to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on top (0) is right, while on the bottom is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/STEREO/WIDE/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four preset panning positions. Keep in mind that I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use the STEREO preset (RLRLRLRLRLRLRLRL). The NORMAL pre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he Protracker(Amiga)/Fast-tracker (RLLRRLLRRLLRRLL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E is a more smooth, where the pannings overleap. M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-explanatory. These does ofcourse not work with mono SoundBla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elect color by pressing mouse button on one of the colors 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press mouse on one of the three RGB bars with values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0 to 63 where 0 means no effect of color, while 63 i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-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predefined color definitions that has been designed by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reads the configuration file and set new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/OFF TOGG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bull-shit... Ignore this. I will swap this out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nother facility for GU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doing anything with a sample in the sample-editor, T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re-order the memory of the GUS to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changes we have done. This will take a little while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m really annoying after a while, therefore you can disabl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ess F12 instead every time you want to update GU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the samplenumber is displayed as "02". Enabling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s " 2". Looks often better. 1F is ofcourse "1F" any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er this is se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rm to show dirs in disk 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facility for GUS only when playing a module that ha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16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playing a module, you will get a more echoing effect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st you will feel it. This is because the player plays each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ce, and with a very short delay, and with the volume rampe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ES, then TT replaces the samplename with help on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 is at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press F3 a couple  of  times  while  playing a module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.  F4, F5 and F9 activates VGA  scopes.   Press  Esc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se.  (Is there really more to say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/releases of T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NSI/TEXT-MODE version is probably to expect. (v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UTURE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have finally managed to code these, if you want the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out for a separat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d 4 channel modules  by Henning Hafstad (Axe/Energy Sourc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p-to-16-channel modules  by  Gudmund  Reinertsen (StumAce/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TakeTr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used  Dual  Module  Player(DMP)  to  test  my  save-routin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Dr. Zon  16. Jan  1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