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BACCARA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(c) 1995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itwise Software International,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901 West Hononeg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hoenix, Arizona  8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oice: (602) 582-44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ax: (602) 492-9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                 BBS: (602) 492-97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            CIS: 72074,26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OL: BITWISE 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3.1, windows compatible PC computer, window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GA display with 640x480 resolution or higher, 3 Meg 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 Meg free on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UST BE RUNNING WINDOWS IN 386 ENHANCED MODE. Do not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s with the /S or /R switches. See your Windows Manu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information on startup memory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ndows 3.1, windows compatible 386/486+ computer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t 25Mhz+, windows compatible SVGA display with 640x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olution or higher, 16+ colors, 4+ Meg RAM, 5+ Meg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 hard disk,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py of our baccarat game for Windows may not b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</w:t>
        <w:tab/>
        <w:t xml:space="preserve">currently available. We are constantly updating, improv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fixing bugs in this program. Therefore, you should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Fun Forum on CompuServe for the latest version or c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B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install this game from the distribution diskette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y the file "BACCARAT.ZIP" to the desired directory ("\BACCARA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ed) on your hard disk and unzip the fil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sion of PKUNZ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run the program called BACCLOAD.EXE. This is a self-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cked file and running it will unpack and install all th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and programs. Once the self-install process is comple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s BACCLOAD.EXE and BACCARAT.ZIP can be removed. Howev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always retain copies of these files on diskette or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in case you need to reinstall them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message appears asking you whether or not you wish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isting file in the BACCARAT directory, answer with a "Y"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USE</w:t>
        <w:tab/>
        <w:t>OLD FILES WITH A NEW VERSION - FATAL ERRORS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After the installation process is complete,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will try to run the game program automaticall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successful providing the install process wa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indows could find a valid copy of the VBRUN300.DL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ACCARAT directory or in the common WINDOWS\SYSTEM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rt the game manually, run the file BACCARAT.EXE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anager or click on the BACCARAT icon installed into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Group (or the program group you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Be sure you are running Windows Version 3.1 or highe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running Windows in "386 Enhanced Mode" (not Standard Mode)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\WINDOWS directory</w:t>
        <w:tab/>
        <w:t xml:space="preserve">and see if you have a WIN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sure the WIN.COM or WIN command in the batch fil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the /S switch. This causes Windows to start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e. Be sure the command is followed by blanks or /E to i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tart in Enhanced Mode. Otherwise, this game may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rectly. If you cannot see the 386 Enhanced Program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icon = computer chip) on the Windows Control Panel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not running Windows in the Enhanced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e your Windows User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once you are running Windows in 386 Enhanced Mod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up as large a Permanent Swap File (not Temporary) as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allows Windows to use free disk space as computer memory &amp;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allow you to run bigger programs. This is done from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Panel with the 386 Enhanced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was written in Visual Basic V3.0 &amp; REQUIRES the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 V3.0 Runtime Library file called VBRUN300.DLL (included)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e this file is located in the same directory where you loade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zipped BACCARA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Occasionally, Microsoft will release an updated 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which will correct some bugs in their runtime modul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periodically compare the date/time/size of this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test one available on CompuServe in the Microsoft MBASIC+ For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a later one is released, please download it and place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CARAT directory. This game will use it automatically from th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TLS200.DLL - Special Effect Routines (Licen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IMG200.VBX - Licensed VB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LBL200.VBX - Licensed VB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TOOLS.VBX  - Licensed VB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D.VBX   - Licensed VB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GROUP.VBX  - Licensed VB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RO200.DLL  - Special Effect Routines (Licen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BRUN300.DLL - Microsoft's Visual Basic Runtime Library (Licen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CARAT.ZIP - Zipped version of self-installing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CLOAD.EXE - Self-installing packed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IORDER.EXE - On-line Windows Order System for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IDIAL.EXE  - Special DOS Communications program to call 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CARAT.EXE - Unpacked gam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CARAT.HLP - Help File for this program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CARAT.DEF - Game default setting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CARAT.SAV - Saved Gam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WAV</w:t>
        <w:tab/>
        <w:t xml:space="preserve">     - Various Windows sound files for this Gam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game program is a true windows application which can be ru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led by you just like any other window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first loaded, the game will display its opening window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s itself. Next the Main Window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game starts, it will load a file called "BACCARAT.DEF"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rules and other default settings. If it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, it will use its own pre-programmed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defaults are updated and stored automatically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any of the many game playing features. Changes 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ch as game speed, sound effects, bank balance, bet amoun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urce tracking causes the game defaults file to be up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on your hard disk. This all happen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Main Window is first displayed, you will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veral buttons at the bottom of the screen. Some of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disabled (grayed out) and some of which will be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buttons will be enabled/disabled depending on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ppening during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A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y of the buttons and menus in this game come with bui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uick action keys. Quick action keys allow you to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or menu item without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BUTTON you see with an underlined character can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ressing the underlined character associated with tha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if a button has the letter "B" underlined, you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 the button by pressing the letter "B"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U items have underlined characters too. They provide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 as well but use the ALT key on your keyboar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menu item has the letter "F" underlined, then press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T key and then press the F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AND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bottom left of the Main Window is a status bar (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yellow). As the game is played, messages are display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and they help you understand what is happen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me play. They also provide you with information on what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messages normally change as buttons are pressed a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played. However, if you move the mouse over one of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's many buttons, the status bar's message will chan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you what the button's function is. When you re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sor from the button, the game's next action to perform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re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DECK STATUS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bottom right of the Main Window is a status bar (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gray). As the game is played, messages are display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and they help you understand how many decks are in play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cards have been dealt, and the current shuffl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Dealer is shuffling the deck, this status bar wil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decks in play. This game uses 8 d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SP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t spots are areas pre-defined on the Main Window which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quickly access a desired feature. Hot spots offer quick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ptions and features than does the various buttons or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example, you normally change your bank balance by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ank Button. However, there is a defined hot spot to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your bank. Just move the mouse over the bank bala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Window and click the left mouse button. This perform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as clicking the Ban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move the mouse over a defined hot spot, the status ba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ssage (low left corner) will change to show you the hot spo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this button causes the Dealer to deal the nex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deal the next card, depending on the state of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click on the card deck to perform the s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utton allows you to change your bank balance. Clic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causes the Set Bank Balance Window to appear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 your current bank bal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selecting a new bank balance during a game will als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starting bank balance to the sam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he bank balance hot spot to perform the s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clicking this button. Just move the mouse cursor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nk balance shown on the Main Window and click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you to control how fast the game opera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s are SLOW, MEDIUM, FAST, and VERY F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ype of computer and video card will determine how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speed to be set. Try the different setting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ne that gives you the desired game sp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ncreased card dealing and overall game speed, turn s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of the sound effects off. Also, be sure you are run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cache program, such as SmartDrive, during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ssions. All Windows programs, not just this one, will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disk c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utton brings up the Game Stats Window which show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totals and streaks the program tracks for you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the stats or print them at the start of any new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ever a new game is started, the stats are always cleared (re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toring a saved game will also restore the sta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rings up the Rules Window where you can review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and playing rules. All hand rules are fixed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viated from (just like in Vegas). The Dealer (program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itor all play and insure all rules are follow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ayoff Rules Window can be displayed from the Hand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 It explains how winning and losing hands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ow they are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FFLE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uffling is normally controlled by the Dealer &amp;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one whenever the number of cards dealt exceed the shuffl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uffles can only occur at the start of a new hand. Therefo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uffle point is exceeded during a hand, a "shuffle pending"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will appear on the Main Window. This tells you a shuff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 at the start of the next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cards dealt and the shuffle point are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Window in the bottom right 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the Shuffle Button at the start of a new hand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aler to shuffle the cards immediately. Pressing thi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a hand will cause the "shuffle pending" box to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uffle point is always set to be three-quarters of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 comes with several built in sound effects. Thi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s you access the Sound Control Window where you ca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sound effects and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re allowed to control whether any sound effects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e and if they are, which ones are to be enabled dur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y. You have complete control over all sound effects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you make will be stored as the gam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you will need to have a Windows Compatible Sound Car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your computer. It must have the ability to play Windows "Wave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files. If you do not have one of these boards installed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sound effects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sound effects are fun but do slow up game play.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speed during play, turn all sound effect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for this game is "all sounds off". If you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and experience problems, turn all sounds off.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cess the program to turn all sounds off, then exi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delete the defaults file (BACCARAT.DEF). This will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-programmed defaults to be used (with sound off) and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ble to access the game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utton allows you to quit playing and exit back to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Manager. Be sure to SAVE the game before exit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sh to resume it at a later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you press the EXIT button by accident, you can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equest by pressing the CANCEL button on the "Are You Su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you wish to exit)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&amp; USING DEFAUL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game program allows you to customize various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ch as sound, game speed, player bet, bank balance, etc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any of these settings are changed, the g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ords them into a default settings file called BACCARAT.DE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the game to "remember" how you like to play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you start this game from Window's Program Manager,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ored in this file will automatically be used. This elim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ed to set up all the game settings "your way"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game cannot find this file, it will automatically rever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pre-programmed default settings and store them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in order for this game to locate and read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tomatically at startup, BACCARAT.DEF must resid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 as the game program's main file BACCARAT.EXE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cannot find this file, it will revert back to its "fa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s and re-create this file in the program's start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T STAR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ncounter either of the following two errors at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"OVERF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"Invalid Control Inde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startup program files (BACCARAT.DEF and/or BACCARAT.SA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corrupted or may be the wrong version. Try renam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o something else and restarting the program.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use its own internal game settings since it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find thes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first try renaming the BACCARAT.DEF and re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. 99% of the time this file is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till have problems after trying this procedur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technical support or call our BBS to get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RESUMING A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 program allows you to save and resto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mes. This should not be confused with the saving of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tings explain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ame is saved to a file with the extension ".SAV". The defaul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ame is "BACCARAT.SAV" and this file is normally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me directory as the game program (BACCARAT.EX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saving and restoring games, you have the option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file name and directory. NOTE: Even though you can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fferent directory other than the one containing BACCARAT.EXE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recommend it. Keep all of this Game's related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directory for easy backup or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ave a game, click on the FILE menu and select the SA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any time, you may resume a previously saved game by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FILE menu and selecting the RESUME GAME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game stats and defaults are saved and restor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PLAY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game's menu system (located at the top of the Main Wind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change the various features and controls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game. Many of these same options can be ac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ous buttons located at the bottom of the Main 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licking on one of the hot spot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 Save a game for later play (discuss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) Resume a previously saved game (discuss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) Exit the game (discuss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Game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llows you to control how fast the game opera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ptions are SLOW, MEDIUM, FAST, and VERY F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ype of computer and video card will determine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sh the game speed to be set. Try the diffe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to find the one that gives you the desired game sp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increased card dealing and overall game speed, tur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r all of the sound effects off. Also, be sur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ning a disk cache program, such as SmartDrive, dur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</w:t>
        <w:tab/>
        <w:t xml:space="preserve">sessions. All Windows programs, not just this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nefit from disk c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Bank Bal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option allows you to select a new bank balanc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is $500 and whatever bank balance you sel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option will become the default starting balan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new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ill need to select this option whenever your bank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 of money. This option allows you to replenish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continu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Card 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 allows you to select a new card ba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k shown on the Main Window. There are several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rd backs to choose fr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you select a new card back, it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d as the default starting card bac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S MENU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 allows you view, reset, and prin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me's statistics. A full range of game stats ar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utomatically by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ever a new game is started, the stats are cleared (re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storing a saved game will also restore the sta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LES MENU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brings up the Rules Window where you can review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hand playing rules. All hand rules are fixed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deviated from (just like in Vegas). The Dealer (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ll monitor all play and insure all rules are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Payoff Rules Window can be displayed from the Hand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. It explains how winning and losing h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d and how they are p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MENU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 will allows you to turn on and off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are several sound effects included with this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require a Windows compatible Sound Card. Whe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starts, the default is for all sound effects to b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encounter problems with the sound effects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e the SOUND Menu Option and turn the sound OFF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nnot access the Game after turning on sound eff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st delete the file BACCARAT.DEF from the \BACCAR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estart the game. This will cause the game to 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wn internal defaults which starts with Sound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should allow you access to the Game once again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ound Cards and Drivers may not work properly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. If you experience problems, please contac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 or call our BBS to get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URCES MENU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ince not all accelerated video cards work properl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unning graphic intensive programs, we have provid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ilt in Memory Resource Watc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en activated, this sub-program will monit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r's free user memory and free graphics memory (GDI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either of these falls below 10% fre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lt and let you exit gracefully. In this even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lose all open Windows Applications and exi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Windows runs out of either of these two memory heap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cr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Properly behaving" accelerated video cards (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ociated software drivers) will allocate and releas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GDI memory correctly. The displayed free 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not keep dwindling down to 0 and as a res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ature</w:t>
        <w:tab/>
        <w:t>will have to tak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ever, many S3 video cards and drivers do no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DI memory correctly and they cause the free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eaten up as the program runs. Eventually,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 out of memory and crash (hang). Our built in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tcher will take control when the free memory fall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% and allow you to gracefully exit Windows before it ha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ck this menu option to access the Resource Contro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select to have the program monitor the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ake control in the event of a problem.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ways having this option a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addition, you can have the program monitor an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ree memory on the Main Window. Turn on the Displa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eturn back to the Main Window. The free User and G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heaps will be shown as percentages in the Menu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access the Resource Control Window again, just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either of the percentage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RESULTS AND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put this program through its paces and report back any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egative feedback, suggestions, or bug reports. We want your in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responses will help us improv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Compuserve ID number is: 72074,26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heck CompuServe's Windows Fun Forum for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is program. Please download the latest version which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ly correct any problems you are having or contain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ould like to see. You can also call our BBS System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st version of this game as well as see what other program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drop us a note with your comments or suggestio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welcomed and help us improve our games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 this baccarat game, you should obtain a cop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very popular casino games for Windows. They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ima 21 Blackjack for Windows, Professional Video Pok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deo Keno for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shareware windows games as well and should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 same source you obtained this game from. If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y a shareware source such as CompuServe Windows Fun For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oftware Labs, Public Brand Software, and many others.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our BBS System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are always working on new games and calling our BBS will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obtain the latest version of this game as well as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offer lifetime free upgrades (you must keep and use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original license file BACCARAT.LIC) by just down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st version. All you ever pay for is the phone call to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 21 BLACKJACK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ltima 21 Blackjack is no ordinary blackjack game. It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trol everything! You can customize the: casino to play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rules, the number of decks, the number of players,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your table, the card count system, the playing strategy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nk you would like, whose playing in the various loun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w rooms, digital sound effects, and the list goes on a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o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other blackjack games has the features this one does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easy to use Windows</w:t>
        <w:tab/>
        <w:t>game. Try it, you will really enjo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full casino experienc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ed 5 stars (trophy) by several independent shareware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VIDEO POKER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essional Video Poker for Windows is one of our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ino gambling games. It is a full featured Video Poker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</w:t>
        <w:tab/>
        <w:t>with a few features you will not find anywhere else.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of digital sound effects and exciting graphics, this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you addicted to Windows Video Poker. This game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Video Poker features plus 50 special effects for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rds. You can select to have the cards "drip" into plac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or even "explode"! The 50 special effects will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tained for months to com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version of Video Poker does</w:t>
        <w:tab/>
        <w:t>not stop there, it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lay 14 different kinds of Video Poker. The game typ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lude Regular and Progressive Jackpots, Dueces Wild, and Jo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d. Add the Double-or-Nothing feature available for each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now can play 28 different kinds of games! All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at the touch of a button and your bankroll fo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game to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ruly the best video poker game available an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KENO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citing gambling game is now available for all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with digitized sound effects, colorful graphics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me support, random number selection, statistics tra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/restore games, and mor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ence the excitement of Las Vegas Keno right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U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on-line BBS system is up and running. You can use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IDIAL.EXE or BSIDIAL2.EXE program to quickly call our 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mputer and modem. If you prefer to use your ow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, set your modem settings to 8-N-1 and call 602-492-97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BBS provides fast, up-to-date, 24 hour access to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all our software as well as easy softwar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a major credir card. Most orders are shipped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iness day (once we verify you credit card and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provide free lifetime updates via CompuServe and our BB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pay for the long distance call to our BBS or connec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urred while on CompuSer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keep a copy of your license file that came with your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 will be named the same as this program except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xtension ".LIC". This file unlocks the software and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o run in full registered mode. Using this file with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insures your copy will run in registered mode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hareware mode). So keep a copy on diskette for safe 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any or all of our software packages from our BB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 card. Order special low-priced bundles of our gam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your PC! Your order is usually shipped the next business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are always working on new games and calling our BBS will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obtain the latest version of this game as well as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5/94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Version released with all initi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5/95 - Version 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ome minor bugs. Included BSIORDER.EXE to view an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s on-line. Also includes BSIDIAL.EXE or BSIDIAL2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dial into our BBS with your computer an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