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BACCARA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: (602) 492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is baccarat game directly through CompuServe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line, use the command GO CIS:SWREG and enter Registration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58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 is the same and will be billed automatica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call our BBS system with your computer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 your copy of this game with a majo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we receive authorization, we will usually ship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shareware copy of this gam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ncrypted license file which will provide you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areas of the program. This is called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re placed on our preferred customer lis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notification about our new games and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unts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lso receive FREE LIFETIME UPGRADES (via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ur BBS and FREE LIFETIME PHONE-I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NOT FREEWARE nor IS I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ly solely on honest shareware users for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opy and distribute this game to your friends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all the files unzipped from the BACCARAT.ZIP mas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 to register is $14.95 (personal checks, Company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s, &amp; certified checks accepted - do not send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s are also accepted via our 24-hour automated BB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baccarat game directly through CompuServe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, use the go command GO CIS:SWREG &amp; enter Registr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5898. The cost is the same and will be billed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call our BBS computer system with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m to register your copy of this game with a majo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we receive authorization, we will usually ship your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ill out and print the Registration Form. This for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is game and is accessed by clicking the Register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ut Window. This form is important and should be fi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, printed on your printer, and sent i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r $14.95 check or money order and your comple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tn:  Jay J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special encrypted license file which will give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tricted area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e placed on our preferred customer mailing list &amp;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ifications of new versions, new software, &amp;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eceive special discounts on all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Free lifetime on-line support on CompuServe via e-mai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lifetime call-in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Free lifetime upgrades of this game via CompuServe or 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Piece of mind that you are an honest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help keep the spirit of shareware alive! Registrat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ndreds of hours of time &amp; effort have gone in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honest shareware users will show their support &amp;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baccarat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21 Blackjack for Windows, Professional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Keno for Windows. They are shareware windows gam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be available from the the same sourc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from. If not, try a shareware source such as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, The Software Labs, Public Br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ny, many others. Or call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si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game program indicates your accep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accarat game for Windows ("the Software") is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ant piece of computer software license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. If you intend to use this software on more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register each copy individually. Site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VPOKER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 or license fee, you may return all materials provided by B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any and</w:t>
        <w:tab/>
        <w:t xml:space="preserve">all copies of the Software and document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de and then you will receive a refund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minus a $10 restocking charge, provided that all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turned and they are undamaged. If the materials a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refund will be deducted for the replacement co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protected by the copyright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-94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's trademarked name is hel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under the approval of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