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sh3 Lotto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ower Boar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Steven W. Luce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in Number 502.447.664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 example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file example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play options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ssil Drivers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s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DX CPU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ing the Author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for the latest releases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3 Lotto (Copyright (c) 1996 by Steven W. Lucey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as Shareware. Under this concept you may use the  SHARE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unregistered) version for a reasonable period of time (30 day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after which you should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encouraged to distribute Cash3 Lotto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3 Lotto is a door program that enables callers to take a ch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ng a straight-box draw of 3-numbers. SysOps can award pr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win. Ie., I use this door program as a give-awa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DOS/Windows utilities that I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3 Lotto was compiled with QUICKBASIC (tm) 4.5 and DOORFRAME 4.9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Cash3 Lotto into a directory from which you plan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. You may name this directory anything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create a config fil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 Path &amp; Door drop file   ex: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SysOp First Name        ex: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SysOp Last Name         ex: Lucey  (or leave this line blank if using a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4: Registration #          ex: 00000 if un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sample config file is included should you want to simply edi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ing a text editor, create a batch fil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: cd\PATH_TO_DOOR   ex: c:\doors\c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lotto ???.cfg    ex: cwords cword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You may name your config file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cd\BBS</w:t>
        <w:tab/>
        <w:tab/>
        <w:t xml:space="preserve">  ex: 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: board</w:t>
        <w:tab/>
        <w:tab/>
        <w:t xml:space="preserve">  :some BBS's require a command to re-start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sample batch file is included should you want to simply edi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 a text file called 'win.txt' in your Cash3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o four lines of text that you want displayed to your players tha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orrec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 used to call the door us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lott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or starts, you enter 3 numbers (0-9). After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nerate 3 random numbers and test to see if your 3 numbers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(in any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the contents of your 'win.txt' file will be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'winners.dat' file is created (or appended) with the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3 numbers he/she picked, and the 3 numbers the compute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for verification purposes). Also, another file is create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ners.txt' (this file contains names of previous winn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n, a simple 'sorry' is displayed and players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ish to try again....max of 3 attempts p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ations on the contents of your 'win.txt'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ax of 4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60 characters max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3 Lotto requires DOS 3.x and up since all files are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used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asic error is encountered, it will be printed to the screen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FRAME.ERR. Door will then exit back to the BBS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use of Fossil drivers.  To tell the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o.lotto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5. The command line pass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to lotto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to lotto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wer Board BBS..........502-447-66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rodig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ZYAH67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104542,2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1......................steven_lucey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2......................slucey@powerbrd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3......................104542.25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4......................steven4142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502-447-3474 (M-F 8-2p 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Registrations are taken from all of the above. Your registration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vailable within 24 hours on the Support BBS and/or thru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r online service) if you so choose (please leave your Internet add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service 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s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tionally, SysOps wishing to register a door game (via Visa or Master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heck) may also call the support BBS (at 502-447-6649) and sign on using the user-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 DOORS and the password REGISTER. This will by-pass ALL the log-in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you immediately to the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urce for current versions of our door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upport BBS............502-447-664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WW Home Page..............http://www.win.net/~powerb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