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174420192"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45603821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