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is a Windows 95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95/NT (Never Was Tested On 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AEM32.OC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4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1.25.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 1.25.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25pt;height:74.5pt" filled="f" o:ole="">
            <v:imagedata r:id="rId3" o:title=""/>
          </v:shape>
          <o:OLEObject Type="Embed" ProgID="" ShapeID="ole_rId2" DrawAspect="Content" ObjectID="_1507099955"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