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ascii="Times New Roman" w:hAnsi="Times New Roman"/>
        </w:rPr>
        <w:t>Quick Bridge 95 Registration Form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2"/>
        <w:bidi w:val="0"/>
        <w:jc w:val="left"/>
        <w:rPr/>
      </w:pPr>
      <w:r>
        <w:rPr>
          <w:rFonts w:ascii="Times New Roman" w:hAnsi="Times New Roman"/>
        </w:rPr>
        <w:t>Mail this completed form and a check or money order, made payable to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uzenaar Consulting to: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154940</wp:posOffset>
                </wp:positionV>
                <wp:extent cx="18288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3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uzenaar Consul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3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#1 Royal Oaks Esta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fayette, IN 47905-90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50.4pt;mso-wrap-distance-left:5.7pt;mso-wrap-distance-right:5.7pt;mso-wrap-distance-top:5.7pt;mso-wrap-distance-bottom:5.7pt;margin-top:12.2pt;mso-position-vertical-relative:text;margin-left:4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53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Reuzenaar Consul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53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#1 Royal Oaks Esta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Lafayette, IN 47905-9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124460</wp:posOffset>
                </wp:positionV>
                <wp:extent cx="3291840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8pt" to="399.55pt,9.8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Name of Person Registering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39700</wp:posOffset>
                </wp:positionV>
                <wp:extent cx="4023360" cy="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pt" to="399.55pt,1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Company Name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139700</wp:posOffset>
                </wp:positionV>
                <wp:extent cx="402336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pt" to="399.55pt,11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414020</wp:posOffset>
                </wp:positionV>
                <wp:extent cx="4023360" cy="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2.6pt" to="399.55pt,32.6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Mailing Address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85420</wp:posOffset>
                </wp:positionV>
                <wp:extent cx="2286000" cy="0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4.6pt" to="205.15pt,14.6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85420</wp:posOffset>
                </wp:positionV>
                <wp:extent cx="1005840" cy="0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6pt" to="320.35pt,14.6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85420</wp:posOffset>
                </wp:positionV>
                <wp:extent cx="731520" cy="0"/>
                <wp:effectExtent l="5080" t="5080" r="5080" b="508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6pt" to="399.55pt,14.6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City</w:t>
        <w:tab/>
        <w:tab/>
        <w:tab/>
        <w:tab/>
        <w:tab/>
        <w:tab/>
        <w:t>State</w:t>
        <w:tab/>
        <w:tab/>
        <w:tab/>
        <w:t>Zip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28270</wp:posOffset>
                </wp:positionV>
                <wp:extent cx="3657600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pt" to="395.95pt,10.1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 xml:space="preserve">Contact email address 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(Registered users who provide an email account may receive updates and any bug fixes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via email.)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147955</wp:posOffset>
                </wp:positionV>
                <wp:extent cx="731520" cy="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65pt" to="97.15pt,11.6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1880</wp:posOffset>
                </wp:positionH>
                <wp:positionV relativeFrom="paragraph">
                  <wp:posOffset>147955</wp:posOffset>
                </wp:positionV>
                <wp:extent cx="731520" cy="0"/>
                <wp:effectExtent l="5080" t="5080" r="5080" b="508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65pt" to="341.95pt,11.6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ab/>
        <w:tab/>
        <w:tab/>
        <w:t>X</w:t>
        <w:tab/>
        <w:t>$10.00 (US funds only)    = $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960120</wp:posOffset>
                </wp:positionH>
                <wp:positionV relativeFrom="paragraph">
                  <wp:posOffset>429895</wp:posOffset>
                </wp:positionV>
                <wp:extent cx="7406640" cy="0"/>
                <wp:effectExtent l="29210" t="28575" r="28575" b="2857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33.85pt" to="507.55pt,33.85pt" ID="Shape11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18"/>
        </w:rPr>
        <w:t># Copies</w:t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053" w:leader="none"/>
        </w:tabs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3255</wp:posOffset>
                </wp:positionH>
                <wp:positionV relativeFrom="paragraph">
                  <wp:posOffset>23495</wp:posOffset>
                </wp:positionV>
                <wp:extent cx="5038725" cy="1016635"/>
                <wp:effectExtent l="41275" t="470535" r="0" b="33274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76800">
                          <a:off x="0" y="0"/>
                          <a:ext cx="5038560" cy="101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rFonts w:ascii="Impact" w:hAnsi="Impact"/>
                              </w:rPr>
                              <w:t>Thank you for your registration &amp;Supporting the shareware concept.</w:t>
                            </w:r>
                          </w:p>
                        </w:txbxContent>
                      </wps:txbx>
                      <wps:bodyPr wrap="none" lIns="4320" rIns="4320" tIns="4320" bIns="4320" anchor="t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ID="Shape12" fillcolor="white" stroked="t" o:allowincell="f" style="position:absolute;margin-left:50.6pt;margin-top:1.85pt;width:396.7pt;height:80pt;mso-wrap-style:none;v-text-anchor:middle;rotation:346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rFonts w:ascii="Impact" w:hAnsi="Impact"/>
                        </w:rPr>
                        <w:t>Thank you for your registration &amp;Supporting the shareware concept.</w:t>
                      </w:r>
                    </w:p>
                  </w:txbxContent>
                </v:textbox>
                <v:path textpathok="t"/>
                <v:textpath on="t" fitshape="t" string="Thank you for your registration &amp;Supporting the shareware concept." style="font-family:&quot;Impact&quot;;font-size:28pt"/>
                <v:fill o:detectmouseclick="t" color2="#707070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105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053" w:leader="none"/>
      </w:tabs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Reuzenaar Consul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8T15:16:00Z</dcterms:created>
  <dc:creator>Donald W. Reuzenaar</dc:creator>
  <dc:description/>
  <dc:language>en-US</dc:language>
  <cp:lastModifiedBy/>
  <dcterms:modified xsi:type="dcterms:W3CDTF">1997-02-08T15:16:00Z</dcterms:modified>
  <cp:revision>2</cp:revision>
  <dc:subject/>
  <dc:title>Quick Bridge 95 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nald W. Reuzenaar</vt:lpwstr>
  </property>
</Properties>
</file>