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95 screen saver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tray widget that provides control over you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simply copy SAVERCTL.EXE to a directory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ortcut to it in your startup folder in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al live Win95 app, you also have to be able to uninstall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delete SAVERCTL.EXE, and remove the link from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running, a green screen icon will appear in the system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his to toggle the screen saver, when it's enable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green, when disabled it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 click the icon, it'll start your screen sav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CTL also monitors "hot corners", for use when the system t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The default corners are top left to disable, and to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mmediately. These can be changed by altering the short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s of the screen are numb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      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wo of these ar parameters to SAVERCTL.EXE the hot cor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The first parameter becomes the disable corn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 immediately corner. So, if you wanted to move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the default location for the start menu (bottom left)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hortcut to say "SAVERCTL.EXE 3 2". There can be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fore SAVERCTL notices that the mouse cursor has reached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however when it decides that it's in the disable corner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at means you can use it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(or anyone else) for it. However,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ide, if you think this is worth the time you spent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quick note by E-mail to dg@pallio.sf.ca.us. Th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