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g Lin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6 Oren Hur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agli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display a one-line message each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Startup folder to get a witty saying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Puts a smile on your face and a spring in your step.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on.  It's particularly effective if you crash often (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them.  Those funny/thought-provoking/tasteless messa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email and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g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ag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gliner will exit automatically (or not, see "Featur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right-mouse-button over the Tagliner window to get a sm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ha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dd Tagline - this will allow you to add a taglin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 file (TAGLINES.TAG -- see "Managing Tag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lete Tagline - this will delete the currently shown tag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hange Delay - you can choose how long the Tagliner window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creen until it automatically disappears.  Choose a delay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65 seconds  The default delay is 5 seconds. 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have Tagliner ex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bout Tag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Tagliner window with the left button, or press any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r has the input focus, to dismiss Tagliner immediate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exit if you choose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r can read taglines from tw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GLINES.TAG - this is the tagline file that comes with Tagl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ver 500 taglines shamelessly stolen from acro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rious BBS's (thanks, 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y text file - you can specify an ASCII text fil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gliner will attempt to read it and display random lin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 on the command-line, Taglin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AGLINES.TAG from the directory where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LINER.EXE) resides.  If it can't do that, you'll receive a n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be dumped back to Window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ag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r is Freeware, so you don't have to do anything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ease your guilty conscience, or sh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a person of good taste and a taglines connoisseur,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aglines you've seen.  The most worthy entries will be adde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agliner, and you will receive credit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new tagline, I'll settle for an email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agliner and think it's the best thing since sliced bread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t's terrible, I'd like to hear about it, so I can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the error of your ways.  Hell, at this point, I'd se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knowledgment that Tagliner exists!  (I Program, therefore I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 that Tagliner will work as I've painstaking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  I make no guarantee that it will display taglines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s will be even remotely amusing. If Tagliner crash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aking along your computer and your pet Guppy, that's your problem (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sh next time).  In fact, even if Tagliner is found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, I'm still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r no longer requires any external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ay is now measured in seconds instead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n Hur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nh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nh@ligaturel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n Hur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m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usalem, 96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