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All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BBS sysop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s who wish to distribute the Re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             Re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               Sagebrush Systems,Inc, PO Box 3094, Corrales, NM 87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             (505)898-6345 (9am-5pm LOCAL time, or woe un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 sells@sagebrush.com   (email communication encour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                 http://www.sagebrush.com/~sel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   RECALL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     Windows(tm)95,  sound card,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1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       Voice-activated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             Wave,sound,control,voice,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    $14.95 US +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Current version,registration code for several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 support, email notification of versio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             Located in help file (recall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   V2.x and greater are for Win95. V1.x is for Win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2.n and V1.n have simila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works like a voice-activated recorder for your computer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the background, monitoring the microphone input of you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bove a settable threshold triggers recording of .WAV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s may be time-stamped.  Suggested uses include a handy note-ta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nd dictation, unattended monitoring of radio scanners,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ing of your work environment.  Sound card with Automatic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(AGC) microphone input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users may freely copy this program and share it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-approved vendors and ASP-approved BBSs automatically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distribution of this program, with the provi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immediately stop selling/distributing copies of this program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on this disk may not be modified or adapted in any wa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or groups of files must be distributed together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added and this software may be combined on a disk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are a licensed distributor or retailer of a commerci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UST be clearly represented as try-before-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immediately stop selling/distributing copi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notice from the autho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appreciate copies of anything you print regard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print regarding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rsion of the program that you have is more than 14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, since it is likely that a more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vailable.  The latest general-release try-before-buy ver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http://www.sagebrush.com/~sells/ or ftp.winsite.com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