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LT REVOLVER MAINTENANCE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assembly of th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emove the stocks the same way as on the Smith &amp; W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emove the yoke screw, spring and pl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emove the cylinder and yo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Remove the sideplate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Pry off the sideplate (Colt revolvers only; don't do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amp;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Remove the main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Remove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Remove the rebound pin and rebound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Remove the 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Remove the trigger,connecting linkage and hammer block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Remove the cylinder pin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Release the bolt spring. Colt calls the cylinder stop the "bo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Remove the bolt screw and 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rrecting slip by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emove metal from the top of the flat part of the bol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 ball that fits into the cylinder no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is causes the tail(rear end) of the bolt to be positione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Now the rebound lever needs to be bent upwards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e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Unfortunately, this causes the hand to move higher an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 will need 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bolt stop (ball) should flip up about �inch befor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rolls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nding the bolt to the right is done for making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On Smith &amp; Wesson revolvers, it is the thickness of the h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. On Colt's, it is the length of the hand. Peen to leng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As the hand comes up, it presses against the star/ratchet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rotation. The next ratchet on the cylinder sets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If the cylinder is not aligned, the hand needs stretching (pee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n near the bottom of the hand with a cross peen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member that if you peen the hand, it not only stretches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ns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 hex wrench (found on some Colt barrel bushing wrenches)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isassembly of the cylinder. You put the wrenc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het. Note that the ratchet is right hand threaded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h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special tool is used to remove the bushing on the yoke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ot work on the cylinder but send it to Bob Dunlop at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ervice Company in Janesville, California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 Colts need lots of internal oiling. The strut must be 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ouble action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Polish the tang and cam action with cr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olish the underneath side of the rebound lever where it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olish the front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Remove the strut and polish the inside of the stru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. Also polish the front of the str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