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P P E N D I X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CRIPTION OF FOR GUN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GUN COLLECTORS is three level software design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collectors who have a few guns and by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llector.  For Gun Collectors is ideal for insuran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addition to cataloging your collection, want and trade/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l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hree level feature of For Gun Collectors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termine the amount of information you want to sto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ach gun.  The Collector level provides all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rmation, while licensed collectors get all th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y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Gun Collectors is completely menu driven and easy to oper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enclosed manual we'll describe how to enter informa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at to do to edit existing entries; and how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ry(s)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P P E N D I X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HREE LEVELS OF FOR GUN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hree levels of For Gun Collectors are: Collector, Advanc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censed.  Each level provides progressively a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tail of information that can be stored for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llowing is a list of the information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ed at each level.  As the higher levels are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ever, the catalog data files use more disk space.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ollector level allows you to have twice as many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a floppy disk as you can get at the Advance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llector</w:t>
        <w:tab/>
        <w:t xml:space="preserve">  Advanced</w:t>
        <w:tab/>
        <w:tab/>
        <w:t xml:space="preserve"> Licen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lassification</w:t>
        <w:tab/>
        <w:t xml:space="preserve">  Classification</w:t>
        <w:tab/>
        <w:t xml:space="preserve">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ype</w:t>
        <w:tab/>
        <w:tab/>
        <w:t xml:space="preserve">  Type</w:t>
        <w:tab/>
        <w:tab/>
        <w:tab/>
        <w:t xml:space="preserve">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nufacturer</w:t>
        <w:tab/>
        <w:t xml:space="preserve">  Manufacturer</w:t>
        <w:tab/>
        <w:tab/>
        <w:t xml:space="preserve">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del Number</w:t>
        <w:tab/>
        <w:t xml:space="preserve">  Model Number</w:t>
        <w:tab/>
        <w:tab/>
        <w:t xml:space="preserve"> Mod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e</w:t>
        <w:tab/>
        <w:tab/>
        <w:t xml:space="preserve">  Note</w:t>
        <w:tab/>
        <w:tab/>
        <w:tab/>
        <w:t xml:space="preserve">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rial # </w:t>
        <w:tab/>
        <w:t xml:space="preserve">  Serial #</w:t>
        <w:tab/>
        <w:tab/>
        <w:t xml:space="preserve"> Serial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aliper/Gauge </w:t>
        <w:tab/>
        <w:t xml:space="preserve"> Caliper/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arrel Length </w:t>
        <w:tab/>
        <w:t xml:space="preserve"> Barre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hoke </w:t>
        <w:tab/>
        <w:tab/>
        <w:t xml:space="preserve"> Ch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tock/Grip</w:t>
        <w:tab/>
        <w:tab/>
        <w:t xml:space="preserve"> Stock/Gr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ight Type</w:t>
        <w:tab/>
        <w:tab/>
        <w:t xml:space="preserve"> Sigh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ight Mfgr.</w:t>
        <w:tab/>
        <w:tab/>
        <w:t xml:space="preserve"> Sight Mfg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mments</w:t>
        <w:tab/>
        <w:tab/>
        <w:t xml:space="preserve">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mments</w:t>
        <w:tab/>
        <w:tab/>
        <w:t xml:space="preserve">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mments</w:t>
        <w:tab/>
        <w:tab/>
        <w:t xml:space="preserve">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Purcha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Purch.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Purch.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paces for Note, Comments and Miscellaneous provide spac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to enter miscellaneous information that is import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.  This could be the condition of a gun, where it's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any other information.   The line titles for th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IPER/GAUGE through COMMENT, and MISCELLANEOU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ing the customize feature on the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llowing are descriptions of what each lin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.  You are not limited to this information.  You ca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ything on any line and For Gun Collectors will st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duct correct searches and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Collector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assification - rifle, pistol, revolver, shotgu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pe - bolt action, pump, lever, semiautomatic,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hot, muzzle load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nufacturer - name of the company that manufactured this 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el Number - the manufacturer's mode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- This line is provided for miscellaneous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enter information about the condition or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his 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rial Number - the gun's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The Advanced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iper/Gauge -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rrel Length -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oke - (shotguns only) cylinder bore, open, modified,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mproved cylindrica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ock/Grip - a description of the stock or grip. 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ynthetic, walnut, cherry woo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ght Type - open (full buckhorn or semi buckhorn), p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ptica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ght Manufacturer - include the manufacturer's name and the 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odel and seri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ents - general information or clarification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The Licensed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rchased From - The name of the person/dealer you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is gu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ress - The address for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rchase Date -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rchase Price -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rent Value - replac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scellaneous - miscellaneous information, the dea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hone number or clarification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RMATION ABO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Gun Collectors creates a separate file for each level. 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added to the end of the filename to indicate the leve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associated with.</w:t>
        <w:tab/>
        <w:t xml:space="preserve">If you are using GUNS a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name, then the software will create GUNS.DA2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vanced level and GUNS.DA3 for the License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ore levels used, the fewer entries can be stor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iven space.  The following chart provides a rough es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number of entries that can be put within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ace (360K is the space on a double sided, double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loppy dis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Indexed</w:t>
        <w:tab/>
        <w:t xml:space="preserve">  Inde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60K</w:t>
        <w:tab/>
        <w:t xml:space="preserve"> 1 Megabyte</w:t>
        <w:tab/>
        <w:t>360K</w:t>
        <w:tab/>
        <w:t xml:space="preserve"> 1 Mega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llector</w:t>
        <w:tab/>
        <w:t>1700</w:t>
        <w:tab/>
        <w:t xml:space="preserve">   4900 </w:t>
        <w:tab/>
        <w:t xml:space="preserve"> 700</w:t>
        <w:tab/>
        <w:t xml:space="preserve">  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vanced</w:t>
        <w:tab/>
        <w:t xml:space="preserve"> 650</w:t>
        <w:tab/>
        <w:t xml:space="preserve">   1800 </w:t>
        <w:tab/>
        <w:t xml:space="preserve"> 500</w:t>
        <w:tab/>
        <w:t xml:space="preserve">  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censed</w:t>
        <w:tab/>
        <w:t xml:space="preserve"> 500</w:t>
        <w:tab/>
        <w:t xml:space="preserve">   1400 </w:t>
        <w:tab/>
        <w:t xml:space="preserve"> 350</w:t>
        <w:tab/>
        <w:t xml:space="preserve">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Gun Collectors also needs to use a data file called GUNCAT.B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file should always remain on the same floppy, 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e directory as the GUNSPGM.EXE file.  This file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store the settings used by GUNSPG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creating data files For Gun Collectors uses the following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llector level data file has an extension of 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dvanced level data file has an extension of .D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Licensed level data file has an extension of .D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le holding the setting used for each filename h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tension of M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are using the default filename of GUNS, the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censed level the following files would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UNS.DAT - Collector lev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UNS.DA2 - Advanced lev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UNS.DA3 - Licensed lev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UNS.MDR - Setting for the GUN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dex files are named by padding the filename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X's until it is eight characters long and then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last two characters to correspond to the line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index file for the gun CLASSIFICATION line will be GUNSX01.ND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assuming GUNS is the filename you are u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index file for the gun C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