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1.00 of 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6-21-90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UNS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NSPGM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EXE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UNS.DA* - Data files (created by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.ME  -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EXE - File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AL.DOC - Main part of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NDX.DOC - Appendix for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UNCAT.BMS - File that holds soft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- Sample CONFIG.SYS file contain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by 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un Collectors is a specialty database designed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collections.  It uses HomeCraft's easy to use stand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 interface to make organizing a gun collection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 Twenty one fields are provided, el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.  Entering information about a collection i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ling in the blanks.</w:t>
        <w:tab/>
        <w:t>Starting a search is just as simpl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lanks and the computer will handle all requi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cross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un Collectors is unique in that it actually provi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sions in one package.</w:t>
        <w:tab/>
        <w:t>Each version build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llowing you to catalog your library in a step by step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the detail a licensed collector needs and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Collectors idea for insur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un Collectors has a capacity of up to 10,000,000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An unlimited number of data fi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Professional For Gun Collectors runs on an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, AT, PS/2 or compatible with a minimum of 256K of memory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highly recommended, but floppy disks may be used (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 be stored on a floppy).  An 80 column prin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will help keep us in business and allow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rer improvements. (Please add $3 for shipping, $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.O. Boxes or Canada, $8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free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other Hom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