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: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lition Artic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King Ar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ll chemists I must advise you all to take the greates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tion when you are doing this.  Even if you have made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rst article will give you information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erin, the basic ingredient in a lot of explosi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ynamites, and geletin dynam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l a 75-milliliter beaker to the 13 ml. Level with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nitric acid, of 98% pur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ce the beaker in an ice bath and allow to cool belo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it has cooled, add to it three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ming sulferic acid (99% h2so4).  In other words,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-cool fuming nitric acid 39 ml. Of fuming sulfe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ixing any acids, always do it slowly and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spla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the two are mixed, lower thier temp. By adding mor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ath, about 10-15 degrees centigrade. (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-operated thermo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the acid solution has cooled to the desired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dy for the glycerin. The glycerin must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mounts using a medicine dropper.  (Read this ste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times!)  Glycerin is added slowly and carefully (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!) Until the entire surface of the acid it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is is a dangerous point since the nitration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the glycerin is added. The nit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, so the solution must be kept below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igrade! If the solution should go above 3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dump the solution into the ice bath!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at it does not go off in your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or hte first ten minutes of nitration, the mix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ly stirred.  In a normal reaction the nitroglycer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s a layer on top of the acid solution, while the sulf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will absorb the excess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fter the nitration has taken place, and the nitroglycer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d on the top of the solution, the entire bea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slowly and carefully to another beaker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done the nitroglycerin will settle at the bo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other acids can be drain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fter removing as much acid as posib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, remove the nitroglycerin with an eyedro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 a bicarbonate of soda (sodium bicarbon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n't know) solution.  The sodium is an alkalai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etralize much of the acid remaining. This pro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as much as necesarry using blue litmus pap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esence of acid.  The remaining acid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more unstable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inally! The final step is to remove the nitroglyce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carbonate.  His is done with and eye- dropper,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refully.  The usual test to see if nit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is to place one drop of the nitroglycerin o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gnite it.  If it is true nitroglycerin it will b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ear blue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u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is very sensative to decomposition, heating dropp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ing, and may explode if left undisturbed and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moltion Artic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King Ar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cided to skip the article on mercury flum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get right into the dynamit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te is nothing more than just nitroglycerin and a stab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to make it much safer to use.  For the sake of saving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breviate nitroglycerin with a plain NG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centages, be sure to mix these carefully and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mounts.  These percentages are in weight ratio, no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ingredients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e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NG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ate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 NG                   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4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eline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ed charcoal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 NG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  NG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  NG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ide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 NG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arbonat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 NG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ous sodium sulfate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NG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3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  NG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  NG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6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arbonate              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  NG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  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  NG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perchloride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  NG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6  NG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  NG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ide          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  NG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3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 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9  NG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arbonate   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equivalants for chem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come to my attention that m any of these chem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under brand names, or have household equivalants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              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             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fat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          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        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onate          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       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             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            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              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etrachloride       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dichloride        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               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                 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                   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          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        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               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trooxide            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         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          Epsom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                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                     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      cream of ta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.   chrom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       salt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dioxide            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        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              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           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       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          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            wate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             glauber'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         photographer'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eric acid              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                    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              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is list handy at all times. If you can't seem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ingredients try another one.  If you still ca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uy sm all amounts from your school, or mayb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ompanies.  When you do that, be sure to say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f during the school year, and they ask, sa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ising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Mr. Byte-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powder can be prepared in a simple, safe mann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blasting or gun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, granulated, 3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harcoal, powdered, 2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, powdered, 1/2 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5 pints (whiskey, rubbing alcoho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, 3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uckets -- each 2 gallon capacity, at least one of which i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stant (metal, cerami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window screening, at least 1 ft.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wooden 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, at least 2 ft.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amounts will yield 2 ounds of black powd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ratios of the amounts of the ingredient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for twice as much black powder, double all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cohol in one of the bu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potassium nitrate, charcoal, and sulfur in the heat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t.  Add 1 cup water and mix thoroughly with wooden sti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gredients are 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remaining water (2 cups) to mixture.  Place bucket on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stir until small bubbles begin 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do not boil mixture.  Be sure all mixture stays wet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y, as on sides of pan, it may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move bucket from heat and pour mixture into alcoho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rring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et alcohol stand about 5 minutes. Strain mixture through cl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black powder.  Discard liquid. Wrap cloth a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 and squeeze to remove all excess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lace screening over dry bucket. Place workable amount of 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 on screen and granulate by rubbing solid throug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granulated particles appear to stick together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, recombine entire batch of powder and repeat steps 5 &amp;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pread granulated powder on flat dry surface so that lay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 inch is formed.  Allow to dry.  Use radiator 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.  This should be dried as soon as possible,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our.  The longer the drying period, the less effe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ove from heat as soon as granules are dry. 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erd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P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15 pounds of ripe yellow ban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el all and eat the fruit. Save the pee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ape all the insides of the peels with a sharp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ll the scraped material in a large pot and ad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oil 3 or 4 hours until it has attained a solid paste consid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pread paste onto cookie sheets and dry in ofen for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 This will result in fine black powder. Usually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e effects after smoking three to four cigar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gh syr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robitussion a-c with an equal amount of ginger ale and dr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re sedation and euphoria. Never underestimat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ug! You can od on cough syr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llect five to ten toads, frogs will not work. The best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t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ill them as painlessly as possible, and sk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 the skins to dry in a refrigerator four four to five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skins are br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crush the skins into powder and smoke. Due to its bad tas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ix it with a more fragrent smok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several whole nutmegs and grind them up in an old gr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e nutmegs are ground. Place in a mortar and pulver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ual dosage is about 10 or 15 g rams. A larger do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excessive thirst,anxiety,and rapid hart b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ucination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1 pound of raw peanuts (not roa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ell them, saving the skins and discarding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t the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ind up the skins and sm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ok Of The Unlaw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Shadow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] Section I [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] Bombs [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e Hold equiva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Equiva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                   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                  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fate     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               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             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onate               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etrachloride            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            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                  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                 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                   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dichloride             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                    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                      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                        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               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             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                    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trooxide                 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ium silicate               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ium sulfate                Epsom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                     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                          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           cream of 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ate      chrom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            salt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dioxide                 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             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                   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                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oride             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               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                 wate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                  glaubers'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              photographer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eric acid                   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                         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oride                    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] Smoke Bomb [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part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parts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low flame till melts stir well, then pour into containe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oldifies, put a few matches in for f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ne pound of this stuff will fill a block nicely with a thick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te smok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] Generic bomb [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-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quire a g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in a few drops of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w turn the container around to coat the inner surfac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 a few drops of potassium permanganate (&lt;-Get this stuf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 bit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bomb is detonated by throwing aganis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FTER THROWING THIS THING RUN LIKE HELL THIS THING PACKS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OF DYNAMI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ctronic Terro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King T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arts when a big, dumb lummox rudely insults you.  Be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, intelligent disposition, you wisely choose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) confrontation.  But as he laughs in your face, you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ly---your revenge is alread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follow your victim to his locker, car, or hous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your target site, lay low for a week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ing your anger b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in the mean time, assemble your versatile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(detail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plant your kit at the desig- nated target site on 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ning between the hours of 4:00 am and 6:00 am.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m, suggestive note that quietly hints a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other attack.  Do not write it by hand!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ffectiv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on't be such a je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one will tak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.  Have a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the calm tone instills fear.  As if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icidal psycho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choose a strategic location overlooking the target sit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sition yourself in such a way that you can se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al cont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sit back and enjoy the fire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versatile, economic, and effective terrorist ki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you'll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4 aa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1 9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1 spdt mini relay (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1 rocket engine(smoke bomb or 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1 solar ignitor (any hobby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1 9-volt battery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take the 9-volt battery and wire it through the relay's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ircuit should also include a pair of contact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cut off this circuit.  These conta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together by trapping them between the locker,mail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 door.  Once the door is opened, the contacts fall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9-volt circuit is brok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ay to fall to the closed postion thus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ition circuit. (If all this is confusing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hematic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ake the 4 aa batt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 them in succession.  Wire the positive termina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gative terminal of another, until all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except one positive terminal and on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.  Even though the four aa batteries only comb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6 volts, the increase in amperage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the solar ignitor quickl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take the battery pack (made in step 2) and wire one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lay's single pole and the other end to one pro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ar ignitor.  Then wire the other prong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itor back to the open position on the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using double sided carpet tape mount the kit in his lo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, or car door.  And last, insert the solar ig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rocket engine (smoke bomb or m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kit is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&gt;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(CONTACTS)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--- (9  VO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 - 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(COIL)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/////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WITCH)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---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 -  ( PAC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OLAR IG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Make Bugs Break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The Dare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name's Daredevil.  I am about to present you with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structions on how to make insects and such to dance ar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ackson.  Havoc Chaos and I figured this out while 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's home.  Bugs can breakdance, despite popular bel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will need is a neat pair of tweezers. 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obvious later in this SoftDoc.  While tweezers work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commend scissors and (oops.) exacto-knives for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hing you will need is a bug. I highly recommend fl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undant, and nobody really misses them. Some peop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if you use insects like spiders or crickets.  (Don't ask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those enviromenta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es can be found around window sills, fresh mea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-guzzling father. They are pretty much easy to trap, but 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'll need them alive. Fly swatters and newspap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atch these little buggers. Horse flies als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s they are supposed to bite.  (Hey, i'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.  If you have, send me E-Mail, okay?  -DD)  The commo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capturing these pests alive is the thing.  Get a g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and trap it.  Wait a while, and watch it fly feeb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 looking for a way out. If you're smarter than you lo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out.  It's real fun to shake the jar and stun the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fly from the jar with a 'kleenex' or something of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it so it's pitiful wings are accessable to you. N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zers I mentioned above, pull his win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THORS NOTE: Some lesser minds have accually called me 'sadis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I pull flies wings off.  Well, you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mplaining, do you? -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s, now that his wings are gone, all he can do is hop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ke a complete fool.  Now, here's the fun part.(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pulling the wings off was the fun part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rick is to teach it the backspin.  Put your new-found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(a) corner in your room.  The fly will then attempt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 But, the poor, pitiful creature won't make it.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o the dusty floor onto his back.  This is where you come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n't spinning around, then give him a little help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spinning in no tim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flies without wings jump around a l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oks like a neat act, and they can really jump far. (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Fly Olympics?  Nahh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fly moonwalk, watch it as it crawls around on your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Give it a fling with your index finger, and it will almost "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pace it's in!  Not only does it go backwards, but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rightside up, right, left, north, sout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avorite trick is to get a paper plate(You know, the cheap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buys from K-Mart...) and put your frien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.  Bounce him up and down on the plate, and watch him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fterwards.  It's really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just about all of the neat little trick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s. You can take up boring Sunday afterno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time, and maybe we'll se a breakdancing bugs contes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OTHER AUTHOR'S NOTE:  Lord Omega of Shadow Keep BBS sugg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them with 'Windex' and other household items.  They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, according to h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also wanted to point out that Havoc the Chaos's Step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us that pulling wings off of flies was beginning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ity.  We are not in ANY way responsible for people's s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take up this sport. It was rumored that Charles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o play with fl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Have Fun at K-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The Dare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first off, one must realise the importance of K-M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oday. First off, K-Marts provide things cheaper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fford to shop at higher quality stores.  Although, all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re is minorities and Senior Citizens, and the poor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ity.  Personally, I wouldn't be caught dead in there.  But,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, once, after The Moon Roach and Havoc Chaos(Dear fri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) and I were exploring such fun things as rooftops, we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-Mart.  Amused, and cold for that matter, we wander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walked up to the entrance, we were nearly attacked by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elling cheap cookies, and wheelchair sticken peopl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lags.  After laughing at these people, we 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al fun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e wandered around the store, and turned on all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e could find. That really distracts and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nts...Fun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eat thing, is to go to the section of the sto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computers. Darkness engulf the earth the day they fi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ing sold there.  Instead, lesser compu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able Vic-20 can be found there...Turn it on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looking...Then, once in Basic,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10 PRINT "Fuck the world!  Anarchy Rules!" (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]20 GOTO 10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 the sample radios in the store to a santanic rock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the radio off.  Then, set the alarm for two minute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isplayed there.  Turn the volume up all the way,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After about two minutes, you will see the clerk feebl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radio down or off.  It's really neat to set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to different stations,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favorite things to do, is to get onto the inter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e.  Easier typed then done.  First, check out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You say there's no attendent there? Good. 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ver to the phone behind the cheap counter there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Dial the number corrisponding to the item that says 'PAGE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  You will note that your voice will echo all over the b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-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announcing something on the lines of:"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est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The Pr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&gt; Mace Substitute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ARTS: Alch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PARTS: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PARTS: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ARTS: Alch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RTS: Iodized Salt (Mor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ctual mace, but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good job on the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&gt; CO2 Canister Bomb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Co2 canister and cut the top almost off but leave a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hinge. Let out the Co2 and insert a M80 into it. Insert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t hole in top. Close the top by welding or epoxy g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ignite just light... Pretty nea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Unstable Explosives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solid Nitric Iodine with househould ammonia. Wait over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ur off the liquid. You will be left with a muddy substanc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y till it hardens.  Now throw it at someth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-&gt; Jug Bomb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glass jug, and put 3 to 4 drops of gasoline into it.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 on, and swish the gas around so the inner surface of the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ated.  Then add a few drops of potassium permangan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cap it.  To blow it up, either throw it at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t a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&gt; Hindenberg Bomb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quid Pl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iece 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ngth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bottle 3/4 full with Liquid Plumr and add a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oil to it. Put the balloon over the neck of the bott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oon is full of the resulting gas.  This is highly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. Now tie the baloon.  Now light the fuse, and let it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se contacts the balloon, watch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ag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ef 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Bre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4-394-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tandard of living.  To remedy this depl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some counter control measures can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stamps on a letter are coated with El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by the sender, the cancellation mark will not destroy the 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mer/s drives to form an almost invisible coating tha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s from the cancellation ink. Later, the rece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n remove the cancellation mark with water and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Furthermore, ecological saving will also result from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s.  Help save 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ue is most efficently applied with a brush with s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ristles.  Just dip the brush directly into the glue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venly, covering the entire surface of the stamp.  It will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ling packages, just follow the same procedur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however, the package should be weighed and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he correct amount of postage on it before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the cancellation and the glue from the stam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omplished by soaking the stamps in warm water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ree from the paper.  The stamps can then be put onto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to dry.  Processing stamps in large batches saves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be helpful to write the word 'Elmer'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not on the envelope) to cue the receiving party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have been protected with the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l know that mailing packages can be expensive.  And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handicapped are sometimes discriminated against in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being the generous people they are,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fre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ddress you envelope as usual, and make on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ner where the stamp would go, write in (or stamp)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 MATTER FOR THE BLIND".  Then drop you package or lett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ue fedral mailboxes.  DO NOT TAKE THE LETTER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OR LEAVE IT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very nice of the government to do this, right?  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at nice.  The parcel is sent library rate, that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lass.  It may take four to five days to send a lett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o is quite simple, but less effective.  Pu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ending the letter to as the return addres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$20 donation to the pirate's Chest, you would p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po box 644, lincoln ma. 01773) as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ould have to be carless and forget to put th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.  A nice touch is to put a bullshit addres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you MUST drop the letter in a FEDRAL mailbox.  I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oesn't send the letter to the return address for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they will send it back for the reason of "No such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s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col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 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 F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Ever,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9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thing you might try doing is soaking a cancelled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an envelope, and gluing it onto one you are sending.  Then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, leaveing a little bit to show that there was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Hotwire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The Mara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is to just get under the dashboar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wires. Of course this could short out the entir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 there is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et in the car, look under the dash.  If it's enclo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. Most new cars are like this unfortunately.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ut through the dash. If you do cut just do i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get behind or near the ignition, look for two red wir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ars this was the standard color code.  If they are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just have to try whatever else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the two wires and cross them. The car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Break In to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Jim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Tear Gas or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A BB/Pele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An Ic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Thick Gl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###-#### of the house, or ring doorbell, 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y're not home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Jump over the fence or walk through gate (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see a dog give him the mace or tear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ut the gloves on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hoot the BB gun slightly above the window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ush the ice-pick through the hole (made by the BB g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n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IRST...Find the LIVING ROOM. (they're neat things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n goto the Bed-room to get a pillow  case.  Put the go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low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Get out &lt;-* FAST! -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You should have certian targets worked out (lik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, Ect.,Ect.).    Also &lt;-* NEVER *-&gt; Steal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borhood. If you think they have an alarm...&lt;-* FORGET IT! *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CKPOTTING: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The Pr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TING was done rather successfully a while back in (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at the culprits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 (actually cross over) the line between the AT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 insert a microcomputer between the ATM and the host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adulent card into the ATM.  (card=cash card, not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 was: send a signal to the host, saying "Hey! 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is guy money, or is he broke, or is his card inval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 intercept the signal from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it, send "there's no one using the ATM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ost did was: get the "no one using" signal, send back "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 God's sake don't spit out any money!" signal to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signal (again), throw it away (again), send "Wow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is like TOO rich!  Give him as much money as he w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he's so loaded, give him ALL the cash we have!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a valued customer.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lse?  Obediently dispense cash till the cows came ho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nearly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rooks 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n excess of $120,000 (for one weekend's work)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when they were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 was used at a CRYPTOGRAPHY conference I attended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o demonstrate the need for better information secu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ATM's &amp; their hosts are usually 'weak'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ransmitted on them is generally not encry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ne of the ways that JACKPOTTING can be defeated i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assing between the ATM and the host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not be determined from the ciphertext, the transmiss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transaction)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believable, technically accurate story might concer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a computer between the ATM and the host to determin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fooling the host.  As everyone knows,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 a very exciting and engrossing subject...don't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e-H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--&lt;&lt;&lt;&lt;---|    |---&lt;&lt;&lt;&lt;---------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TM   |   microcomputer              / hos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 |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 |    |               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|---&gt;&gt;&gt;&gt;--|    |---&gt;&gt;&gt;&gt;---------\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person that accomplished this feat, here in Orang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recent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 of A ATM's are connected through dedicated lines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the Bishop said. However, for maintenance purpo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 separate dial-up line also going to that sa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guy basically bs'ed his way over the phone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one stupid enough to give him th number. After find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as Apple hack at the cod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He had a friend go to an ATM with any B of A ATM car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at home with the Apple connected to the host. When his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card, the host displayed it. The guy with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tatus &amp; number of the card directly in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e turned the card into a security card,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At that point, the ATM did whatever it's operator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, he went into the bank with the $2000 h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the manager and told him every detail of what he'd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ave him his business card and told him that he had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im when he got out of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B of A has been warned, they might have changed the syste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t'd be awful expensive to do that 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en only a handful of people have the resources and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lligence to duplicate the feat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ous N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Lex L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E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ire bombs are simply gasoline filled bottles with 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rag in the mouth (the bottle's mouth, not yours)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otov cocktail, and still about the best, was a mixture of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and one part motor oil. The oil helps it to cling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 one part roofing tar and one part gasoline. Fir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whcih were made by pouring melted wax into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best fire bomb is napalm. It has a thick consist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jam and is best for use on vehilces 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alms is simply one part gasoline and one part soap. The so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ap flakes or shredded bar soap. Detergent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soline must be heated in order for the soap to me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is with a double boiler where the top part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quart capicity. The water in the bottom part is brought to a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boiler is taken from the stove and carried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e part, by volume, of gasoline is put in the top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heat as much as it will and the soap is added and th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rred until it thickens. A better way to heat gasoline i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htub with water as hot as you can get it. It will hold it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permit a much larger container than will the double b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HEAD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safety match heads in a pipe, capped at both ends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stating bomb. It is set off with a regular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tic Baggie is put into the pipe before the heads go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etonation by contact with the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nough match heads to fill the pipe can be tediou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 an evening's fun for the family if you can drag them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SE IGNITION FIRE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ur strand homemade fuse is used for this. It burns like f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d down and concealed by a strip of bent tin cut from a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d end of the fuse is dipped into the flare ignit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you light the fuse and hold the fire bomb until the f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out of sight under the tin. Then throw it and when it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ning fuse will ignit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Make 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Karl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2O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            3/2 N2 + 3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NO2  ----------&gt;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Ignition    5/2 H2O + 1/4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2ON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Nitro explodes--note that the byproducts are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, carbon dioxide, water and oxy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lycerin [heretofore Nitro] is a very powerful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 I am not sure who invented it but he probably didn't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to make it probably blew himself up and his frei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off his notes. Well anyway, the next best thing to Nit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which is ten times harder to make but also ten times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If you can't use common sense then dont ev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stuff--a few drops can be lethal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ake Ni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 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100 parts fuming nitric acid (for best results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ravity of 50 degrees Baume') with 200 parts sulph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 This is going to be HOT at first--it won't splatter if yo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ic INTO the sulphuric but don't try it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solutions together can disolve flesh in a matt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ke the proper measures for God's sake!!!  When cool, add 38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 as slowly as possible. Let it trickle down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the acids or it won't mix thourily and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o to fast--which causes enough heat to ignite the stuff. 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**GLASS** rod for 15 seconds or so then CARFULLY pour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imes it's *VOLUME* of water.  It will visibly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. there will be twice as much Nitro as you used glyce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separate.  Mix it with baking soda as soon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t-- this helps it not to go off spontai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Parts are by weight and the Baume' scale of spicific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most chem. books.  You ca get fuming ni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s wherever good chemicals or fertilizers are so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ly *STUPID* to make more than 200 grams of Nitr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xing the stuff wear goggles, gloves, etc.  When I fir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I had the honor of having it go off by itself (I add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lycerine at a time.)  I was across the room at the ti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e impact--so did the table it was on as well as the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xt to--they were both smashed by only 25 grams in an open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es, glycerine you can get at any pharmacy and you need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acids.  Any bump can make Nitro go off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bicarbonate of (baking) soda--but even with that,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 wouldn't play catc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ade the Nitro and saturated it with Bicarb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really powerful explosive that won't go off by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ixing it with as much cotton as you can and then satu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molten ((parifine--just enough to make it sealed and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use the same amounts (by weight) of each Nitro, co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fine.  This, when wrapped in newspaper, was once known as "N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hlsson's Patent Dynamite," but that was back in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l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Long John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you need know nothing about pool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know is what a pool filter looks like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dress casual.  Preferably, in black.  Vi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s" house, the one whose pool looks like fun!!)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polarity of his/her pool, by switching the wir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in the back of the pump. This will hav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he pump goes on.  In other words. Boooooooooooom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right, when you mix + wires with - plugs, and vice- vers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of july happe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to total destruction??? When the pump is off,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to "backwash".  Turn the pump on and get the phuck out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next day, phunny.  The pool is dry.  If you want perma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yet no great display like my first one mentioned,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of the pool off. (There are usually 2)  One tha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rain and one that goes to the filter in the pool.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o have one dead pump.  The pump must take in water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jokes:  these next ones deal with true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permanent damage done.  If you have a poo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ool with chemicals.  There is one labeled orthotol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labeled alkaline (ph).  You want orthotolidine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chlorine).  Go to your local pool store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into the pool business, and to sell you orthotolidin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detector)   Buy this in great quantities if possibl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.  You fill 2 baggies with this chemical.  And sew the b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of your suit.  Next, go swimming with your friend!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bags and look like you're enjoying a piss.  And anyon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a deep red!  They will be embarrased so much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guests there! Explain what it is, then add vineg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  Only a little.  The "piss"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Long John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have phun with someone else's car.  If you really d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and I mean detest, here's a few tips on what to d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time.  Move the windshield wiper blades, and insert and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s.  The tacks make lovely designs.  If your "friend"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ith you, Just before he comes out of school.  Light 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it directly underneath his car do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...Leave...Listen.  When you hear a loud "shit!", you k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o his car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his muffler and pour approximately 1 Cup of gas in it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ffler back, then wait till their car starts. 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lighter.  A 30 foot long cigarette l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effective, and any fool can do it.  Rem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lter. That's it!  Or a oldie but goodie: sugar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rags soaked in gas up the exhaust pipe.  Then you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friend" has trouble with his/her lungs.  Here's on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ny friends.  Take his/her car then break into thei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semble it, in their living or bedroom.  Phun eh?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gines, say eeni mine moe and point to something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der why something doesn't work. There are so many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ood juicy ones come by thinking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l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The Drag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Co. will go to extreams on occasions. In fac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know what to expect from them, they will suprise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 with their "unpublished tarriffs". Recently,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ught to my attention that up till then I had been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, least to mention, had any concern about. It involved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e! The phone co. will go as far as to prosecute anyone who ru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rbage and helps himself to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y have their reasons for this, and no doub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ction. But, why should they be so picky about garbag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on became clear to me: those huge metal bins are fi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waste old food and refuse... Although it is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. policy to recycle paper waste products, sometimes employe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 this sacred operation when sorting the garbag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secret confidential Phone Co. records go to the garbag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aper shredders. Since it is constantly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ompany memorandums, and supplied with extens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the Phone co. must continualy dispose of th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Some phone companies are supplied each y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"System Practices" guide. This pub- lication is an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long library of reference material about every- 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. As the new edition arrives each year, the old ver- 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Practices" must als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very quickly figured out where some local phone phrea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ir material. They crawl into the garbage bin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s that are of particular interest to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phreaks. One phone phreak in the Los Angeles area has salv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1972 ed- ition of "Bell System Practices". It is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ut of order (the binders had been removed) that it too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to sort it out and create enough shelving for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this "Top Secret" information is so secret that mo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have no idea what is in their files. They have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mply replacing everything each time a change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new revision. It seems they waste more paper tha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quite a while for Hollywood Cal traffic manag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all of the local phone phreaks constantly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room t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someone wanted to use the testboard, they fou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on the lines talking to all point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t to the point where the local garbage buffs knew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perations than the employees themselves. One ph- reak w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o call in and tell a switchman what his next dail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ould be. This, however, proved to be too much. The swi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he call and one phone phreak was denied the tool of his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rather humorous incident, a fellow phreak was ru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sh bin when he heard somone apraoch- ing. He pr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ide of the bin and silently waited for the goo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You can imagine his surprise when the garbage from the lunc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on his head. Most people find evenings best for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l telco trash piles. The only thing necess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ight and, in the case mentioned above, possibly a rain co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 though, before you rush out and dive into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It is probably illegal, but no matter where you l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n't get the local policeman to hold your flash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hief 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Bre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4-394-8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ven with an ex trading friend. Offer to send him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by mail. But before you do this take the disk out of its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mall dish and pour acetone (nail polish remover)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lotsa matcheads and put them in it. Now pulveriz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mewhat gooey consistency. This is what you should bru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a thin layer but make sure you leave a clean area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envelope.  Now when he boots it, it boots hi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Ziggy Stardust/Boys From Braz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