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(&gt; Night Crawler &lt;)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proudly presents: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January 20, 1986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The Anarchy Files ... Volume II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"Petty Anarchy"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A.O.A. radio productions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Uploaded by Elric of Imrryr</w:t>
        <w:tab/>
        <w:tab/>
        <w:tab/>
        <w:t xml:space="preserve">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ab/>
        <w:tab/>
        <w:t xml:space="preserve">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in Manual I, I am in no way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idents, or injuries incurred while working on an experimen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. I did not make you to do these experiments, and 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cerned, this is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Manual II of the Anarchy Files. Here we will introduce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archy, and real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e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start right off the bat with fire tricks. Right now, I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ind a few items you'll have around your house and play with them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they're flammable or not, and see if you can do simple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like making a blow torch out of a hair spray bottle, mak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otov cocktail out of a flammable aftershave fl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to do these outside, and make the results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means setting your neighbors fence on fire, so be it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 suggest you put it out before they notice). The Molotov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ftershave lotion is one of my favorite beginning anarchy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normal items you wouldnt suspect. Have an extra gl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dorant? light it up and throw it against the wood p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 off with some simple chemicals and then start doing stu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ave, deodorant and such. Suggested chemicals: Rubbing Alco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, and assorted kitchen foods. Then go onto perfumes, 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s, and aerosols. Its all right if you go too big (one person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torched his tree. Took him 10 minutes to get it out. Luckil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didnt notice even though the rest of the neighborhood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lets get down to some more basic stuff. This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xcept if you are heavily into demolition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memorize it, but it's nothing big. Thes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tart a small chemical fire. The chemica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hemistry supply, or a # of other places. Try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store. (Thanks to Zaphod Beeblebr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ake a few crystals of chromic anhydride and drop on some ethyl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make a small harmless flam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Next, Mix 4 parts ammonium chloride, 1 part ammonium nitrate, 4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dered zinc (mix by wieght). Drop some water on it and stand back. S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kes prett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lace a small pile of sodium on the ground outside, and drop water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drop or two. Watch it make a nice waterproof camp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important chapter of this manual, and it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pretty high among all of them. This chapter deals with Pressu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. Pressure is one of the basics of anarchy and destruction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evel as Fire and physical abuse. Say you have an adamantium pi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disassembled (I wouldnt know why but this is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t a chance in hell you can even put a dent on it. You can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burn it too. So how does this pipe get sufficiently damaged?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say its a part of a russian tank. It has a cap that goes on on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rews into a outlet on the firewall. You need to sufficiently fu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nk. The cool calm anarchist says "Easy" as he pulls ou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aking soda and vinegar, or his tin foil and copper etchant. 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s the baking soda or tin foil in the pipe, and then pours in the 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pper etchant and caps it as tight as he can, and hauls ass 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. Assuming that the pipe is sealed or blocked on the other en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way for the pressure to escape, * ka-boom *, no more pipe. An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ers if you left them in the tank. This is because along with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the effect: Shrapnel. And large chunks of adamantium aren'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ng around... Pressure is a surprisingly easy thing to come by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er and more brittle the material, the easier it breaks. Let's tr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"bo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Ingrd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ter plastic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 F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 etchant is bought at any radio shack. It is used for mak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First, make sure the bottle is clean and dry. Then put in tin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about 1 by 3 inches wich are rolled up length-wise. Take it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funnel, have a friend hold it and get ready to screw on the cap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our the etchant in through the funnel. It only needs about a 1/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w it up and throw. In about 45 seconds (dont rush, you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a one liter bottle), the bottle will excrete a large s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amount of lethal gas. Make sure you have about 20 feet cleara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want to be hit by the bottle when it takes off. A variation 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screw the cap so tight and point it at your dog. In about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 shoots off like a 22. As you probably guessed, the etchan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cal reaction with the tin foil which produces gas. You can only f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gas in a certain area, because the gas tries to "push" back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unched it gets. It is a very hot form, and it doesn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ed. When the push of the gas gets more than the bottle can take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ey *. Save the first husk of a bottle (if you can find it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veneir to show your friends. Anyway you get the idea.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chemicals that will make gas. Each is given a rating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o show how fast they give off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per Etchant + Tin Foil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egar + Baking Soda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itric Acid + Copper (pennies)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ydrochloric Acid + Aluminum (in any form)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slowest I can think of is the Second one, so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cover your needs. Note that all of the ones with the *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re poisonous and also produce tremendous heat. If you exam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of the above bomb, you can see what kind of things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 of. There was very little pressure in there (about 1/8000th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plastic explosives we'll be making) and yet it ripped the w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le off, warped it, and possibly blew the cap into that magical pl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, Bufu Egypt. With a few ounces of Plastique or nitro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to blow someone's home sky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other da9 me and a few of my friends went out to the forest and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se babies off. It was a three liter RC. I said it would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3 minutes and the bitch went off 30 feet away from me in ab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Anyway, It's the thicker the bottle, the bigger the boom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your shit trying to get a bigger boom and pouring a whol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binations give off some type of gas, some poisonous, some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either. I listed a few of the most simplist up there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aren't far enough yet to get into real chemical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3: Gun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powder is one of the most useful things you can run into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is packed, it can burn for an hour or so, or blow your friends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oly heaven. Gunpowder is one of the earliest explosives discov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ly the mos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redients for make-do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% Salt Peter/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%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% Sulp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der all ingredients and if desired, bake in 200 degree oven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ive out moisture (it helps). Mix until powder is a greyis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onate: Loose unpacked gunpowder is very flammable, and will b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long time. But to get it to go off, it must be lit in a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The denser it is, the more dangerous and powerfu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build an experimental h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alsa wood  12" by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alsa wood  5" by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alsa wood  5 1/2" by 12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 cubic centimeters of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" x 13" by 4"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iniature background props (trees, fake g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house that you can build to do with as you plea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it down, blow it up, or put your little dollies in it. Firs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ment. now take 2 pieces of the first two types of balsa w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5" by 12" square in the bottom of the pan. Fill your squ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ment you made and pack it down and smooth it. Wait until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and then take the remaining 4 pieces of the first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sa wood and make the walls of the house in the cement. Let this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everything is firmly in there. Then attach the 5" by 12" pie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f with more cement or wood glue. You can also cut windo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t into the house, and even go so far as to put walls in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es and shit. After the house is built then fill in the pan with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rate as you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ing up your 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pretty obvious. Burning it down is pretty stupi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wasted a good house. You can stick a ping pong ball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 powder in it and light it off, set in a few fire crackers as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bombs, or try napalm in a thimble. Whatever pleas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the end of Manual 2, hope you liked it. One thing though...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manual 1, cuz it was very late when i wrote it. You can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thing if you want (even you fat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se f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co (312-528-5020) 40 meg quick valid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at (312-475-3374) 10 meg (great cosysops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ek Inn (312-774-2035) Most enjoyabl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 Crue (415-376-8060) Headquarters of CH&amp;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cut here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gt;Cop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