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)-()-()-()-()-()-()-()-()-()-()-()-()-()-()-()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How to get anything on anyone    |   Part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)-()-()-()-()-()-()-()-()-()-()-()-()-()-()-()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&gt;By Toxic Tunic&lt;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=-|-=---PHP----=-|-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/              \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PHREE WORLD ELITE BB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city has one or more offices dedicated to assigning numb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wire pairs.  These offices are called DPAC offices an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ice Reps who are installing or repairing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DPAC number, a service rep would call the old stand-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 number for billing information in the town the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is located in that he is trying to get the unlisted number of.. 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sation would go like this, 'Hi, San Fran this is Joe from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o Business office.  I need your DPAC number for the south end of tow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s usually passed out with no hassle, if the firs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it or is not helpful, try one from a different prefix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rep' would then call DPAC (note;  he would have the listing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district; again he is calling from a nearby t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'Hi, Dee-Pac this is Joe from San Mateo Phone Store, I need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12 First Stree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n Francisco will then give the number at the addres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otation at DPAC if the number is listed or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PAC number for S.F. is, last time it was checked, (415) 774-8924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oll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typed by TOXIC TUNIC from the book ''How to Get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,'' by Lee Lapin. 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