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_                                                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___))                                                    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x x ]                cDc communications                  [ x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/                    presents...    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` ')                                                      (`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                                                       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ENTY WAYS TO DISRUPT SCHOOL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 Sid Vi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 A CULT Publication......1986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Dc- CULT OF THE DEAD COW -cDc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anti-social, anti-establishment?  Hate school?  Who does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20 things to screw up those JOCK-O-RAMA pep rallies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less assemblies in your fascist school...just TRY to 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hen the cheerleaders start bouncing (literally) around trying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etched students to do their demonic, assinine chants (Beat '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 'em up, rah rah rah!  Snap those spinal cords, ha ha ha!"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get everyone to chant something like "The New Disciplin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SUCKS - The New Discipline Management Plan SUCKS!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hen the cheerleaders yell, "Are you ready!??"--You yell reeeal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fter their cheers yell stuff like, "Violence Rulez! Guns R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've got guns, in our schoo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Yell cheerleader, twirlers, football players nam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or just simply to embarrass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Stand up and ask in a loud voice for one of the cheerleaders to marr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Say in a loud voice, "I gotta go to the bathroom!" then walk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the pep rally and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try to stop you, just start hoping up and down like you ca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..They'll let ya go...when they say, "ok, you can go!", run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o a remote bathroom(i.e.-home) where they can't follow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When a twirler drops her baton or a cheerleader messes up, laugh as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...i mean REALLY LAUGH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like the principle comes up behind you and sits, turn around and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k, Mr. So-n-So, on the count of three yell, Down with Mr. So-n-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s name in both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Get those air horns and rig it up to where when someone sits down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off....everone will look around dumbfounded to see who's do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ll never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Water Balloons is a definate possibly, but i don't suggest it...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urs, i was playing with this purple balloon like a beachball...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, bouncing it between people and 'accidently' letting it ge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ere hopefully someone will pop it...or you could just po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If you're terribly brave or stupid you can stand up and yell, "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bock/Wherever Rulez!" or "Beaners su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he airhead cheerleaders ask you to yell, right?  Yell at all ti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it's supposed to be semi-qui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Make a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pray the cheerleaders pom-poms with that dog training stuff or fart 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If you're in the band, play the music that you think is more su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r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Scream anti-scholastic things during the school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DO a complete reversal and dance to the fight song...(this one is go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itting near the front or the middle)...just stand up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ng the words if ya know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(this one is unlikely for some reason...) Write your name or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 name on the gym/football field with like kerosine and light'er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Get snap -n- pops and sit at the top and throw 'em at everone.(h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Lock 'em up!  That's right! Get chains and lock all doors to the gy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then ya got 2000 angry students with only 15 teachers..I dunno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out worse, the students or the teachers...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ried alot of these for the first pep rally of the season at m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school...I didn't get to try the things that required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rning the school down, lock ups, air horn, ect) but I did d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s and dancing and proposing marriage, chanting, singing,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yself for writing this file, and the corrupt administ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me something to write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86  cDc communications  by Sid Vicious                          0/0/86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Worth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