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per is taken from The journal of Ir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Volume 25/Number 4/1979.  P.O.  Box 234 Chicago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60411 Subscription's 1 year for $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ontroversy has been generated recently from sever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 the United States which have restricted popular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articles which describe how to make an atomic bom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usually given by the courts is that national secur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if such information were generally available. 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ly known that all of the information is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major metropolitan libraries, obviously the court'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position is covering up a more important factor; nam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omic devices would prove too difficult for the average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.  The United States courts cannot afford to i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ies by insinuating that they do not have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bbage, and thus the "official" press releases clai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 a blanke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 that have unfortunately occurred as a result of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 can (and must) be cleared up now,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is month is the construction of a thermonuclear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clear up any misconceptions you might have ab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We will see how easy it is to make a device of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n easy steps, to have and hold as you see fit, withou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 the government or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ill cost between $5,000 and $30,000 dolla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ncy you want the final product to be.  Since last week'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's Make a Time Machine", was received so well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format, this month's column will follow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TRU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obtain about 50 pounds (110 kg) of weapons grade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ocal supplier (see NOTE 1).  A nuclear power pla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s large quantities of missing Plutonium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engineers unhappy.  We suggest that you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organization, or perhaps the Junior Achiev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remember that Plutonium, especially pure, refined Plut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angerous.  Wash your hands with soap and warm wa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aterial, and don't allow your children or pets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eat it.  Any left over Plutonium dust is excellent as an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ant.  You may wish to keep the substance in a lead box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in your local junk yard, but an old coffee can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shion together a metal enclosure to house the devi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eties of sheet metal can be bent to disguise this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a briefcase, a lunch pail, or a Buick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rrange the Plutonium into two hemispheral shap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cm.  Use rubber cement to hold the Plutonium dus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w get about 100 pounds (220 kg) of trinitrotoluene (T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gnite is much better, but messier to work with.  You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 will be happy to provide you 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ack the TNT around the hemisphere arrangement construct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cannot find Gelignite, fell free to use TNT pack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o or any modeling clay.  Colored clay is acceptabl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get fanc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close the structure from step 6 into the enclosure made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a strong glue such as "Crazy Glue" to bind the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gainst the enclosure to prevent accidental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result from vibration or mis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detonate the device, obtain a radio controlled (RC)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as found in RC model airplanes and cars.  With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a remote plunger can be made that will strike a detonat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 a small explosion.  These detonatior cap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upply section of your local supermarket. 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-O-Mactic" brand because they are no deposit-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w hide the completed device from the neighbors and childr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is not recommended because of high humidity and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mperatures experienced there.  Nuclear dev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pontaneously detonate in these unstable conditions. 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or under the kitchen sink will be perfect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w you are the proud owner of a working thermonuclear devic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ice-breaker at parties, and in a pinch, anc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basically works when the detonated TNT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into a critical mass.  The critical mass the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chain recation similar to the domino chain reaction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lumn, "Dominos on the March", March, 1968). 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hen promptly produces a big thermonuclear reac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, a 10 megaton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MONTH'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month's column, we will learn how to clone your neighbor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easy steps.  This project promises to be an exciting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fun and profit.  Common kitchen utensils will be all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utonium (PU), atomic number 94, is a radioactive metall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decay of Neptunium and is similar in che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ranium, Saturium, Jupiternium, and Mari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VIOUS MONTH'S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's Make Test Tube Babies! May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t's Make a Solar System! June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t's Make a Economic Recession! July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t's Make an Anti-Gravity Machine! August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t's Make Contact with an Alien Race! September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