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\%\%\%\%\%\%\%\%\%\%\%\%\%\%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/       Car Phun III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      By: The Nomad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 07/01/85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 Call: Stone Dungeon III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/       215-860-1491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\%\%\%\%\%\%\%\%\%\%\%\%\%\%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a bit repetitive of other car phun files so if i t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your files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summer again so it's time for people to get restless..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!  Take out your frustration's on life on other people..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..People you don't know!  A good way to do this is on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's..Their easily accesable..and easy to do thing's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I'll start out with simple stuff..If the car door's ope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,  rub vasiline all over the guy's seat..this will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water and is a pain to get off,  superglue the guy's s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l in place,  catch some fish and let them rot..then rub the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's seat and stuff the fish under the seat and behind the sea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has a seat cover take put rotten eggs under the cover...crunc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 when he sits down...(i'd just like to state that these may see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n your area because people may lock their car door's more bu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ny people don't.  If you want to take out that car and it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hanger to slip in through the top of the car'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e lo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For locked car's you can do the following...pop the hood and re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lectrical system, slip under the car and cut the fan belt..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he is going the car will stall,  crazy glue the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ield wipers in place,  if your not into hard to fix damag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small poker chips in place over the lock,  this ones good bu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.get some of that glow in the dark liquid and paint the car with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xcept where the driver can see it..I have had a car I painted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 until a cop finally pulled him over..we painted hi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penticles and insults to cop's,  place impact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res,  and last but not least...open the hood and remove or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ition the guy's hood lock..the hood will not close till h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ope you enjoyed the file and look for car phun IV comming so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...I hearby take no responsibility for the use of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get's his hand's o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\%\%\%\%\%\%\%\%\%\%\%\%\%\%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      By: The Nomad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 07/01/85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 Call: Stone Dungeon III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/       215-860-1491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\%\%\%\%\%\%\%\%\%\%\%\%\%\%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You can put this up wherever as long as the cr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