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R SMOK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k:  The Poor Man's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Kurt 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formation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k is perfectly legal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stribute.  I accep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ibility as to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s who read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 topic other then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is protecting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from pursuers.  A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t only a few of the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explantation should b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y anybody at all handy with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hole is drilled in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old the size of the nozz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or plant sprayer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zzle is welded in place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line is affixed to the nozzlw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 into the driver's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s line is then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y unit inside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under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, the containe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or oil, bought at any local g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 Burned castor oil will bl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road behind yo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(of the author) trie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n a few short squir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ould do.  The effec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pipe was so wild i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mb had been dropped on the fre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so startled he allow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lled over by a cop and 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locked up for it. 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way if he had made a sm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hot exhaust manif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castor oil into smoke. 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in war are mad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inciple.  Crank case o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 is great for making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t could als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a of recycling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ad, the smok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ursuers to slow do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, but it causes panic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torists on the r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olice stop the ch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 hazards are greater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would b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P-80 SYSTEMS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