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%%%%%%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%                                                                        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%                                ========                                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%                                CB RADIO                                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%                                ========                                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%                                                                        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%                          A file from the book                          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%                              GETTING EVEN                              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%                                                                        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%                                Typed by                                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%                       --==**&gt;&gt;THE REFLEX&lt;&lt;**==--                       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%                       [Member: Omnipotent, Inc.]                       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%                                                                        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%%%%%%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nt to send your neighborhood CB nut a message?  This nut is the 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ct who refuses to filter his/her equipment and thus disrupts TV, stereo,</w:t>
      </w:r>
    </w:p>
    <w:p>
      <w:pPr>
        <w:pStyle w:val="PreformattedText"/>
        <w:bidi w:val="0"/>
        <w:spacing w:before="0" w:after="0"/>
        <w:jc w:val="left"/>
        <w:rPr/>
      </w:pPr>
      <w:r>
        <w:rPr/>
        <w:t>AM/FM, and other normal communication for blocks.  Usually, these idio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as sensitive to other people's feelings as Idi Amin was to the pligh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or.  In both cases a lesson is called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o this effectively, heed the lesson of Sterling Orco, who say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personally interdict the mark's CB antenna.  It would be well to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mark is away from the home area.  Unfasten the CB coax lin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's antenna.  Then clip two leads of a regular 110-volt line to the CB</w:t>
      </w:r>
    </w:p>
    <w:p>
      <w:pPr>
        <w:pStyle w:val="PreformattedText"/>
        <w:bidi w:val="0"/>
        <w:spacing w:before="0" w:after="0"/>
        <w:jc w:val="left"/>
        <w:rPr/>
      </w:pPr>
      <w:r>
        <w:rPr/>
        <w:t>coax--one lead to the center conductor, the other lead to the shield. 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igator clips will do nicely.  Then, hop down from your perch n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enna and plug the other end of the 110-volt wire into your mark's nea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door so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xt time he/she turns on the CB and hits the transmit button...w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fail to describe the results adequately.  One comment--even the re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will shake their h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bit less destructive, but no less nasty, is the old pin-in-the-coax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ck.  You prick a tiny pin through the plastic outer cable and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eld.  Be sure it touches the center conductor.  Then cut the head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 and push it in some more--out of sight.  The plastic should close 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in, making the wound invisible.  Just make sure that the p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-circuits the center conductor to the metal outer shield.  Do a cou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long the coax between the antenna and the CB set.  It does stut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ders for the trans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file downloaded from:                               NIRVANAnet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the Temple of the Screaming Electron   Jeff Hunter          510-935-58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lted Slug Systems                      Strange              408-454-93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rn This Flag                           Zardoz               408-363-97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itycheck                             Poindexter Fortran   415-567-70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es Unlimited                           Mick Freen           415-583-4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morrow's 0rder of Magnitude            Finger_Man           408-961-93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 Dog Bit Jesus                         Suzanne D'Fault      510-658-80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izing in conversations, obscure information, high explos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ane knowledge, political extremism, diversive sexu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ane speculation, and wild rumours. ALL-TEXT 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 access for first-time callers.  We don't want to know who you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you live, or what your phone number is. We are not Big Br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"Raw Data for Raw Nerv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