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69 Gro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ro Valley, California 94546-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415) 538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: (415) 537-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Get an M1 Garand Through the DC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terial is based on my experience and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ivilian Marksmanship (DCM) program, articles in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man and the obtaining of a genuine U.S. military M1 Gar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.S. Army for just $16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You must be a U.S.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 must be 18 years of age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You must be a member in good standing in a DCM-enrolled club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. Around here I suggest joining the Chabot Gun Club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ifle &amp; Pistol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ust have participated in highpower rifle competition and f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120 rounds in not less than two (2) approv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bout shooting in th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Join the Chabot Gun Club if not already a member. The dues are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year and are prorated if you join at sometim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st. The subsequent years are substantially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habot Gun Club at 415-569-0213 for details on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ext, call Ron Levesque (415-547-8656). He runs the DCM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is area. Ask Mr. Levesque (pronounced luh-veck)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 match will be and make a reservation over the phone with him to sh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. It is usually the 4th Sun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match is held at the Chabot Gun Club in Anthony Chabot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on Redwood Road in Castro Valley. We have a map if you nee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mart folks either have their spouse/roommate pack them a bag lu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ring enough money to buy something at the concession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 stand food is mediocre the world over, so think about p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. You'll be there until about noon if you are in string one or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bout 3:00 p.m. if you are in string #3 or string #4 and hunger p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hooting t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t about 7:45 AM on the day of the match, show up at the 200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th a "highpowered" rifle. What's a highpowered rifle,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one that fires a centerfire cartridge, such as .222, .223, 7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.30 M1 Carbine, .308, .30-`06, etc. The rifle may be a bo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r semiautomatic. If it is semiautomatic, bring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. The weapon must be capable of holding 5 rounds with n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n the first of the four shooting events in the match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hoot 22 rounds slow fire from the standing posit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. The first two rounds are the sighting in rounds and may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ition. You have 22 minutes (1 minute per round) to fire th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. The targets are always at 200 yards. I suggest you get you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ed in at Livermore-Pleasanton Rod &amp; Gun Club because they have a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 target. Practice shooting from an unsupported position.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sling but no sandbag! Also, no scope is permitted on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eapon is magazine fed, you load an empty magazine and manu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und in the chamber of the weapon (or position the r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ion port and sit it in the magazine), close the bolt and dis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This manual loading procedure seems to me to be gear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ing an advantage over the bolt action weapons. Yes, it is a p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k, but those are the rules and even the pros follow them a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hooters are using M1A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fter every shot, the target will be pulled down and mark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ot will be indicated to you by the position of an orange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erimeter of the target. See the illustration below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nge disk appears in the upper right corner of the target, your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somewhere in the 7 ring. When the target comes up,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orange disk (for the value) and a white (if sho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rea) or black (if shot was outside the black area) disk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shot. In our example of the 7 ring shot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white disk somewhere outside the black target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it in the seven ring. If the orange disk is at the 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 o'clock) your shot was outside the 5 ring and worth zero poi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for the record (which excludes the two sighting shots) is wor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Therefore the highest possible score is 20 shots x 10 point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After all 22 rounds are fired (and remember that the first tw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 shots and worth no point value in your actual score), you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t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6         M         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</w:t>
      </w:r>
      <w:r>
        <w:rPr/>
        <w:t>Target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5     ��Area��     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X        10         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n the second of the four shooting events, you will fire 1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fire from the sitting position plus two sighting shots. You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. Each time the sighting shots are fired, the target is low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s recorded and marked with the orange disk and the white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fter finishing the two sighting shots the targets are all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old to load two rounds in one magazine and eight r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gazine. At Mr. Levesque's command, you will stand, load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arget are raised simultaneously, drop to a sit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fire 10 rounds from the sitting position in 60 secon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time, so use it. Nothing is dumber than to finish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0 or 25 seconds. Use all the time and make every shot an aimed shot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e sitting shots, the targets will be lowered,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d and then raised. When they reappear, you'll see 10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of your 10 shots hit the target) little black and/or whi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ces where you hit plus a green slender chalkboar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it the number of X's, 10's, 9's, 8's, 7's, 6's and 5's you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e the values on the chalkboard or the little mark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without a spotting scope or bino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he third event requires that you fire 10 rounds rapid f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 position in 70 seconds. You are permitted to use a sling. Fir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have two sighting shots. The target will be lower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 shot, recorded and raised. Then, just like in the sitting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rgets are lowered. You will then be told to load one magaz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ounds and another magazine with eight rounds. When all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simultaneously, you have 70 seconds to complete the 10 sh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lowered and the shots scored and recorded as was done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u now prepare yourself for the last shoot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In the fourth and final event, you will fire 10 round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 rounds first) slow fire from the prone position (use of a s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). From the time you are told to commence firing, you hav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fire the two sighting shots plus the 10 record shots.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ing slow fire event, the weapon must have an empty magazin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round at a time is loaded and fired. After each shot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, the score recorded and the target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You have now fired 50 rounds for points (for a maximum possibl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0 points) plus eight sighting shots for a total of 58 rounds.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5 rounds with you. The concrete floor is hard, so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bring a mat or blanket to lay on. If you already have a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, bring it also but don't go buy one especially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he hardest part for me was understanding the method the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you where you hit the target. So, when you call Mr. Leves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appointment for the match, tell him you want to fire in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#4. This means you will get to pull and score the targe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and that will make understanding the targets much easier.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ly if you bring a spotting scope or bino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he first thing that happens when you arrive is that you ge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 up and pay the fee ($8.00). At 9:00 a.m., string #1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 for the serious guys and gals. About 10:15 a.m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then string #2 (who pulled and scored targets for string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shoot at about 10:30 a.m. When you sign up you'll be to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'll fire in if you did not make a reservation by phone with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sque. Some shooters in strings #3 and #4 then leave after signing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:00 a.m. and later return. Since nothing ever goes smoothly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 change, I suggest that you stick around. The first tim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atch, watch the pros shoot and see how they do it. It'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your turn. When string #2 is finished, string #3 begins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noon while string #4 pulls and scores targets. Then string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s and string #3 pulls and scores targets for them.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for string #4 occurs about 2:45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Let's say you are in the second group to shoot (string #2)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lling targets first. You will go down to the trench at the 200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mark the shooter's target as he/she shoots. Do a fair an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because that person shooting will be the one who marks your tar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shoot! By the way, if a shot hits the dividing lin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e.g., the 8 ring and the 9 ring), the shooter is awarded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fter the shooter is finished, you calculate his/her score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firing line, where you ready yourself for your shoo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Now you shoot. It is noteworthy that your score does not 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s of getting the M1 Garand. What matter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d in the match. So don't get all embarrassed. It's t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offhand and you should practice if you want your score to be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After you have completed your shooting and target pulling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and head fo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work and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ooner or later you will receive a copy of the official sco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. Don't lose this because you must send it in to Washing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actually participated in the DCM approved m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ules require that you fire 120 rounds in approved match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d 50 of them. Now you keep the score report for that 50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70 more rounds. That actually means that you have to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ree matches for 150 rounds to qualify to buy the rifle. So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more matches and get two more scor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ow gather together photocopies of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Proof of age and U.S. citizenship. Acceptable items of proo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ne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A copy of your birth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 copy of your DD2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 copy of your voter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A copy of the i.d. section of your U.S. issued pas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Proof of U.S. natu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Proof of participation in the DCM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end a photocopy of the bulletins you received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. Do not send the original, in case things go a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have to re-submit your paperwork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score reports from thre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lso acceptable for proof of highpower rifle marks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 are any one of the following instead of item 2b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  A highpower rifle classification card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 A certificate of completion of Small Arms Firing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. Proof of Distinguished Riflema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 Certified instructor cards for rifle (silhou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Please note that military qualification records,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ty cards, Federal Firearms Licenses, etc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Proof of current membership in a DCM enrolled club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standing or in a state rifl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is is a copy of your current Chabot Gun Club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, etc. Out of date membership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rite a letter requesting the purchase of a DCM M1 Gara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 of Civilian Marks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Massachusetts Avenue, N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laski Building - Room 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hington, DC 20314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the photocopies detailed in item #2 abov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is Colonel M.S. Gil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Now the waiting begins. When the DCM gets your letter and photo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review the documentation for correctness and, if you have s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material, the DCM will mail you a "Purchase Firearm Packe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They normally ship that to you within a week of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tter. The package includes a statement of intende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print cards, and a request for disclosure of prior purchas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You can only get one (1) M1 Garand under this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! If you have already purchased an M1 rifle from the Arm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chase another. You must also certify that the purchas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and not for resale or other 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Go to your local police or sheriff office and get finger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print cards that the DCM mailed you in the Purchase Fir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No other fingerprint card is acceptable. The law enforce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 fee for this, usually aroun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Mail all of the completed forms and fingerprint cards back to the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Also enclose a self addressed stamped postcard. DCM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card and send it to you, thereby letting you know they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When the DCM office has made a determination hat all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prepared, they will send the fingerprint cards and DD Form 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Investigation) to the National Agency Check and Investi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NACIC) for a background check. This process with NACIC c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x months because it is low priority, not because you're a bad gu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CM finally hears from NACIC that you are cleared, then the DC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bout two weeks of receiving the NACIC clearance, sends an "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chase request data" to Rock Island Arsenal in Illinoi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ock Island Arsenal, not the commercial one. Rock Isl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ir records to ascertain that you haven't already gotten an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d through the program and will then mail you an invoice for $1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cessary instructions. Do not send money until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! From the time DCM sends the form to Rock Island Arsenal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nvoice from Rock Island is about two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When you finally get the invoice for $165.00 from Rock Island Arse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ir instructions to the letter! When Rock Island rece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y will, within about a two month period, se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Anniston Army Depot in Anniston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Once Anniston Army Depot gets the approval from Rock Island Arse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Anniston will process the order and ship you an M1 Garand vi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not UPS - this is the U.S. Army doing the shipping and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Post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From the time you shoot at the last of the three DCM match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n delivers your M1 Garand typically takes 11 to 14 month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tsy and start bothering DCM. It's a waste of your time and t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r total expenditure (assuming you are not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ot Gun Club) will be $50.00 for Chabot Gun Club, $8.00 for th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ign up fee times three matches for $24.00, $10.00 for fingerpr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.00 in postage, and $165.00 for the M1 Garand for a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.00 plus the ammunition you fired plus the cost of the clea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ree matches. If you came into my shop and ordered an M1 Gara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new one in about 10 days and it would cost about $750.00. 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when I have it, goes for $399.95. So if you have more time than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e DCM route. If you have more money than time, ask me to order an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Now that you are going to get one, what is an M1 Garand? It is a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, wooden stocked, semiautomatic, gas operated, shoulder fired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ots a .30-`06 cartridge from an 8 round clip. It was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 1930s, designed by John Garand and used in WWII and Korea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The basic design was later modified and became the M-14 in .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20 round magazine. No, you can't easily covert an M1 to an M-1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Garand is still used by third world countries. The rifle is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ers in the National Matches at Camp Perry in Ohio an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shooting 1,000 yard targets. Commercially, the M1 Garand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by Springfield Armory Inc. in Geneseo, Illinois. Match gra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1 Garand are available. If you decide to order one, please 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 or call in using your MasterCard or Vis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this information regarding the details of the DCM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d program proves helpful to you. I would appreciate it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the date you shot in the last of the three required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the date you initially sent you first paperwork to the DCM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shington and the date you finally received the M1 Garand.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matches whether you want a DCM rifle or no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un and a great challenge. You will also meet some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your marksmanship will improve a lot. If I can help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.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