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ARMY FIEL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and Demol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QUATERS, DEPARTMENT OF THE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9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 by:Death J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. NONELECTRIC FIR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systems for firing explosives are in general use--electr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.  Both have their individual priming methods and material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detonating cord may be used with both systems to make th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and effective, as described in paragraphs 2-10 through 2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. System Components and Assembly for Det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electric system is one in which an explosive charge is prep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 by means of a nonelectric blasting cap.  The basic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consist of a nonelectric blasting cap, which provides the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 to detonate the explosives, and the time blasting fus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s the plame that fires the blasting cap.  If more than on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tonated simultaneously, the nonelectric system must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etonating cord (para 2-10 - 2-12) to insure simultaneous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embly of a basic nonelectric system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ut and discard a 6-inch length from the free end of the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 to prevent a misfire caused by the exposed powder absorbing moi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ir (A, fig 2-1).  Then cut off a three foot length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fuse to check the burning rate.  Split the end of the fus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ch head into the split, light the match with another match and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takes for the fuse to burn.  Then compute the burn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foot by dividing the time in seconds by the length i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ut the time blasting fuse long enough to enough permit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the charge to reach a safe distance by walking at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before the eplosion.  This cut should be made squarely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ake on blasting cap from the cap box, inspect it by loo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end.  If any foreign matter or dirt is present, hol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end down, and shake it gently or bump the hand hol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other hand. IF FOREIGN MATTER DOES NOT COME OUT,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 NEVER TAP THE CAP WITH A HARD OBJECT OR AGAINST A HAR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BLOW INTO THE CAP.  DO NOT INSERT ANYTHING INTO THE CAP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RT OR FOREIGN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Hold the time blasting fuse vertically with the square cut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LIP TH BLASTING CAP GENTLY DOWN OVER IT SO THAT THE FLASH CHA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IS IN CONTACT WITH THE END OF THE TIME FUSE; IF NOT IN CO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MISFIRE.  NEVER FORCE THE TIME FUSE INTO THE BLASTING CA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STING OR ANY OTHER METHOD.  If the end is flattened or it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to enter the blasting cap freely, roll it between the thu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s until the size is reduced to permit fre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After th blasting cap has been seated, grasp the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 between the thumb and third finger of the left hand and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finger over the end of the cap to hold it firmly again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fuse.  Keep a slight pressure on the closed end of the ca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finger (B, fig 2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Slide the second finger down the outer edge of the blasting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the crimpers (B, fig 2-1), and thus obtain accurate crimp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rimp the blasting cap at a point 1/8 to 1/4 of an inc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end.  A CRIMP TOO NEAR THE EXPLOSIVE IN THE BLASTING CAP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.  POINT THE CAP OUT AND AWAY FROM THE BODY DURING CRI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g 2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 If the blasting cap should remain in place several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firing, protect the joint between the cap and the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 with a coating of a sealing compound or some similar sub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this sealing compound (para 1-50), a standard issue, does no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proof seal, submerged charges should be fired immed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Pass the end of the time blasting fuse through the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.  (The time fuse should move through the adapter easily.)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the cap into the adapter until it stops, instert into the cap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e explosive, and screw the adapter in place.  If no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s available, insert the blasting cap into the cap well and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place with a string or fasten it with adhesive tape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terial.  (For details of nonelectric priming of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, see para 2-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 For long lengths of time blasting fuse it ma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inent to pass the end of the fuse through the priming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rimping the cap onto the the time f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Attach M60 weatherproof fuse igniter (para 1-57n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Unscrew the fuse holder cap two or three turns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.  Press the shipping plug into the igniter to release th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t (fig 1-47), and rotate the plug as it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sert the free end of the time fuse in place of the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t rests against the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ighten the cap sufficiently to hold the fuse in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weatherproof the j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To fire, remove the saftey pin, hold the barrel in one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ll on the pull ring with the other, taking up the sla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final strong pull.  In the event of a misfire, the M60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quickly without disassembly by pushing the plunger all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empting to fire as before.  (It cannot be reset under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because water can enter the interior of the nylon ca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s in the pull rod.  The fuse igniter is reusable if th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plac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The M2 weatherproof fuse igniter (fig 1-46) may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liding the fuse retainer over the end of the fuse, firmly s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and applying sealing compound at the joint betwwen the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 and the igniter to protect the open end of the fuse from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ring, hold the barrel in one hand and pull on the other 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If a fuse igniter is not abailable, light th time blasting 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atch by splitting the fuse at the end (fig 2-3),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an unlighted match in the powder train, and then 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match head with a flaming match or by rubbing the abras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ch box again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3. Nonelectric Mis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EVENTION.  Working on or near a misfire is the most hazardo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lasting operations.  A misfire should be extremely rare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are followed clos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repare all prim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Load charges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Place primer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Perform any tamping operation with care to avoid damag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carefully prepared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Fire the charge according to the proper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If possible, use dual firing systems (para 2-13 - 2-16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ystems are properly assembled, the possibility of a misf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Do not use blasting caps underground; use detonating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CLEARING OF NONELECTRIC MISFIRES.  Occasionally, desp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staking efforts, a nonelectric misfire will occur.  Invest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rrection should be undertaken only by the man that 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 For a charge primed with a nonelectric cap and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,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Delay the investigation of the misfire at least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ected time of detonation.  This should be ampl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elayed explosion to take place because of a defective powder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se.  Under certain combat conditions, however,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ion may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f the misfired charge is not tamped, lay a primed one-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t the side of the charge, without moving or disturbin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If the misfired charge has no more than a foot of tam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plode it by detonating a new 2-pound charge placed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If the misfired charge is located in a tamped borehol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mped charge is so situated as to make method (3)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actical, carefully remove the tamping by means of woo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metallic tools.  Avoid accidentally digging into the charg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mping may be blown out by means of a stream of compressed ai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if either is abailable.  Constant checking of the dep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 from the ground surface to the top of the charge during di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inimize the danger of striking the charge.  When the char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uncovered within 1 foor, insert and detonate a new 2-pound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possible, detonating cord should be used to prime und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nd the blasting cap located above ground (see para 2-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An alternate method of reaching a deep misfire charg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new hole withing one foot of the old one and to the same dep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2-pound primed charge is then placed in the new hole to deto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fired charge.  Extreme care is required in drilling the new ho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striking the old misfired charge or placing the new charge to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to induce 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.  ELECTRIC FIR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4. Components and Assembly for Det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lectric firing system is one in which electricity is used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initiating element.  An electric impulse suppli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ource, usually an electric blasting machine, travel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wire and cap lead wires to fire an electric blasting ca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f components of the system are the electric blasting cap,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, and the blasting machine.  Detailed information about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equipment is contained in TM 9-1375-203-15.  The prep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losive charge for detonation by electric means is called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ing.  The proper methods and sequence of operations of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ing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lace Charges.  Prepare and place all explosive char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cribed by the methods in chapter 3.  (Details of pre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blocks for electric priming are given in para 2-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Lay Out Fir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fter locating a firing position a safe distance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, lay out the firing wire from the charges to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est the free ends of the firing wire together to preve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charge from building up in the fir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wist the free ends of the firing wire together to preve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charge from building up in the fir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est Blasting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est each blasting cap to be used in the electric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s described in paragraph 2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fter each cap has been tested, twist the free ends of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 together or shunt them with the short circuit shun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n electric charge from building up in the cap lead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nnect Servic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f two or more electric blasting caps are used, connec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s into one of the two series circuits described in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f more than 10 blasting caps are used in the series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the circuit is complicated, it should be tested with the te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alvanometer (para 2-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plice the free cap lead wire to the fir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Insert Caps Into Charges.  Place the blasting cap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s and fasten the caps securely to the charges (fig 2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details of electric priming of demolition blocks see para 2-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Test Entir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Move to the firing position and test the entire firing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est set or galvanometer as described in paragraph 2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wist the free ends of the firing wir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Test Blasting Machine.  Test operate the blasting machin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as outlined in TM 9-1375-203-15 to insure that it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Connect Blast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Untwist the free ends of the firing wire and fasten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osts of the blast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Operate the blasting machine to fire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Preca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WO OR MORE CAPS. If two or more electric blasting c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in the same circuit, be sure that they are of 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de by the same manufacturer.  This is essential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fires, as blasting caps of different manufacturers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characteristics which can result in some caps i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ring because others fire more quickly and thus break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slower caps have received enough electricity to fi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true, however, of the M6 special electric blasting caps--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made according to the same specifications.  Blasting ca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manufacturer may be identical by the label, color of the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ape of the sh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IRING THE CIRCUIT.  For safety reasons, only on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detailed to connect the blasting machine to the firing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fire the circuit.  He should be responsible for the c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f the blasting machine at all times during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.  He also should either connect the blasting wi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or check their connection by on-the-spot visual ex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5. Splicing Electric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wires, before splicing must have the insulating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the ends.  Expose about 3 inches of bare wire (fig 2-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any foreign matter such as enamel by carefully scra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ith the back of a knife blade or other suitable tools.  Th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be nicked, cut, or weakened when the wires are b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trand wires should be twisted lightly after scr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PLICING METHOD.  Two wires, which have been prepared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may be spliced as shown in figure 2-5.  THis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Union "pigtail" splice.  Two pairs of wires are spli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manner as the two wire splice above.  One wire of one pa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ced to one wire of the other pair, and the process is rep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two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CAUTIONS FOR SPLICING.  A short circuit may ovvur very easl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splice if certain precautions are not observed.  If pairs or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pliced, stagger the two separate splices and tie with twine o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(1), figure 2-6.  An alternate method of preventing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at the point of splice is shown in (2), figure 2-6.  The sp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, not staggered, in the alternate method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nsulate splices from the ground or other conduct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ping them with friction tape or othe electric insulating tap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rticularly necessary when splices are place under wet ta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splices, not taped or insulated, should not lie on moist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lices should be supported on rocks, blocks, or sticks so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ulated portions of the wires touch the ground.  THey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inserting them to hold the splice firmly inside.  Sp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rotected from damage from pull by tying the ends in an ove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quare knot, allowing sufficient length for each splice ((1), 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6. Series Circ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OMMON SERIES.  This is used for connecting two or mor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d electrically by a single blasting machine (A, fig 2-7). 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circuit is prepared by connecting one blasting cap lead wi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ge to the once lead wire in the second charge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only two end wires are free, then connecting the fre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lead wires to the ends of the firing.  Connecting wires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nciator wire) are used when the distance between blasting cap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the length of the usual cap lead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"LEAPFROG" SERIES.  The "leapfrog" method of connecting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(B, fig 2-7) is useful for firing ditching charges or an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charges.  It consists of ommitting alternate charges o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onnecting them to form a return path for the electric im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ch the other lead of the firing wire.  This brings both end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t the same end of the line of charges, and thus eliminates 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return lead from the far end of the line charges back to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7. Testing Electric Wires, Blasting Caps and Circ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FIRING WIRE MAY BE TES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When using M51 blasting cap test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heck test set by connecting the posts with a piece of 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(para 1-54)(fig 2-8).  Th indicator lamp should flash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is squee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Separate the firing wire conductors at bothe en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se at one end to the test set binding posts.  Actuat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.  The indicator lamp should not flash.  If it does, the firing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short circuit (fig 2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wist the wires together at one end and connect tho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nd to the test set posts.  Actuate test set.  The indicator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lash.  If it does not flash, the firing wire has a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using the blasting galano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heck galvanometer by holding a piece of metal acros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(para 1-53, fig 2-8).  If the batter is good, this sh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de deflection of the needle, approximately 25 units (zero oh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Separate the firing wire conductors at bothe ends, and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t one end to the galvanometer posts.  The needle should no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, the firing wire has a short circuit (fig 2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wist the wires together at one end and touch tho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nd to the galvanometer posts.  This should caus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ection of the needle (about 6.5 ohms or 23 to 24 un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-foot length).  (See note at end of d(2), below.)  No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a point of break; a slight movement indicates a point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whcih may be cause by a dirty wire, loos wire connec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s with several strands broken off a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Firing wire may be tested on the reel, bu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again after unreeling, which may separates broken wires un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Blasting Caps May be Tes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When using the M51 blasting cap test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heck the test se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Remove the short circuit shunt from the lead wi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Attach one cap lead wire to one binding post and ti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lead wire to the other post, and squeeze the test set hand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ator lamp flashes, the blasting cap is satisfactory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flash, the cap is defective and should not be used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, ALWAYS POINT THE EXPLOSIVE END OF THE BLASTING CAP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using the blasting galvano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heck the galvanomter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Remove the short circuit sh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ouch one cap lead wire to one galvanometer po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lead wire to the other.  If the galvanometer's needle d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less than it did when instrument was tested ((a) abov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is satisfactory; if not, the cap is defective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sed.  During the test, ALWAYS POINT THE EXPLOSIVE END OF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If the battery is fresh, the galvanometer should rea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(zero ohms) when the instrument is tested and about 24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bout 2 ohms) when a good blasting cap i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eries Circuits May Be Tes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onnect charges as shown in figure 208 (either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using the M51 blasting cap test set, connect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blasting caps lead wires to the test set binding po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lamp should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When using the blasting galvanometer, touch the fre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asting cap lead wires to the galvanomter posts.  This sh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de deflection of the nee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Entire Circuit May be Tes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Splice firing wires to series circuit and move to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using the blasting cap test set connect the fre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ing wire to the binding posts.  The indicatior lamp should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mp does not flash, the circuit is de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Since the M51 test set cannot discriminate between a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that is properly set up and once with a short in it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 must be taken in wiring the circuit to avoid sh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When using the galvanometer touch the free ends of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galvanometer posts.  This should cause a wide deflect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edle.  The magnitude of the deflection depends up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s and the length of the firing wire.  If there is no def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 is defective.  See appendix E for calculation of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To get a "wide deflection of the needle" the galvan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ery should be in good condition (para 1-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If the firing circuit is defective, shunt wires,  Then g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and recheck the circuit, repeating a and b above.  If a spl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defective, resplice the wires.  If a cap is found def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.  Continue to test all caps and wire in the circu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entire circuit again to make sure that all break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before attempting to fire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8.  Electric Mis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EVENTION OF ELECTRIC MISFIRES.  In order to prevent misf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one individual responsible for all electrical wir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circuit.  He should do all splicing to be sure tha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ll blasting caps are included int the firing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ll connections between blasting cap wires, connecting w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ring wires are properly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hort circuits ar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Grounds ar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The number of blasting caps in any circuit does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capacity of the power sourc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AUSE OF ELECTRIC MISFIRES. Common specific causes of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fires includ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noperative or weak blasting machine or pow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mproperly-operated blasting machine or pow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efective and damaged connections causing eith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, a break in the circuit, or high resistance with resulting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Faulty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The use in the SAME CIRCUIT of blasting caps (other than M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different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The use of more blasting caps than the power sourc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LEARING ELECTRIC MISFIRES.  Because of the hazards of b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nd delayed explosions, electric misfire must be clea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ution.  A burning charge may occur with the use of electr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nonelectric caps.  Misfires of charges primed with det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d fired by electric blasting caps are cleared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2-12.  If the charge is dual-primed electrically 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, wait 30 minutes before investigating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not burning; or if dual-primed above ground, wat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vestigation because a burning charge can set off the secon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he main charge to detonate.  On the other hand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misfire is above ground and the charge is not dual-pri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e immediately.  If the system is below ground and not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ed, proceed as follow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heck the firing wire connection to the blasting mach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ource terminals to be sure the contacts ar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Make two or three more attempts to fire the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Attempt to fire again, using another blasting machine o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isconnect the blasting machine firing wire and wai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before further investigation.  Before moving on to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, be sure that the firing wires at the power sourc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are shunted to aboid any posible static electric 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heck the entire circuit, including the firing wir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s and short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If the faul is not above ground, remove the tamping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carefully from the borehole to avoid striking the electric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Make not attempt to remove either the primer or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If the fault is not located by the removal of the ta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to withing 1 foot of the charge, place a new electric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 pounds of explosive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Disconnect the blasting cap wires of the original prim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, and short the cap's lead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Connect the wires of the new primer in thei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Replace the tamp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) Initiate detonation.  Detonation of the new primer will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In some cases it may be more desirable or exped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new hole withing a foot of the old one at the same dep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accidental detonations of the old charge and then place and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2-pound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9 Premature Detonation by Induced Currents and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DUCED CURRENTS.  The premature detonation of electric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by induced curret from radio frequency signals is possibl.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 showing the minimum safe distance in respect to transmitter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distance beyond which it is safe to conduct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even under the most adverse conditions.  This table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radio, radar, and television transmitting equipment.  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ransmitters and portable transmitters are prohibited withi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of any elctrical blasting caps or electrical firing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distances are less than those shown in table 2-1, the on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to use a nonelectric system, which cannot be premat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 by RF currents.  If however the use of the electric syst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follow precautions given in TM 9-1300-206.  See also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5-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. If electric blasting caps are to be transported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transmitters or in vehicles (including helicopters)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o be operated, the caps will be placed in a metal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ver of which must be snug fitting and lap over the body of t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inimum depth of one-half inch.  Caps will no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in proximity to operating transmitter unless the haza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evaluated and estimated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LIGHTNING.  Lightning is a hazard to both electric and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harges.  A strike or a nearby miss is almost cert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either type of system.  Lightning strikes, even a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, may cause extremely high local earth currents.  Th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mote lightning strikes are multiplied by proximity to cond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, such as those found in buildings, fences, railroads, brid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s, and underground cables or conduct.  Thus, the on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to suspend all blasting activities during electrical st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one is im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LECTRIC POWER LINES.  Electric firing should not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155 meters of energised power transmission lines. 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assary to conduct blasting operations at distances closer than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to electrical power lines, nonelectric fire system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r the power lines deenergized (AR 385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2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or peak         !         Minimum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power        !    to transmitter(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30               !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50               !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-100              ! 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-250              !          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-500              !         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-1000             !             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-3000             !            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-5000             !            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-20000            !             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-50000            !            1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0-100000           !            3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!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0.  Method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firing systems for explosives, a detonating cord firing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he most versatile and in many cases the most easi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specially applicable for underwater and underground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blasting cap of the initiating system may remai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or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n electric system consisting of an electric blasting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d by a blasting machine or other power source, or a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initiated by a fuse igniter and a length of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, is used to detonate the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blasting cap, electric or nonelectric, is attached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inches from the free end of the detonating cord by numerous wra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wire, cloth, o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1.  Detonating Cord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tonating cord clip (fig 1-33) or square knot pulled tigh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ce the ends of detonating cord.  At least a 6-inch lengt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free at both sides of the knot (fig 2-10).  When fabric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detonating cord, the fabric must not be removed.  The kno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in water or in the ground but the cord must be deto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y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RANCH LINE CONNECTIONS.  A branch line is fastened to a ma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eans of a clip (fig 1-33) or a girth hitch with one extra turn (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1).  The angle formed by the branch line and the cap end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uld not be less than 90 degrees from the direction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ast is coming; at a smaller angle, the branch may be blow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line without being detonated.  At least 6 inches of the running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ranch line is left free beyond the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RING MAIN. A ring main is made by bringing the main line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f a loop and attaching it to itself with a girth hit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xtra turn (fig 2-12).  This will detonate an almost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ges.  The ring main makes the detonation of all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postitive because the detonating wave approaches the branch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oth directions and the charges will be detonated even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break in the ring main.  Branch line connections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pendicular to the ring main.  Kinks in lines should be avoi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s and angles should not be sharp.  Any number of branch l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nnected to the ring main, but a branch line is never conn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int where the ring main is spliced.  In making detonating cor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nections, avoid crossing lines.  However, if this i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have at least one foot of clearance at all point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s; otherwise, the cords will cut each other and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2.  Detonating Cord Mis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FAILURE OF NONELECTRIC BLASTING CAP.  If a nonelectric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ttached to detonating cord fails to function, de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ion for at least 30 minutes.  Then cut the detonating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line between the blasting cap and the charge, and fast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on the detonating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FAILURE OF ELECTRIC BLASTING CAP.  If an exposed electric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fastened to detonating cord fails to fire, disconnect th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immediately and investigate.  Test the blasting circui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s or short circuit.  Short the firing wire leads bef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position to correct the problem.  If necessary,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AILURE OF DETONATING CORD.  If detonating cord fail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xplosion of an exposed electric or nonelectric blasting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e immediately.  Attach a new blasting cap to the det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d, taking care to fasten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FAILURE OF BRANCH LINE.  If the detonating cord ma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s but a branch line fails, fasten a blasting cap to th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fire it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FAILURE OF CHARGE TO EXPLODE.  If the charge is above gr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onating cord leading to a charge detonates but the charg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plode, delay the investigation until it is certain that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burning.  If the charge is intact, insert a new prim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scattered by the detonation of the original ch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place a new charge if necessary, and reprime.  M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possible to recover all explosives scattered by mis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those used in training exerc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.  DUAL FIR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3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certain amount of danger to personnel investi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fires.  Since dual priming increases greatly the prob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, firing, it should be used whenever possible.  Dual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wo complete systems independent of each other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of firing the same charge.  It can be two electric system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 systems.  Or an electric and nonelectr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4.  Nonelectric Dual Fir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sists of two independent nonelectric systems for fir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r set of charges.  If two or more charges are to be f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, two detonating cord ring mains are laid out, and a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each charge is tied into each ring main.  Figure 2-13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yout for a nonelectric dual fir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5.  Electric Dual Fi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ual firing system consists of two independent electric circu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with an electric blasting cap in each charge, so that the fi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ircuit will detonate all charges.  The correct layou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gure 2-14.  The firing wires of the two circuits should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so that both will not be cut by a single bullet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fragment.  The firing points also should be at tw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6.  Combination Dual Fi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ination dual firing system uses an electric and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system (fig 2-15).  Each charge is primed electr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ally.  Both the electric and nonelectric system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independent of each other.  The nonelectric syste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.  PRIM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7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show nonelectric, electric, and detonating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priming most basic explosives.  Certain terminolog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rified since it will appear frequently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FIRING SYSTEM.  A nonelectric firing system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fuse igniter, a length of time blasting fuse, and a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.  (A, fig 2-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FIRING SYSTEM.  An electric firing system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machine or some other means of producing current,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els of firing wire, and electric blasting cap(s) (B, 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DETONATING CORD.  Detonating cord can be used to fi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simultaneously.  Charges in several locations can be deto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single blasting cap wehn detonating cord ring mains are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s are primed with detonating cord (para 2-10 - 2-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8.  Priming Demolitio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PRIMING.  Demolition blocks may or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ed cap wells.  Priming adapters should be used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the nonelectric blasting cap and time blasting fuse to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 with threaded cap wells (fig 2-17, para 1-45 and 2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f priming adapters are not available but the block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ed cap wells, they are primed as follows:(method 1, fig 2-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Wrap a string tightly around the block and tie it sec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bout 6 inches of loose string on each end after making the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nsert a blasting cap with fuse attached into the cap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ie the loose string around the fuse to prevent th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from being separated from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Do not tie the string so tight that powder t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 in the f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f the demolition block does not have a cap well,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Make a hole in the end of the block with a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parking instrument or the pointed handle on the M2 crimper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contain the blasting cap (method 2, fig 2-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Using string, wrap several turns around the explo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 any knot.  Position the tie so it will be at the top of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used cap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Insert fused cap into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Never try to force a cap into an expedient cap we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o small to admit it easily.  Remove and enlarg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Tie string around the time fuse at top of hole with two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PRIMING. Here again demolition blocks may or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ed cap wells.  If the blocks have threaded cap wells,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s should be used if available. 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Untwist the free ends of the lead wire and faste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wire (para 2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Pass the lead wires through the slot of the adapter and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into place in the adapter (fig 2-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Insert the cap into the capwell of the explosive and scr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nto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a priming adapter is not availabl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f the block does not have a cap well, make one in th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paragraph 2-18a and figure 2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ntwist the free ends of the lead wire and faste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Insert the electric cap into the cap well and tie the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s around the block by two half hitches or a girth hitch (fig 2-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some slack in the wires between the blasting cap and the ti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ny pull on the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DETONATING CORD PRIMING.  Demolition blocks may be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in 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method which offers the greatest assurance of det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affix a nonelectric blasting cap to the end of the detonating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demolation block similar to nonelectric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(para 2-19a).  The system is then intitiated by a nonelectr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common method (A, fig 2-21) lays one end of a 4-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detonating cord at an angle across the explosive. 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s tehn given three wraps around the block and the end laid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.  On the fourth wrap, slip the running end under all w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to the other end and draw tight.  Initiate by an electr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Alternate method No. 1 is shown in B, figure 2-21.  Ti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around the explosive block (on top of the boost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) with a clove hitch with two extra turns.  The cord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ugly against the blocks and the loops must be pushed clos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 electric or nonelectric firing system to initiate the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Alternate method No. 2 places a loop of detonating cor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with four wraps around the block and loop.  The running e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ed through the eye of the loop and tightened (C, fig 2-21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s also initiated by an electric or nonelectr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Alternate method No. 2 is more applicable to short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tonation cord branch lines or pr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9.  Composition C4 and C3 Demolitio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AND ELECTRIC PRIMING.  When ever whole bloc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blocks of plastic explosives (Composition C4 and C3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prime similarly to demolition blocks without cap wells (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8).  Plastic explosives can be cut with a knife and then form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TONATING CORD PRIMING.  To prime plastic explosi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, form either of the two knots shown in figure 2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ser the knot into a block of explosive or a molded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as shown.  In either case, insure that there is at least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of explosive on all sides of the k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0.  Sheet Explosive (M118 and M186 Demolition Char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AND ELECTRIC PRIMING.  M118 and M186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may be prim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ttach blasting cap holder M8 (para 1-46) to one end o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heet explosive.  The blasting cap holder M8 (fig 1-25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securing to sheet explosive by means of three slanted, protr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th which prevent withdrawl.  Two dimpled spring arms firmly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in the M8 holder (fig 2-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This holder is supplied in each M118 and M186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f recent manufacture.  It is also available as a separat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ssue in quantities of 4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ut notch approximately 1.5-inches long and 1/4 inch w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explosive and insert blasting cap to limit of notch;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with string, tape or strip of sheet explosive (fig 2-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Place blasting cap on top of sheet explosive and sevu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 of sheet explosive at least 3" x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Insert end of blasting cap 1.5 inches between two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TONATING CORD PRIMING.  M118 and M186 demolition charg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ay be primed with detonating cord by attaching a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to the end of the detonating cord and following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in A above.  The detonating cord is then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 or electric initi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1.  Dyn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 can be primed at either end or the side.  End priming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whole case is fired or when the charges pclaced requi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ping.  Side priming is used when the charge is placed in a 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 to prevent damage to the prime during placement and ta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PR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END PRIMING METHOD (A, fig 2-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Using the cap crimpers, make a cap well i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nsert a fused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ie the cap and fuse securely in the cartridge wit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EATHERPROOF END PRIMING METHOD.  This method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proof the primed charge (B, fig 2-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Unfold the wrapping at the folded end of the dyn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Use the cap crimpers and make a cap well in the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Insert a fused blasting cap into the cap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Close the wrapping around th fuse and fasted secur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) Apply weatherproof sealing compound to the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IDE PRIMING METHOD. (fig 2-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Use the cap crimpers and make a cap well about 1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end of the dynamite cartridge.  Slant the cap well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, when insterted, will be nearly parallel with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tridge and the explosive end of the cap will be at a poi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middle of the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nsert a fused blasting cap into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ie a string securely around the fuse and then wra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around the cartridge making two or three turns before t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The primed cartridge may be weatherproofed by wr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losely around the cartridge, extending it an inch or so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hold to cover it completely.  Then cover the st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proof sealing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PR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END PRIMING METHOD (A, fig 2-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Use the cap crimpers and make a cap well i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and insert an electric blasting cap as shown in a(1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Tie the lead wires around the cartridge with two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ches or a girth h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SIDE PRIMING METHOD (B, fig 2-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Make a cap well in the side of the cartridge and ins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lasting cap as outlined a(3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Tie the lead wire around the cartridge with a girth h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half hitches or fasten with string o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DETONATING CORD PRIMING.  Dynamite cartridges may be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by attaching a nonelectric blasting cap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onating cord and following any of the methods for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ing outlined in A above.  Dynamite may also be primed by 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through it.  This is used chiefly in boreh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ching, or removal of stumps.  Punch four equally-spaced ho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ynamite cartridge and lace the detonating cord through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figure 2-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2.  40-Pound Ammonium Nitrate Crater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PRIMING (fig, 2-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lace a fused nonelectric blasting cap in the cap we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ie a string around the fuse and then around the clea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ual prime as outlined in 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PRIMING. (fig 2-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lace an electric blasting cap in the cap well on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ie the lead wires around the cleat above the cap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ual prime as outlined in 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DETONATING CORD PRIMING (A, fig 2-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ass the end of the detonating cord through the tunn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ie an overhand knot on the portion passed throug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-inches from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ual prime as outlined in 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DUAL PRIMING (B, fig 2-29).  To insure positive deto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onium nitrate cratering charge all charges should be dual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-pound brick of explosive taped to the side of the charge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well or detonating cord tunnel to detonate the TNT boo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charge.  This demolition block may be primed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the cratering charge is primed.  Both charges should be pri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RECAUTIONS. As ammonium nitrate is hygroscopic an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ffective if it has absorbed moisture (para 1-33), the metal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carefully inspected for damage or rusting that w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mmonium nitrate had absorbed moisture.  Damaged or r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should not be used.  For safety in priming use detonating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charges are placed under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3.  Shap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AND ELECTRIC PRIMING.  The M2A3, M2A4, M3 and M3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harges have a threaded cap well at the top of the rear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be primed by means of a blasting cap and priming adap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figure 2-30.  If a priming adapter is not available, th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d in the cap well with string, piece of cloth o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TONATING CORD PRIMING.  Shaped charges are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by attaching a nonelectric blasting cap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onating cord and following the procedure in 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DUAL-PRIMING.  As shaped charges must be detonated from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ar of the cone for maximum effectiveness, convention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ual priming are not applicable to shape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24.  Bangalore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NELECTRIC PRIMING.  The bangalore torpedo may be pr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ing alength of time blasting fuse and a nonelectric blasting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riming adapter and screwing the assembly into the cap we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pedo section (A, fig 2-31).  A section may also be pr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ally by a pull type firing device, with a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 crimped on the base, screwed into the cap well (B, 2-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LECTRIC PRIMING. The bangalore torpedo may be primed electr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ssembling a blasting cap and priming adapter and scr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into the cap well of a torpedo section (C, fig 2-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AND PLACEMENT OF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.  Critical Factors in Charg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explosive used in any demolition project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calculations based on the critical factor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YPE AND STRENGTH OF MATERIAL.  A demolition targe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 of timber, steel, concrete or some othe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may reinforced with steel thereby increasing its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for computing specific charges for timber, steel, concre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, are given in succeeding sections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IZE AND SHAPE OF TARGET.  Consideration must be given to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ape of the target.  For example, large targets, such as conc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rs, and oddly shaped targets, such as steel I-beams, ma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ally attacked by multiple charges than a singl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DESIRED DEMOLITION EFFECT.  The extent of demolition des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ffects, such as direction of falling trees to constru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atis, must b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OF EXPLOSIVE.  The particular characteristics of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ake it applicable to certain demolition projec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 to others.  The relative effectiveness of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ust be considered in each formula calculation. 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used in military operation and their relative effectiv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are shown in table 1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IZE AND SHAPE OF CHARGE.  The amount of explosiv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ach demolition formula, but, in the absence of special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, when external charges are used, a flat square char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to width ratio of 1 to 3 or more will give accep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charges less than 5 pounds should be 1 inch thick (one M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block; charges 5 pounds to 40 pounds should be 2 inches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e M5A1 demolition block); and charges 40 pounds or more should b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thick (one M-183 demolition assembly).  A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charge thickness is found in paragraph 3-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CHARGE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harges should be placed at the position that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ffectiveness.  For cratering, they are place in 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; for breaking or collapsing stone or concrete, they ar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surface or in boreholes; for cutting timber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on the outside or placed in boreholes, whichever is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harges are fastened to the target by wire, adhesive comp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, or string; propped against the target by means of a woo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frame made of scrap or other available materials; or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.  Special accessories are issued for this purpose--adhe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, the rivet-punching powder-actuated driver, the earth au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neumatic tools (para 1-5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METHOD OF INITIATION.  Generally the method of initi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unless the demolition charge is of a special type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harge or diamond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TAMPING.  The detonation of an explosive produces pressur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.  If the charge is not completely sealed in or confined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 surrounding the explosive is not equally strong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the explosive force breaks through the weakest spot an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ructive force is lost.  To retain as much of this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as possible, material is packed around the charge. 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tamping material or tamping, and the process, tamping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nd, an internal charge (one placed in the targ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) is confined by packing material in the borehol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s is done in quarrying and cratering.  This is called ste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.  Principles of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EFFECTS OF DETONATION.  When a high explosive detona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nges violently into compressed gas at extreme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.  The rate of change is determined among other thing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explosive and the density, confinement, and dim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 Thus the detonation releases tremendous pressur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ressive shock wave which, although it exist for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-seconds at any given point, may shatter and displace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ath as it proceeds from its point of origin.  This shock w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directly to any substance in contact with the charge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being equal.  A high explosive charge deton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contact with a solid object produces three differen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able destructiv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ATERING.  The surface of the object direc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 will be cratered.  On a concrete surface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of the compressive shock wave crumbles that materi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 vicinity of the charge, forming the crater.  On a stee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entation or depression with an are about the size of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the charge is made in the surface of the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SPALLING.  Providing that the charge is of sufficien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site side of the object will be spalled.  The strong co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ck wave transmitted into the material expands spherically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as it moves through the material.  If the target has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on the side opposite the charge, the compressive shock w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flected as a tensile shock wave from that free surface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 in density between the target and the air.  Ref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ve shock wave as a tensile shock wave causes spa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free surface, wherein a portion of the material is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n from the free surface.  On a concrete wall,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size of the charge and thickness of the wall, the cra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lls meet and form a hole through the wall.  On a steel plate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spall, approximately the shape of the explosive charg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n from the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CRACKING.  If the explosive charge is of sufficient 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essure gases from the explosive charge will create a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on the object that will crack and displace the material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t of the crater and spall.  These cracks will radi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position.  On concrete walls, this craking may b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break the wall into a large number of chunk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away from the charge position.  On steel plates,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bent away from the charg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IGNIFICANCE OF CHARGE DIMENSIONS.  The force of an explo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to the quantity and power of the explosiv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tve effect depends, in part, on the manner that the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is directed at the target.  An optimum relation must exis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of the charge in contact with the target and charg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transmit the greatest shock.  If any given w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, calculated to cut a given target, is spread too thin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sufficient space for the shock wave to attain full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riking the target.  The shock wave will tend to trave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parallel than normal to the surface over much of the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of the target will be excessive for the strength of the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.  On the other extreme, a thick charge with a small contac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ransmit the shock wave over too little of the targ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 lateral loss of energy.  Test results have demonstr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ratio of charge thickness to charge width is about 1: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steel cutting charges on structural steel 3 inches or l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s from about 1:6 to 1:14 for rectangualar external un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ing charges for reinforced concrete from 1 to 7 feet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IGNIFICANCE OF CHARGE PLACEMENT.  The destructive effec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 is also dependent upon the contac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and the target and the location of the charge in re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size an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For the maximum destructive effect an explosive char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deimensions optimum for the size and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must be detonated in intimate contact with the targe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air or water gap between the target and the explos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ransmit the complete force of the shock wave in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explosives, such as sheet explosive or plastic explosiv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sirable for certain targets because they may be cut or mol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odd shaped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Explosive charges are placed to act through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of the target whenever possible.  In terms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ve effect for the least amount of explosive, internal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best.  The tamping of external charges increas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v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3.  Types of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TERNAL CHARGES.  Internal charges are charge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in the target.  These are confined by tightly packing s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t clay, or other material (stemming) into the opening.  This is 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cked against the explosive to fill the hole all the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.  In drill holes, the explosive (usually dynamite) is tam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loaded into the hole.  Refer to TM 5-332 for details of qu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XTERNAL CHARGES.  These charges are placed on th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 They are tamped by covering them with tightly packed sand, 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dense material.  Tamping may be in sandbags or loos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ffectiveness the thickness of the tamping should at leas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ching radius.  Small breaching charges on horizontal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ometimes tamped by packing several inches of wet clay or mu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is process is called mudc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4.  Charge Selection and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HARGE SELECTION.  The selection of the optimum explosiv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ccessful demolition operations is a balance between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listed above and the practical aspects of the type of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and amount of explosives available, the amount and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(such as sandbags) and equipment available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power available, and, probably most important, the tim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e mission.  Formulas for computing specific char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their placement are given below.  Formulas based on 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 are given 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HARGE CALCULATION.  The formulas in this chapter give th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plosive required for a demolition task P in pounds of T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other than TNT are used, the value of P must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strength of these other explosives.  The adjus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 corrected weight of explosive required, is computed by di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value of TNT by the relative effectiveness factor for the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ROUNDING OFF RULE.  When using explosives, NEVER use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mount.  Some explosives like plastic explosive (C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explosive (M118 and M186) can be cut to the desired amou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explosives the ability to size explosives is limi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calculated by formula, use the following rounding off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laculate the weight of a single charge for T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emolition formula to at least two 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Divide by the relative effectiveness factor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Round up answer for single charge to next pack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Multiply answer for single charge by the number of char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total amount of explosiv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.   TIMBER-CUTT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5.  Size and Placement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YPE OF EXPLOSIVE USED.  For tamped internal charges in boreh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 is generally used, as it is the most convenie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size of the cartridge and is powerful enough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onfined.  For untamped concentrated external charges,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(TNT, Tetrytol, and Composition C4) is used, as it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or fastened on its effectiveness in relation to that of 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lative effectiveness factor).  For untamped external ring cha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explosive (Composition C4) or sheet explosive (M118 or M186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as it is easily fastened to the target and mold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 It is impractical to attempt to cut all kinds of timb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of a size calculated from a single formula.  THere i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 in different kinds of timber from locality to loc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, test shots must be made to determine the size of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t a specific type of timber.  Formulas for the calcul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shots are provided for tamped internal charges, and un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harges. 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FORMULA FOR TAMPED INTERNAL CHARGES.  Tamped internal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may be calculated by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D 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unds of TN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iameter or least dimension of dressed timber, in inch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50 = .004 =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explosive required to cut a 15-inch diameter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amped internal charges is determ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D/40 or P = .025 D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(30)/ro or P = .0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unds of 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iameter or thickness in inches of section to be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For round steel bars, such as concrete reinforcing r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mall size makes charge placement difficult or im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hains, cables, and steel rods, of a diameter of 2 inches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unds of 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iameter in inches of section to be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steel, however, may be cut by "rule of thumb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ound bars up to 1 inch in diameter, use 1 pound 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ound bars over 1 inch up to 2 inches in diameter, use 2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RAILROAD RAIL.  The height of ralroad rail is th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for calculating explosive required.  Rails 5 inches or m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may be cut with 1 pound of TNT.  For rails less than 5 inc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, 1/2 pound of TNT is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amount of TNT required to cut the steel I-beam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3-5.  THe solution is given in the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TNT is needed to cut the steel chain in figure 3-6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is given in figure 3-6.  Notice that the link is to be c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laces (one cut on each side) to cause complete failur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is long enough to bridge both sides of the link, 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fit snugly between the two links, use one charge; but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, use two separately prime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USE OF THE TABLE IN MAKING CALCULATIONS.  Table 3-1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weight of TNT necessary to cut steel section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calculated from the formula P = 3/8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sing this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Measure separately the rectangular sections o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Find the corresponding charge for each sec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Total the charges for th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Use the next larger given dimension if dimensions of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ppear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n figure 3-5 may be solved as fo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or flanges:           Charge for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= 5 inches              height = 1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= 1/2 inch          thickness = 3/8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rom table =           Charge from tabl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pounds                   1.6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harge: 2 flanges = 2 x 1.0 = 2.0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 = 1 x 1.6 = 1.6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4 pounds of 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FORMULAS FOR PLASTIC OR SHEET EXPLOSIVE CHARGES.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explosives (M5A1 or M112) charges or sheet explosive (M11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86) charges, which may be cut to fit the target and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of the target with little or no air gap, the following form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optimum charge configuration and optimum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, may be used.  The following charge calculations are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mensions of the target, and with some practice these char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culated, prepared, and placed in less time than th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by the formulas listed above.  Thes charge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in advance for transportation to the site by wrapp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 or heavy paper.  The wrapper should be remov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attached to the target.  When preparing these char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should be cut to the proper dimensions, not molded, as m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losive will reduce its density thereby decreas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RIBBON CHARGE METHOD.  The charge, if properly calcu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, cuts stell with considerably less explosive tha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.  It is effective on noncircular steel targets up to 3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 (fig 3-7).  Although this charge is based upon the used of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explosive, sheet explosive may be used provided the 1/4- by 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inch sheets of flexible explosive are used intact an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re at least 1/2 inch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ALCULATION.  The effectiveness of the explosiv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width and thickness of the explosive.  THe thick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one half the thickness of the stell.  The width of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ree times the thickness of the charge.  The length of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qual to the length of the desired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EXAMPLE.  Determine the thickness and width of a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or cutting a steel plate 1 inch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hickness = 1/2 steel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hickness = 1/2(1) = 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width = 3 times charg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width = 3(1/2) = 3/2 = 1 1/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1/2 inch thick and 1 1/2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DETONTATION.  The ribbon charge may be deton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r from either end.  It may be necessary when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is small (less than 3/4 inch) to place extra explosi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ver the blas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USE OF STRUCTURAL STEEL SECTIONS.  The ribbon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puted by formula given in (b) above) has proven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structural steel sections (fig 3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ide-flange or I-beams of less than 2 inches of steel thickn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-shaped charge is placed on one side to cut the web and hal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flanges.  THe other sides of these flanges are cut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ribbon charges, placed so that once edge is opposit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 C-shaped charge as shown in A, figure 3-8.  For beams with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2 inches and over, the offset charges are plac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dge is opposite the edge of the C-shaped charge as shown in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3-8.  FOr acceptable results, the charges must be deton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NSTANT.  This is accomplished by priming the char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exactly EQUAL LENGTHS of detonating cord with blasting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and placed in the charges as shown in C, figure 3-8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primer may be initiated by an electric or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Simultaneous detonation may also be accomplished with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lasting caps wired in series in the sam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ROSS FRACTURE METHOD (SADDLE CHARGE) FOR CUTTING MILLED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S.  This method of steel cutting utilizes the destructiv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split or cross fracture formed in steel at the end of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the end where detonation was initiated.  This techniqu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round, square, or rectangular milled steel bars up to 8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or 8 inches diameter.  The cross fracture method uses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in the shape of a triangle and is called a SADDLE CHARGE (fig 3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ALCULATION.  The dimensions of the saddle char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rom the dimensions of the targ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charge = 1 inch (thickness of M112 block of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of charge = 1/2 circumference of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xis of charge = Circumference of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EXAMPLE.  Determine the dimensions of a charge for c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ft 18 inches in circumference (may be measured with a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= 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= 1/2 x 18 = 9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xis = 18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9 inches at base, 18 inches at long axis, and 1 inch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DETONATION.  Detonation of the saddle charge i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of a military electric or nonelectric blasting cap at the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ng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PLACEMENT.  The long axis of the saddle charg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with the long axis of the target.  THe charge should be 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hape and dimensions and then molded around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care to insure that the charge is in intimate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 This may be accomplished by taping the charge 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TRESS WAVE METHOD (DIAMOND CHARGE).  This method of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utilizes the destructive effect of tensile fractures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interaction of two colliding shock wave front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 simultaneously detonated at opposite en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ie may be used on high carbon steel or steel alloy bar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lar or square in cross section.  The stress wave method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cut in the shape of a diamond, and thus called a diamon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g 3-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ALCULATION.  The dimensions of the diamond char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rom the dimensions of the targ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charge = 1 inch (thickness of M112 block of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xis of charge = Circumference of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axis of charge = 1/2 the circumference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EXAMPLE.  Determine the size of a charge for cutting a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y shaft 15 inches in circum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= 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xis = 1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axis = 1/2 x 15 = 7 1/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s 15 inches at long axis, 7 1/2 inches at short axis, and 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DETONATION.  The detonation of diamond charge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from both short axis ends.  This may be done by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wo pieces of detonating cord of the SAME LENGTH with non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caps crimped to the ends.  The detonating cord prim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 with an electric or nonelectric blasting cap. 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 may also be accomplished with M6 electric blasting caps w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in the sam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PLACEMENT.  Wrap the explosive completely around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ends of the long axis touch. 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increase the dimensions of the charge so this may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cessary to insure complete contact with the target, tape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9.  Charge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TEEL SECTIONS.  The size and type of a steel section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cement of the explosive charge.  Some elongated sec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y placing the explosive on one side of the section completel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sed line of rupture.  In some steel trusses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emebers are fabricated from two or more primary s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angle irons or bars separated by space washers or gusset p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 must be placed with the opposing portions of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the same distance as the thickness of the section being 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shearing action (para 3-8b(1)(d)).  Heavier I-beams,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nge beams, and columns may also require auxilliary charges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side of the flanges.  Care must be taken to insure that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re never directly opposite each other, otherwise they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ralize the explosiv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RODS, CHAINS, AND CABLES.  Block explosive, often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ace, is not recommended for cutting steel rods, chains, and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lastic explosiv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TEEL MEMBERS AND RAILROD RAILS.  Charge placement for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ound in figures 3-11 and 4-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BUILT-UP MEMBERS.  Built-up members frequently have an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, which makes it difficult to obtain a close contac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 and all of the surface.  If it is imprac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charge properly to obtain close contact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should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IRREGULAR STEEL SHAPES.  Composition C4 is a good explos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irregular steel shapes because it is easily molded or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lace to give maximum contact.  In the case of the M5A1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, which uses C4, a light coating of adhesive comp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otive grease (GAA) applied to the steel surface will help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on the target.  The M112 block, which also uses C4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18 sheet explosive have an adhesive coating on one side,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SECURING EXPLOSIVES IN PLACE.  All explosives except adhe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must be tied, taped, wedged in place unless they re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surfaces and are not in danger of being jarred out of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PRECAUTIONS.  In cutting steel, the charge should be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ide as the firing party, as explosive charges throw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s (missiles) long distance at high velo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.  PRESSUR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0.  Siz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charge is used for the demolition of reinforced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beam bridge superstructures.  Since it requires the use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than breaching charges, with comparable placement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breaching charge (para 3-12 - 3-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FORMULA FOR TAMPED PRESSURE CHARGES.  The amount of T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amped pressure charge is calculated by the formula be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other than TNT is used, the calculated value must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relative effectiveness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3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1.  Charge Placement and Ta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LACEMENT.  The correct amount of explosive is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way over the centerline of each stringer (fig 3-12) and a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ends of the span.  If a curb or sied rail prevents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 directly above the outside stringer, it is plac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b or side rail.  This does not require an increase i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losive charge (See also para 4-2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AMPING.  Pressure charges should be tamped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tamping require a minimum of 10 inches of material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re primed to fire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.  BREACH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2.  Critical Factors and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ing charges are applied chiefly to the destruction of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b bridges, bridge beams, bridge piers, bridge abutm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field fortifications.  The size and shape, plac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ping or confinement of the breaching charge are critical factor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and confinement of the explosive being relative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ecause of strength and bulk of the material to be b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explosive breaching charges detonated in or against a targe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nd transmit enough energy to the target to crater and sp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 THe metal reinforcing bars in reinforced concrete are no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breaching charges.  If it is necessary to remove or c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, the necessary steel cutting formula is us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is b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ALCULATION FORMULA.  The size of a charge required to b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, masonry, rock or similar material is calculated by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By proper adjustment of the P-value, the charge siz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ay be readily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R(cubed) KC whe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unds of TN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breaching radius (b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material factor, given in table 3-4, which ref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hardness and mass of the material to be demolished (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a tamping factor, given in figure 3-13, which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tamping of the charge (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BREACHING RADIUS R.  The breaching radius R is the di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t from an explosive in which all material is displaced or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ching radius for external charges is the thickness of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reached.  The breaching radius for internal charges is one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ckness of the mass to be breached if the charge is placed mi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ss.  If holes are drilled less than halfway into the m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ching radius becomes the longer distance from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o the outside of the mass.  For example, if a 4-foot wal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reached by an internal charge placed 1 foot into the w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ing radius is 3 feet.  If it is to be breached by a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harge, the breaching radius is 2 foeet.  The breaching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4 feet is an external charge is used.  Values of R are rounded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highest 1/2-foot for external charges, and to the next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-foot for internal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MATERIAL FACTOR K.  K is the factor that reflects the str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ness of the material to be breached.  Table 3-2, gives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or K for various types and thicknesses of material.  I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terial in the object is in doubt, it is always assumed to 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er type.  Concrete is assumed to be reinforced, unless it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3-2.  VALUES OF K(MATERIAL FACTOR) FOR BREACH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        !  BREACHING RADIUS  !  K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earth           !     All values     ! 0.07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 masonry, shale,     ! Less than 5 ft     ! 0.3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pan: Good Timber     ! 5 ft or more       ! 0.29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rth construction   !                   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masonry             ! 1 ft or less       ! 0.88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concrete        ! 1.5-2.5 ft         ! 0.48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                     ! 3.0-4.5 ft         ! 0.4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5.0-6.5 ft         ! 0.3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7 ft or more       ! 0.27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se concrete           ! 1 ft or less       ! 1.1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-class masonry      ! 1.5-2.5 ft         ! 0.6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3.0-4.5 ft         ! 0.5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5.0-6.5 ft         ! 0.4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7 ft or more       ! 0.3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d concrete      ! 1 ft or less       ! 1.7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ncrete only: Will not ! 1.5-2.5 ft         ! 0.9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reinforcing steel)   ! 3.0-4.5 ft         ! 0.8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5.0-6.5 ft         ! 0.6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7 ft or more       ! 0.5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!--------------------!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AMPING FACTOR C.  The value of the tamping factor C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and the tamping of the charge.  Figure 3-13 shows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for placing charges and gives values of C t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ing formula with both tamped and untamped charges.  In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C from figure 3-13, a charge should be tamped with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such as sand or earth or tamped by water is not considere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ped unless it is covered to a depth equal to or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ing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USE OF FIGURE IN MAKING CALCULATIONS.  Figure 3-14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NT required to breach reinforced concrete targ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of TNT in the table were calculated from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R(cubed)KC.  To use the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Measure thickness of conc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Decide how the charge will be placed against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method of placement with the diagram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.  If there is any question as to which column to use,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 that will give the greater amount of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or explosive other than TNT, use the relative effectiv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(table 1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EXAMPLE.  Using figure 3-14, calculate the amount of T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ch a reinforced concrete wall 7 feet thick with an un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placed at a distance R above the ground.  From the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amount of TNT is 334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USING FIGURE FOR MATERIAL OTHER THAN REINFORCED CONCRE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given in figure 3-13 may be used to calculate breach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bstacles of material other than reinforced concrete by multi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re obtained from figure 3-14 by the proper convers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in table 3-3.  To use the tabl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Determine the type of material in the object.  If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material to be of the stronger type, e.g. assume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d, unless known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ing figure 3-14, determine the amount of explos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required if the object were made of reinforced conc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Using table 3-3, determine  the appropriate convers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Multiply the number of pounds of explosive by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EXAMPLE.  Using figure 3-14 and table 3-3, determin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T required to breach an ordinary masonry pier 4 1/2 feet thick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amped charge placed 4 feet below the waterline.  If the pie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of reinforced concrete, 146 pounds of TNT would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it (fig 3-14).  The conversion factor (table 3-3) is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146 x 0.5 = 73 pounds of TNT are required to breach the 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3.  Placement and Number of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LACEMENT.  In the demolition of piers and walls, the pos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cement of explosive charges are rather limited. 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chamber is available, the charge (or charges)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once face of the target either at ground level, somewha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level, or beneath the surface.  A charge placed abov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more effective than one placed directly on the groun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harges are required to destroy a pier, slab, or w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ed charges are desired, they are distributed equally at no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breaching radius high from the base of the obj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shed.  In this manner, the best use is obtained from the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s of the blast.  BREACHING CHARGES SHOULD BE PLACED SO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E REFLECTION SURFACE ON THE OPPOSITE SIDE OF THE TARGET.  Th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ion surface is necessary for spalling to occur (see para 3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ges are thoroughly tamped with damp soil or filled sandbag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ermits.  (Tamping must be equal to or greater than the b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us.)  For piers, slabs, or walls partially submerged in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re placed equal to or greater than the breaching radiu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line (fig 3-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HARGE CONFIGURATIONS. In order to transmi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ve shock into the target, the explosive charge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hape of a flat square with the flat side to the tar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charge is dependent upon the amount of explosiv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in table 3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3-4.  THICKNESS OF BREACHING CHARG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explosive         !  Thickness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!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5 lbs             !      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lbs to less than 40 lbs   !      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lbs to less than 300 lbs !      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lbs or more             !      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!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se are approxim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NUMBER OF CHARGES.  The number of charges required to demol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r, slab, or wall is calculated be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W/2R 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umber of cha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idth of pier, slab, or wall, in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breaching radius in feet (para 3-12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culated value of N is less that 1 1/4, use one charge;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1 1/4 to less than 2 1/2, use 2 charges; if it is 2 1/2 or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 off to nearest whole number.  In breaching concrete beam brid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beam is breach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4.  Opposed (Counterforce)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al breaching techniqure is effective against compar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ubical or columnar concrete and masonry objects 4 feet or l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and wideth.  It is not effective against piers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tacles.  The obstacle must also have at least three free faces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tanding.  If constructed of plastic explosive properly pla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, counterforce charges produce excellent resul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mall amount of explosive.  Their effectiveness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detonation of two charges placed directly opposite e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nd as neer the center of the target as possible (fig 3-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HARGE CALCULATION.  The size is computed from the diame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target in feet, a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explosive = 1 1/2 x the thickness of the tar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t (1 1/2 pounds per f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measurements are rounded off to the next higher foo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.  Fot example, a concrete target measuring 3 fee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thick requires 1 1/2 x 4 = 6 pounds of plastic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position C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PARATION AND EMPLACEMENT.  Divide the calculat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in half to make two identical charges.  The two char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diametrically opposite each other. 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ility to both sides of the target so that the charg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lush against the respective target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IMING.  The simultaneous explosion of both charges is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ptimum results.  Crimp nonelectric blasting caps to equal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tonating cord.  Prime both charges at the center rear point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a V with the free ends of detonating cord and attach an electr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 means of firing.  Simultaneous detonation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with M6 electric blasting caps wired in seri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.  CRATERING AND DITCH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5.  Critical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IZE.  Road craters, to be effective obstacles, must be too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panning by track-laying vehicles and too deep and steep s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vehicle to pass through them.  Blasted road craters will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 tanks indefinitely, because repeated attempts by the t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 the crater will pull loose soil from the slopes of the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bottom reducing both the depth of the crater and ang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pes.  Road craters are considered effective antitank obstacl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requires three or more passes to traverse the crater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ufficient time for antitank weapons to stop the tank. 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ers must also be large enough to tie into natural or man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tacles at each end.  The effectiveness of blasted road cra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by placing log hurdles on either side, by digging the f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iendly side nearly vertical, by mining the site with antita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personnel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XPLOSIVE.  All military explosives may be used for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tank craters.  A special 40-pound cratering charge, ammo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trate, sued in a waterproof metal container, is used whe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ra 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IZE AND PLACEMENT OF CHARGE.  In deliberate cratering, ho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d to specific depths and spaced according to computation by form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below.  In ditching, test shots are made and the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pth are increas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NFINEMENT OF CHARGE.  Charges at cratering sites and anti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ching sites are placed in boreholes and properly stemmed.  Tho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lvert sites are tamped with sandb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BREACHING HARD-SURFACED PAVEMENTS FOR CRATER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-surfaced pavement of roads and airfields is breached so that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ug for cratering charges.  This is done effectively ex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ped charges on the pavement surface.  A 1-pound charge of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for each 2 inches of pavement thickness.  It is tam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twice as thick as the pavement.  The pavemenm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ed by charges placed in boreholes drilled or blasted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shaped charge readily blasts a small diameter boreho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vement and into the subgrade.)  Concrete should not be breached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 joint, because the concrete will shatter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BOREHOLES FOR CRATERING CHARGES.  Boreholes for crater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ug by using motorized post hole augers or diggers.  Bore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made by use of the earth rod kit (para 1-41) or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cally drivin pin, widened with a detonating cord wick (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BLASTING BOREHOLES WITH SHAPED CHARGES.  Standard shap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to blast boreholes in both paved and unpaved surfa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id road cratering with explosives.  The 15-pound M2A4 shape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 at 3 1/2 foot standoff and the 40-pound M3A1 shape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 at 5-foot standoff will blast boreholes of up to 9-fo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ths with 7-inch and larger diameters in both reinforced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vements and gravel surfaced roads.  For maximum effectiveness, M3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harges should be used to blast boreholes in thick, rei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pavements laid on dense high-strength base courses.  The M2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harges may be used effectively to blast crater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in reinforced concrete pavement of less than 6-inch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id on thin base courses or to blast boreholes in unpaved road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 of military explosive, including the cratering charges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directly into boreholes made by the M3A1 and the M2A4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.  Shaped charges do not always produce open borehole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directly with 7-inch diameter cratering char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some earth or widening of narrow areas.  Many bore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narrow diameters but great depth can be widened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cking material from the constricted areas with a pole or rod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off the shattered surface concrete with a pick or crowba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cratering on asphalt or concrete surfaced roadways, bla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with shaped charges will expedite the cratering ta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e requirement for first breaching the pav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s (table 3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6.  Hasty Road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(fig 3-16) takes the least amount of time for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number and depth of boreholes, but produce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barrier because of its depth and shape.  The method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ms a V-shaped crater, about 6 to 7 feet deep and 20 to 25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extending about 8 feet beyond each end crater.  The sid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pes of 25 degrees to 35 degrees.  Modern U.S. combat tanks (the M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60) require an average of four passes to traverse hast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ers.  Craters formed by boreholes less than 5 feet deep and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harges less than 50 pounds are ineffective against tan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hasty cratering method has proved satisfa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ig all boreholes to the same depth; at least 6 feet.  Sp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5 feet apart center-to-center across the road.  The formul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ation of the number of holes is : N = L-16/5 + 1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= length of crater in feet measured across the roadwa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number of holes is rounded off to the next highe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Load the boreholes with 10 pounds of explosive per foot of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ime all charges with detonating cord and connect them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Under ground charges should always be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branch lines.  A dual firing system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If the standard cratering charge is used, place a 1-pound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n the side of the charge for dual priming.  For hasty cra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ndard cratering charges are used, each charge must be sup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0 pounds of additional explosive to total 50 pounds of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bore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 Each cratering charge must be carefully insp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water damage prior to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tem all boreholes with suitabl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7.  Deliberate Road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ratering method (fig 3-17) produces road craters that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than those resulting from the hasty method as they requi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of eight passes to be crossed by modern U.S. tanks.  The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is V-shaped, approximately 7 feet deep, 25 feet wide, with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pes about 30 degrees to 37 degrees.  The crater extends about 8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end holes.  The method of placing charg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ore the holes 5 feet apart, center-to-center, in a lin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adway.  The end holes are 7 feet deep and th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ly 5 feet and 7 feet deep.  The formula for the compu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hole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L-16/5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ength of crater in feet measured across 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ractional number of holes is rounded off to the next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wo 5-foot holes must not be made next to each other. 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o calculated, one of them must be a 7-foot hole.  The result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7-foot holes may be placed anywhere along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lace 80 pounds of explosive in the 7-foot holes and 40 p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in the 5-foot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ime the charges as for hasty cratering.  Dual prim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-foot holes may be accomplished by independent priming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ratering charges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tem all holes with suitabl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8.  Relieved Face Road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ratering method (fig 3-18) produces road craters that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bstacles to modern tanks than the standard V-shaped cr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chnique produces a trapezoidal-shaped crater about 7 feet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5 to 30 feet wide with unequal side slopes.  In compact soil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lay, the relieved face cratering method will provide and obst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as shown in A, figure 3-18.  The side nearest the enemy slop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5 degrees from the road surface to the bottom while tha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side or friendly side is about 30 degrees to 40 degrees st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shape, however depends of the type of soil found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perations. 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n dirt or gravel surfaced roads, drill two rows of borehol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t apart, spacing the boreholes on 7-foot centers.  On hard surf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s, drill the two rows 12 feet apart.  The number of char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side row can be calculated by the formula N = L-10/7 + 1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= length of crater in feet measured across the width of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ractional number of holes should be rounded off to the next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Stagger the boreholes in the other row, as shown in B,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8.  This row will always contain one less borehole tha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ake the boreholes on the friendly side 5 feet deep and lo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pounds of explosive, and those on the enemy side 4 feet d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with 30 pounds of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ime the charges is each row separately for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.  There should be a delay of detonation of 1/2 to 1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between rows, the row on the enemy side being detona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results will be obtained if the charges on the friendly si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d while the earth moved in the first row is still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lay caps may be used for delay 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cceptable results may be obtained by firing both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, if adequate means are sufficient time for delay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vailable.  However the resulting crater will no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th and trapezoidal shap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To prevent misfires from the shock and blast of the row of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nemy side (detonated first), the detonation cord m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ch lines of the row on the friendly side (detonated last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a covering of about 6 inches of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9.  Angled Road Crat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is useful against tanks traveling in defiles or road 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must approach the crater straightaway and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cratering method.  The road crater is blasted using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t or deliberate cratering methods described in paragraphs 3-1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17, except the boreholes are drilled across the roadway at about a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 angle as shown in figure 3-19.  Because of the angle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s must attempt to cross an angled crater, they tend to slip sid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de off their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0.  Blasting Permafrost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LASTING PERMAF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NUMBER OF BOREHOLES AND SIZE OF CHARGE.  In permafr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ing requires about 1 1/2 to 1 times the number of boreho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charges than those calculated by standard formulas for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mates.  Frozen soil, when blasted breaks into large clods 12 to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thick and 6 to 8 feet in diameter.  A the char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force to blow these clods clear of the hole, they f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it when the blast subsides.  Testing to determin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needed should be made before extensive blasting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, permafrost may be as difficult to blast as solid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METHOD OF MAKING BOREHOLES.  Boreholes are made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--use of standard drilling equipment, steam pount dr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and shaped charges.  Standard drill equipment has on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--the air holes in the drill bits freeze and there is n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avoiding it.  Steam point drilling is satisfactory in s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t or clay, but not in gravel.  Charges must be plac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withdrawl of the steam point, otherwise the area around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ws out and plugs it.  Shaped charges also are satisfa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boreholes, especially for cratering.  Table 3-5 show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oreholes in permafrost and ince made by M3A1 and M2A4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EXPLOSIVES.  A low velocity explosive like ammonium nit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ory for use in arctic temperatures, should be us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heaving quality of low velocity explosives will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the hole of large boulders.  If only high velocity 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, charges should be tamped with water and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e.  Unlesss high velocity explosives are thoroughly tamp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d to blow out of the bore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BLASTING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CCESS HOLES.  These are required for water supp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ing the thickness of ice for the computation of safe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s for aircraft and vehicles.  As ice carries much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ffic, its bearing capacity must be ascertained rapidly whe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s are required.  Small diameter access holes are made by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.  On solid lake ice, the M2A4 penetrates 7 feet and the M3A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t.  These charges will penetrate farther but the pene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were tested in only ice approximately 12 feet thick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standoff is used, a large crater formes at the top,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probing necessary to finde the borehole.  If a stand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inches or more is used with the M2A4 shaped charge, a clean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top crater is formed.  Holes made by the M2A4 average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in diameter, while those made by the M3A1 average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CE CONDITIONS.  In the late winter after the ice has ag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weaker and changes color from blue to white. 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ice varies and its strength depends on age,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, and conditions of the original formation, the sam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crater is formed regardless of the standoff distanc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ke or river is not frozen to the bottom, the blown hole will fi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ttered ice and clearing will be extremely difficult.  Un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shaped charges may penetrate to a depth much less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d in table 3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SURFACE CHARGES.  Surface craters may be made with ammo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trate cratering charges or demolition blocks.  For the best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s are placed on the surface of cleared ice and tamped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now.  The tendency of ice to shatter more rapidly than soi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nsidered when charges ar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UNDERWAT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Charges are placed underwater by first making boreho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e with boreholes in the ice with shaped charges, and then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 below th ice.  An 80-pound charge of M3 demolitio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ice 4 1/2 feet thick forms a crater 40 feet in diame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er, however, is filled with floating ice particles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s around 20 degrees F. freezes over in 4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A vehicle obstacle may be cratered in ice by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9 feet apart in staggered rows.  Charges (tetrytol or pla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spended about 2 feet below the bottom of the ice by means of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ticks bridging the tops of the holes.  The size of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upon the thickness of the ice.  An obstacle like this may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alt enemy vehicles for approximately 24 hours at temperatur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24 degree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1.  Cratering at Cul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ge detonated to destroy a culvert not more than 15 feet deep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produce an effective road crater.  Explosi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imed for simultaneous firing and thoroughly tam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bags.  Culverts with 5 feet or less of fill may be destro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s placed in the same manner as in hasty road cra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ed charges equal to 10 pounds per foot of depth a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at 5-foot intervals in the fill above and along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l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2.  Antitank Ditch Cra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ONSTRUCTION.  In open country, antitank ditches are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rengthen prepared defensive positions.  As they are costly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ffort, much is gained if the excavation can be made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ering charges.  To be effective, an antitank ditch must be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stop an enemy tank.  It may be improved by placing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dle on the enemy side and spoil on the friendly side.  D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by digging the face on the friendly side nearly vertic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f handtools (para 3-15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LIBERATE CRATERING METHOD.  The deliberate crater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in paragraph 3-17 is adequate for the construction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ditches in most types of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HASTY CRATERING METHOD.  An antitank ditch may be constru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50 pounds of cratering explosive in 5-foot holes, and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s at 5-foot intervals (fig 3-16).  The ditch cra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8 feet deep and 25 feet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3.  Blasting of D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bat areas, ditches may be constructed to drain terrain flo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or as initial excavations for the prep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nchments.  Rough open ditches 2 1/2 to 12 feet deep and 4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t wide may be blasted in most types of soils.  A brief out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EST SHOTS.  Before attempting the actual ditching, mak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ts to determine the proper depth, spacing, and weight of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obtain the required results.  Make beginning test sho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2 feet deep and 18 inches apart and then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nd the depth as required.  A rule of thumb for ditching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1 pound of explosive per cubic yard of earth in average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LINEMENT AND GRADE.  Mark the ditch centerline by transit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dient means and drill holes along it.  When a transit or ha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the grade of the ditch may be accurately controlled b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 depth every 5 to 10 holes and at each change in grade.  In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, the holes may be made with a sharp punch, a quicksand punch (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0) or an earth auger.  Holes are loaded and tamped immedia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cave-ins and insure that the charges are at prope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ches are sloped at a rate of 2 to 4 feet per 10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METHODS OF 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ROPAGATION METHOD.  By this method (fig 3-21) only on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imed-- the charge placed in the hole at one end of th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made to blast the ditch.  The concussion from this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athetically detonates the next charge and so on until a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ed.  Only 50-60 percent straight commercial dynamit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is operation.  The propagation method is effectiv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moist or wet soils and may be effectively used in swamp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is covered by several inches of water.  If more tha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ges is required to obtain a wide ditch, the first charg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primed.  The primed hole is overcharge 1 or 2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ELECTRICAL METHOD.  Any high explosive may be used in d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lectrical firing method which is effective in all soil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, regardless of moisture content.  Each charge is prim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cap and the caps are connected in leapfrog series (para 2-6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charges are fir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DETONATING CORD METHOD.  In this ditching method an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ay be used.  It is effective in any type of soi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, regardless of moisture content.  Each charge is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 and connected to a detonating cord main or ring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METHODS OF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method of loading for a deep, narrow ditch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gure 3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relief method of loading for shallow ditches is dep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gure 3-23.  Ditches 1 and 3 are blasted first to relieve dit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igure 3-24 shows the posthole method of loading for sh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ches in 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The cross section method of loading to clean and widen d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plained graphically in figure 3-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I.  LAND CLEAR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4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litary operations, construction jobs occur in which explosiv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mployed to advantage.  Among these jobs are land clear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stump and boulder removal, and quarrying.  The 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re military and commercial dynamite and detonating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ntity of explosive used is generally calculated by rule of th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may be placed in boreholes in the ground under or at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, in the target itself, or on top of the target.  All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mped or mudcapped, which is a form of light ta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5.  Stump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ertain military operations it may be necessary to remove stum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rees.  Stumps are of two general types, tap- and lateral-ro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g 3-26).  Military Dynamite is the explosive best suited for st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 A rule of thumb is to use 1 pound per foot of di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stumps and 2 pounds per foot for live stumps, and if both t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mp are to be removed, to increase the amount of explosive by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.  Measurements are taken at points 12 to 18 inche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APROOT STUMPS.  For taproot stumps, one method is to bore a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proot below the level of the ground.  The best metho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charges on both sides of the taproot to obtain a shear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g 3-26).  For best results, tamp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LATERAL-ROOT STUMPS.  In blasting later-root stumps, drill s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as shown in figure 3-26.  Place the charge as nearly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enter of the stump and at a depth approximately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us of the stump base.  If for some reason the root forma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termined, assume that it is the lateral type an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6.  Boulder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uilding of roads and airfields or other military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lders can be removed by blasting.  The most practical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keholing, mudcapping, and blockh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NAKEHOLING METHOD.  By this method, a hole large enough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 is dug under the boulder.  The explosive charge i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nd against the bould as shown in A, figure 3-27.  For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, see table 3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UDCAPPING METHOD.  For surface or slightly embedded bould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dcapping method is very effective.  The charge is placed on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side of the boulder wherever a crack or seam exi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id in breakage, and covered with 10 to 12 inches of mud or 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, fig 3-27).  For charge size, see table 3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BLOCKHOLING METHOD.  This method is very effective of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ing on the surface or slightly embedded in the earth.  A h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ed on top of the boulder deep and wide enough to hol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indicated in table 3-6.  The charge is then primed,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rehole, and stemmed (C, fig 3-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-6.  Charge Sizes for Blasting Bou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Pounds of explosiv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lder diameter (ft)  !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Blockholing ! Snakeholing ! Mudc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!-------------!-------------!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!     1/4     !     3/4     !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!     3/8     !      2      !   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!     1/2     !      3      !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7.  Spring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EFINITION AND METHOD.  A springing charge is a compar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harge detonated in the bottom of a drilled borehole to 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larged chamber for placing a larger charge.  At times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ing charges in succession may be needed to make the chambe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or the final charge.  Under these conditions at least 2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llowed between firing and placing successive char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holes to cool unless the sprung holes are cooled with w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TONATING CORD WICK.  This is several strands of detonating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d together and used to enlarge boreholes in soils.  One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widens the diameter of the hole about 1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 hole is made by driving a steel rod approximately 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ameter into the ground to the depth required. 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of thumb, a hole 10 inches in diameter requires 10 str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ng cord.  These must extend the full length of the hole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d or tied together into a "wick" to give optimum results.  The 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laced into the hole by an inserting rod or some field expe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may be done electrically or nonelectrically.  An unlimi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cks may be fired at one time by connecting them by a detonated 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main or line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best results from the use of the detonating cord wi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in hard soil.  If successive charges are placed in the h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gases must be blown out andthe hole inspected for excessive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28.  Qu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rying is the extraction of rock in the natural state.  Milit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ries, generally of the open face type, are developed by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ultiple bench method.  See TM 5-332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. DESTRUCTION TO PREVENT ENEM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-10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destruction of damaged or unserviceable explos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materials is accomplished by explosive ordnance dis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s specified in AR 75-14, AR 75-15, TM 9-1375-200 and FM 9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estruction of demolition materials, when subject to cap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andonment, will be undertaken by the using of arm only whe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gment of the unit commander concerned, such action is necess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ance with orders of, or policy established by, the Army comm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ditions under which destruction will be effected ar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and may vary in each case, dependent upon a number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tactical situation, security class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materials, their quantity and location, fac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ing destruction, and time available.  In general,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ccomplished most effectively by burning or detonati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destruction to prevent enemy use is resorted to, explo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xplosive demolition materials must be so completely destro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not be restored to usable condition in the combat zone. 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the same essential components of sets and ki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so that the enemy cannot assemble complete ones from un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by cannib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If destruction of demolition materials is directed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 should be given to (1) and (2)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Selection of a site that will cause greatest ob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movement and also prevent hazard to friendly troops from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last which will occur incidental to the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Observation of appropriate safety preca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-11.  Destruction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materials can be most quickly destroyed by bur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.  The methods in A and B below, in order of preferenc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he most satisfactory for destruction of demolitio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enemy use.  For additional information on the destr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and ammunition see TM 9-1300-206 and TM 9-1300-2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METHOD No.1--BY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GENERAL.  Packed and unpacked high explosive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r demolition charges, shaped demolition charges, block dem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, dynamite sticks, detonating cord, firing devices,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, and similar items may be destroyed quickly and effectiv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ing.  Blasting caps set aside for destruction by burn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in separate piles and not with other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METHOD OF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Stack the explosives in a pile, if possible (not over 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nds to a pile), over a layer of combustibl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Pour FUEL OIL over the entire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Ignite the pile by means of a combustible train (excels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low-burning propellant) of suitable length and take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The danger area for piles being burned in the op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 from the safe distances given in paragraph 5-2 bu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40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. COVER MUST BE TAKEN WITHOUT DELAY, SINCE DETO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ATERIAL MAY BE CAUSED BY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ETHOD No.2--BY 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GENERAL.  Packed and unpacked high explosive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r demolition charges, shaped demolition charges, block demol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, dynamite sticks, detonating cord, blasting caps,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, time blasting fuse, and similar items may be destro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m in piles and detonating them with initiating char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T, or composition C series explosives, or other explosive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METHOD OF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The explosives should be stacked in piles, if possib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2,000 pounds to a p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Each 100 pounds of packed explosives (mine, blocks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2-pound (minimum) explosive charge to insu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 of the pile.  For unpacked explosives, a 1-pound 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 for each 100 pounds is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Provide for dual priming as explained in chapte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 the possibility of a misfire.  For priming,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lectric blasting cap crimped to at least 5 feet of time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e or an electric cap and firing wir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Detonate the charges.  If primed with nonelectric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time blasting fuse, ignite and take cover; if pri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lasting cap, take cover before firing charges.  The d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piles detonated in the open is calculated according to th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given in paragraph 5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DIENT DEMOL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1.  Use of Epedient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echniques are not presented as a replacement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methods but for use by experienced blasters 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s.  Availability of trained men, time, and mate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determine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.  Shap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ESCRIPTION.  Shaped charges concentrate the energ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 released on a small area, making a tubular or linear fra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rget.  Their versatility and simplicity makes them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many targets, especially those made of concrete or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our plating.  Shaped charges may be improvised (fig D-1)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variables, such as explosive density, configu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sity of the cavity liner, consistent results are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.  Thus experiment, or trial and error, is necessary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standoff distances.  Plastic explosive is best su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charge.  Dynamite and molten TNT, however may be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PARATION.  Almost any kind of container is usable.  Bow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nels, cone-shaped glasses (champagne glasses with the stem remov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pper, tin, or zinc may be used as cavity linerse; or wine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ne in the bottome (champagne or cognac bottles) are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of these is available, a reduced effect is obtained by c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ity into a plastic explosive block.  Optimum shape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ar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gle of cavity = between 30 degrees and 60 degrees (most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has a 42 degree to 45 degree an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Standoff distance = 1 1/2 x diameter of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Height of explosive in container = 2 x height of cone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ase of the cone to the top of the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Point of detonation = exact top center of charge.  Cover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any part of it is exposed or extends above the charg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quantity of C4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The narrow necks of bottles or the stems of glas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y wrapping tem with a piece of soft absorbant type twine 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ked in gasoline and lighting it.  Two bands of adhesive tape,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ide of the twine or string, will hold it firmly in pl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or stemm must be turned continuously with the neck up, to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lass uniformly.  Also, a narrow band of plastic explosiv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nexk and burned gives the same resulte.  After the tw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has burned, submerge the neck of the bottle in water and ta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some object to break it off.  TAPE THE SHARP EDGES OF THE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CUTTING HANDS WHILE TAMPING THE EXPLOSIV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3.  Platter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vice utilizes the Miznay-Chardin effect.  It turns a metal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powerful blunt-nosed projectile (fig D-2).  The plat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 (preferably round, but square is satisfactory) and should we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 to 6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ALCULATIONS.  Weight of explosives = approximately the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ack the explosive uniformly behind the platter. 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cessary if the explosive can be held firml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ter.  Tape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Prime the charge from the exact rear center.  Cover cap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 is exposed, with a small quantity of C4 explosive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Aim the charge at the direct center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FFECT.  The effective range (primarily a problem of ai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35 yards for a small target.  With practi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ist may hit a 55-gallon drum, a relatively small target, a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rds about 90 percen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4.  Grapesh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ge consists of a container, preferably a No. 10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les (small pieces of steel), buffer material, an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, and a blasting cap.  These are assembled as shown in figure D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OMPUTATION.  The weight of the explosive is approximately 1/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ight of the projec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ssemble the projectiles, a few inche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-earth, leaves, wood, felt, cloth, cardboard, etc.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charge.  This should be C4, packed fir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Prime the charge from the exact rear center.  Cover the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part is exposed, with a small quantity of C4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Aim the charge toward the center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5.  Dust Initi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vice consists of an explosive charge (powdered TNT or C3; C4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roperly mix with the incendiary), an incendiary mix (2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powder or magnesium powder to 3 parts ferric oxide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inely-divided organic material (dust) or a volatile fue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asoline called a surround.  The dust initiator is most effe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losed space, like a box car or a warehouse or other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less structure.  At detonation, the surround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air within the target and ignited by the incen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harge size = 1 pound (1/2 explosive, 1/2 incendiary m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over size = 3 to 5 pounds of each 1,000 cubic feet of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-pound charge will effectively detonate up to 40 pounds of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PARATION.  Powdered TNT may be obtained by crushing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vas bag.  The incendiary mix must be thoroughly  dispers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losive.  A great number of dust materials may be used as 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which are coal dust, cocoa, bulk powdered coffee, confectio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ar, tapioca, wheat flour, corn starch, hard rubber dust,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der, magnesium powder, and powdered soap.  If gasoline is used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s is the maximum, as more will not disperse evenly in the 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give poo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.  Improvised Crater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ge is a mixture of ammonium nitrate fertilizer contai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33 1/3 percent nitrogen and diesel fuel, motor oil, or gaso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tio of 25 pounds of fertilizer to a quart of fuel.  The fer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be damp.  From this mixture, improvised charges of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e or configuration can be made. 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ur the liquid on the ferti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llow the mixture to soak for an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lace about half the charge in the borehole.  Then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er, a primed 1-pound block of TNT, and add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 (Never leave the charge in the borehole for a long perio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moisture reduces its effectiven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Detonate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7.  Ammonium Nitrate Satche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cratering charge (para D-6) is excellent, it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cratering.  A more manageable charge may be used by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onium nitrate fertilizer with melted wax instead of oil.  Th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in place before the mixture h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Melt ordinary paraffin and stir in ammonium nitrate pell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sure that the paraffin is hot while mi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Before the mixture hardens add a half-pound block of T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quivalent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Pour the mixture into a container.  Shrapnel materia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mixture if desired or attached on th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to give a shrapnel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E.  Because the wax and fertilizer may be molded into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r shape, it may be applied to agreat many demolition proje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ory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here it is, the file I spent 2 weeks typing up. 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"New and Improved by the U.S. Army!" (censored),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4, almost all of 5, and at least 3 appendic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(yeah right) about no pictures, but what was I to do? 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d lotsa tables cuz they wouldn't fit on the screen.  L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gh and you're just going to have to bear it!  I'd pay close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ppendix D, there is a lot of useful information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il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 J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0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ed Slug    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tycheck                             Poindexter Fortran   510-527-1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orrow's 0rder of Magnitude            Finger_Man           415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ork Sublime                         Demented Pimiento    415-566-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ane knowledge, political extremism, divers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