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Desperado #3058: Every Tub on It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.&gt;$@.&gt;$@.&gt;$@.&gt;$@.&gt;$@.&gt;$@.&gt;$@.&gt;$@.&gt;$@.&gt;$@.&gt;$@.&gt;$@.&gt;$@.&gt;$@.&gt;$@.&gt;$@.&gt;$@.&gt;$@.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ERADO, But Everybody Takes a Turn i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.&gt;$@.&gt;$@.&gt;$@.&gt;$@.&gt;$@.&gt;$@.&gt;$@.&gt;$@.&gt;$@.&gt;$@.&gt;$@.&gt;$@.&gt;$@.&gt;$@.&gt;$@.&gt;$@.&gt;$@.&gt;$@.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_parmenter@closet.enet.dec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S TO COVERT::DESPERADO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perado-request@covert.enet.de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1 lines shy of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fficial publication.  Forward with daring and whimsy.  Circl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ip something off from here,  be a sport and rip this header o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here we are again, facing another new year.  It is a l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but it's not a pali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sts are down to their last billi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ought as a Christmas gift this year:  American fla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e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tched only one of those "year-in-review" talking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vaganzas.  That is, I watched as much as I could st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about ten minutes.  This was on "Rod MacLeish" (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bald's son and a "distinguished" ("old") newsca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Channel.  He'd gotten together four more "distingu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ists and commentators.  They were going over the August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tched.  Not a single one of these experts allu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on that Gorbachev set the whole thing up himself. 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e was in the Crimea, guarded, while the coup proc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and he emerged and "took charge", or so he thou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ongest feeling that if the coup had succeeded. Gorb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so emerged and "taken charge", giving the appeara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vigorous getting rid of putschists and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-strengthened central government, same as he tried to d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iled 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here were these five old Washington duffers puzz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failed coup led to Gorby's downfall when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indications that Yeltsin et cetera saw r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by's plot and never gave him another chance to wield the sce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is cou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an original theory, by the way, but the great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has confined it safely to the political weekli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t from the attention of readers of the New York/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/Post, where only approved news appears.  The confus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approval can come from either the outs or the 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outs and the ins have a vested interest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(narrow), depth (shallow) and inclusiveness (keep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)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folks who're all upset about Oliver St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FK".  The premise, as above, is, "It's not nice t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of putting it:  "Maintain the fi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ffe = term used to designate occasions when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entally speak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ir commas, ye shall know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commas are the most useful and usable of all the sto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important to put them in place as you go along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back after doing a paragraph and stick them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that tempt you you will discover that they tend to swar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ows into all sorts of crevices whose existence you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and before you know it the whole long senten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bilized and lashed up squirming in commas.  Better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ingly, and with affection, precisely when the ne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rises, nicely, by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Lewis Thomas, "The Medusa and the Sn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GRACE, THEN ANYONE WILL BE ABLE TO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WRL::"janet@bostech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>Charla.Mustard-Foote@east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race Hopper --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 said I should whip something out for desperado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Grace Murray Hopper died on New Year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the nanosecond she handed out when I heard her speak at D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  The nanosecond is a length of wire a little over 11 inch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distance the electrons travel in a nano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wanted people to understand graphically exactly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is. She handed them out at all her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man was my hero. I grew up at the tail end of the e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ns were still telling me girls couldn't be math majors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an article about Grace Hopper and COBOL, I knew they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iler developer, I viewed Grace Hopper as THE g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Having the opportunity to hear her speak, an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her for about 30 seconds, was one of the high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years ago, she was on The David Letterman Show. I nev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man. I'm asleep at that time and I don't have a VCR. A frie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woke me up, and said "Go to your TV now. Grace Hopper is on Letter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g up. I ran to my TV and watched the interview. S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ged David Letterman. She had him just absolutely wrapped ar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nger. She was tough, salty, blunt, just wonderful.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at interview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who knows nothing whatsoever about computer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apartment complex as Admiral Hopper in Arlington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his telling me that some lady admiral who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 lived in his building. I practically jum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hair exclaiming "Grace Hopper lives in your building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times before I settled down and explained to hi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nd why I was so ex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man wa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dmiral 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MAS IN 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I use NEMO:: to indicate an anonymous DECnet posting (ev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there is a real NEMO:: I was there first), I hav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men.com" to serve the same function for Internet nodes, and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care if there's a real omen.co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PA::"a_friend@ome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Reply to Christmas Despe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"Brother John" touched me deeply. Alcohol does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ife and it always seems more awful at Christmas time th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year, just because of the contrast with the media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y tale happy family. What strikes me is that each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gray Christmases with the drunk relatives often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is the only one going through this, that the entir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gathered cheerfully around the Christmas tree dr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 and enjoying the warmth and love. I've spent enough Christm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ted by alcoholism and cocaine addiction and arrests and car wr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ddictions, their consequences on the family,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don't stop for Christmas or any other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through the misery there's a tiny glimmer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Last Christmas Eve my cousin Bob, a heavy duty drug addi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ic, was arrested for violating his parole. He wa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 in the local jail alone and feeling sorry for himsel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s went outside into the yard for exercise, Bob spot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 who looked familiar but he couldn't quite place him.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te spotted Bob, recognized him, and approached him. "Bob? Bob Mum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." "It's me, Cousin Bill."  So Bob and Bill had family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 with after all. Bob called his Mom to tell her how happ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o be alone on Christmas Eve after all. Bob is clean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iraculously. I don't know abou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Everyman"'s story brought to mind many memories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es both pleasant and unpleasant. It also stirred up in m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eeling of overwhelming gratitude that, aware of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, I woke up and quit drinking the instant that I had a clu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include all or part of this in despera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do not use my name and please change the nam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CHRISTMAS IN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PA::"kddlab!csl.rdc.toshiba.co.jp!jan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Virtual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device was dreamed up in order to provide to thos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or country doesn't come equipped with Christma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s year after year that most Americans have long taken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 has been extensively retrofitted and supports 90-95%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on, such as tree lighting, long shopping lines,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ing, and the ever elusive Christma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bring new levels of functionality to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oncept.  Hotels throughout the city have been booked up b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planning to consummate their relationship after a n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, lest the unwary observer begin feeling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: salarymen celebrate as did Bob Cratchit by putting in a good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he office.  "Bah Humbug," say they, to all of this newf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VIRGINIA, THIS IS *NOT* THE SPECIAL CHRISTMA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LESLIE::leslie "andy leslie" 22-NOV-1991 07:28:1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Christmas is coming. So is Easter. Stock up on suntan o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my increasingly infrequent (I know that isn't english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) trips to the USA, I recently popped into a candy store and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y for my kids. There, as Arlo Guthrie might have said,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, not next to anything else in the store, were easter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ing a Brit, I had no idea that America had Easter Eggs in Novem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're Thanksgiving Eggs? Do such things exist? I guess there's a d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eggs because you're all off killing bi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 was unsurprised that the 24 hour CVS had suntan oil on sale. It w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 when I hit the joint, looking for Ibuprofen to calm my headach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entral heating (my story and I'm sticking to it, despite the bar b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uess they were really busy or something because all the ti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s the two women who were there that night stood and talk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counter. So I opened my diet pepsi and the advil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nuke said headache whilst they looked on. They chatted 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fter an extremely old-fashioned look from me that I go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just about consum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ies in Merrimack told me the new Genesis CD was out on 19th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t was the next day at Lechemere on sale already. Clairvoyant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, I hear you ask, there's stupid shops and stupid shop assi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too. True. Just to prove it, C&amp;A (a local department store) jus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merican Express cards but forgot to tell all their staff, so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from an embarassed employee who had looked up my name&amp;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asking me to return and use a different method of pay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ro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LAST, THE END OF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PA::"Phill.Kelley@aarcbr.miden.com.au" 24-DEC-1991 20:32:3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Desperado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'Day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something from my local paper that I though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by Desperado fans around the world. No need to hold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ristmas - send it ou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P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n article by Michele Phillips in "The Canberra Times" Dec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Canberra is the Washington-DC of Australia and is about 3 h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west of Syd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RE RECIPE TO OVERCOME CHRISTMAS PANIC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ristmas ad on television at the moment and, to be hon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the product it's advertising because the character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they tend to take your mind of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nvolves a huge Christmas tree, professionally deco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designer (just like in Real Life), and a family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o attend a reception at the 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hasn't crawled out of bed and pulled on a pair of Stubb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crutch (later to be pointed out by a visiting niec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rfield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he's wearing a suit, tie and a smug expression becaus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been up since 4am, she's still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erfect children and not running around seeing who's b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ting peanuts through the revolving blades of the ceiling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pening their presents very sedately and you can see fro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ressed that they're the sort of children who won't whing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rgarments and book vou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is advertisement made me laugh hysterically but t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: what if Christmases like this *really* happen and our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in the entire world that resembles bedla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-eyed adult inm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completely abnormal to have panic attacks in Target and t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ristmas cakes because nobody ea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very worried and depressed so I phoned my support group (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s up the road) and she came down with a cask of chardonn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a recipe for curing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so good, this recipe, that I'd like to share it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Christmas-haters that Terry assures m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it on Christmas Eve and you'll need water, butter,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dried fruit, baking soda, salt, brown sugar, lemon juice, nu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wh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ample the whisky to check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arge bowl. Check the whisky again. Pour one level cup and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lectric mixer and beat one cup of butter in a large, fl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. Add one spoontea of sugar and be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whisky is still okay. Cry another 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ixer, break two eggs into the bowl and chick in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fruit. Mix on the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uit gets stuck in the beaters, pry it loose with a drewsc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whisky again to check for tonsi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ift two cups of salt or something. Who cares? Check the wh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ft the lemon juice and strain your nuts. Add one tbsp of d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color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x mell, grease the oven and turn the cake pan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beat off the turner. Throw the bowl out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hisky again and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, you won't wake up until Boxing Day and by the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HANTOM BOMBS BE AMERICA'S DETER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- America's nuclear arsenal of the future could consi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virtual bombs" that exist only as digital data in computers.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nd by, ready to turn these designs into real bomb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and metal in case of a nation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at nuclear weapons laboratories in the US call the plan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".  Richard Wagner, a former scientist from Lawrenc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boratoriesin California, began promoting the idea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the Pentagon several years ago.  He says that future ad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red by the US's potential nuclear arsenal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clear weapons held on alert.  "You might think of 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as casting a long shadow into the future," say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laboratories initially opposed the idea, he says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Bush announced drastic reductions in the nuclear arse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the laboratories have "grasped it as a straw to float 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atories are now promoting the idea because it will save mone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continue their work.  Under Long Shadow, they w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successive generations of nuclear weapons, but most of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built and few would require testing.  The mach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nufacture them would stand ready for use in hug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normally turn out only a few weapons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is plan, scientists at the laboratories will no long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that are "the biggest and the neatest" yet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says  Harry Saxton, director of manufacturing engineering at 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boratories in Albuquerque, New Mexico.  Wagner agrees:  bom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ill be easy to build, reliable, and extremely saf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produce the same amount of destructive blast as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the weapons will have to use more fissionalble material and wiw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three times as hea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ton says that the laboratories need to continue to develop new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weapons to incorporate new technology.  As an example, 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eveloping a fusing and firing mechanism for nuclea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ed on pulses of light through optical fib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According to Paul Robinson, Sandia's vice-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development, this mechanism will be safer, because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hield it from stray electrica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adow should reduce the need to carry out nuclear tes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, says Saxton.  According to Wagner, nuclear bomb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ged to be reliable for at least 50 years without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any tests are carried out simply to make sure that bom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 still work 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New Scientist, 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MAST::REISERT "Jim -- MLO3-6/B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esperado,blort::flamingo,dave,doug,ruth,rumor::f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Computer virus use cited in Gul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- Computer virus use cited in Gul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he Boston Globe, 12-Jan-92, p.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weeks before the start of the Gulf War, US intelligenc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a computer virus into a network of Iraqi computers t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's air defense system, a news magazine reports. US News a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said the virus was designed by the supersecret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ort Meade, Md., and was intended to disable a mainfram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, citing two unidentified senior US officials, said the viru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worked, but it gave no details. It said the operatio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levant, though, since the allies' overwhelming air superiori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d the same results of rendering the air defense radars an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ffective. The secret operation began when American intelligenc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 French-made computer printer that was to be smuggled from Am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, to a military facility in Baghdad. The agents in Amman re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ip in the printer with another microchip that containe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electronic circuits. By attacking the Iraqi compu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the virus was able to avoid detection by normal electron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the report said. "Once the virus was in the system,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s explained, each time an Iraqi technician opened a 'window'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creen to access information, the contents of the scre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d," US News reported. The report is part of a book, based on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earch by US News reporters, called "Triumph without Victor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ported History of the Persian Gulf War," to be published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  T h e   V O G O N   N e w s   S e r v i c e  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: 2491               Monday 13-Jan-1992            Circulation :  8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WRL::"guy@odi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, jo@odi.com, ruth@k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along the lines of "lights on but nobody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is while spending Christmas in the Deep So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 couldn't find his butt with two hands and a hound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ered by James S. Stuart, one of my old highschool bu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SLIGHTLY DIFFERING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SEEING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3D::HAINSWORTH   "Chia Club for 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>H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tereo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just look at these things and make them come into focus, but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ut your left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up your index finger about 1/2 way from your ey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 your finger so that the tip appears to be below the f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ju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open your right eye and focus on the screen.  You should se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your finger so that the other image of it appears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juggler, while keeping the first image directly below the left ju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oth images of your finger are centered under their respective jugg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your eyes on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ook above your finger, where the two jugglers should be nearly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much easier to make them merg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orks very well on regular tile patterns, too.  If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closing in on you in public bathrooms, now you know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 (who never quite grew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Starcher             *           o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University        S             o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, Newfoundland   T         o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E           _  _o           _   _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        o 0 /         o  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ne@morgan.ucs.mun.ca)  E         _/@            _/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_/ \_           _/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WRL::"buff@pravda.cc.gatech.edu" "Richard Bill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eeing the juggl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your eyes on a point behind and between the two jugglers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more than two jugglers (four, actually). Move your hea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til the a set of these "unfocused" jugglers merge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3-d juggler in the middle and the "flat" images in the perip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 each side). Some people have enough control on the dept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their eyes at that they can simply change the focal length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lapping effect. For the beginner, "pick" a focal leng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rs stablize and then move your head until they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nderstand the first sentence in these instructions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 front of your face and stare at it. One finger. Now look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ance, but notice that there are now "two" fingers in your 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Starcher             *           o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University        S             o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hn's, Newfoundland   T         o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E           _  _o           _   _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        o 0 /         o  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ne@morgan.ucs.mun.ca)  E         _/@            _/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_/ \_           _/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it too, but I'm still working on making it *do* it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antalizingly close and then my mundane brain says no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ictures, stop trying to fool me, and snap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we're at it, the the master of the technical sid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D comic books glories in the name of Ray Zone.  Almo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God gave great fly fisherman Art F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CERN::JRS "John SHADE 'Attila the N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Contribution (?) to DESPE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having added me to you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sume that you're more interested in items of current inte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tract from a British newspaper (I forget exactly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act date) which, although old, is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of Uganda recently asked the World Bank to find someon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defined capacity for President Amin. The bank found a suitable rec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man, and cabled him an offer, adding: "You have a prepaid cab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-four letters in which to rep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cisely twenty-four letters his reply was: "HA HA HA HA HA HA HA HA 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VAXUUM::CALIPH::binder "Magister dixit" 16-DEC-1991 14:49:5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vaxuum::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Re:  Desperado #3056:  You Do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Did I read somewhere that we don't have to use those dope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abbreviations anymore, MA, CA, MI, AK, CO?  That it'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return to Mass, Cal (or the magisterial Calif), Mo, Ark and Co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ey state abbreviations is right.  AK isn't Ark, AR is; AK is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 isn't Mo, either, it's Mich. fergoshs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 former journalista, fer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t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a bunch of checks this month with nine-digit Z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single case the number of the P.O. Box wa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 four ZIP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WRL::"TINN@cgi.com" "Ryan D. T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The best quote I've heard about politics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ynicism, apathy and disgust is a perfect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American poli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lly Iv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as Political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DECWRL::"dlw@odi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Desperado #3056:  You Do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thing which is created by intelligence alon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that one, Robert G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LANDO::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e opposite of CON is PRO, what's the opposite of PROGRESS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@HUMOR,BRIAN,DRIFT::WOOD,STONE,ELLEN,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original author's name was apparently removed before I got thi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 brought this stuff back from Ireland, and it'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For all you sophisticated brew consu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MERCIAL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good fortune to be invited to attend a very special beer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 I dating myself with that term?) recently by Tom Dahldorf of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or.  The event was Guinness' unveiling of their new product,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 Guinness.  Now, I can hear the lot of you saying to yourselves "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nother 'draft beer in a can', big deal".  But this on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this product actually does what it is supposed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had Guinness Stout on draught and from a bottle know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difference between the two brews.  The brewery makes no secret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ipes are different not only between the kegg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d, but also between different bottled markets.  Now the folks at Gui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ystem which dispenses their stout from a can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val a pub tap.  They have been working on this for some 20 y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thod was preceded by over 100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s always been the fact that draught Guinness is (or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d with a mixture of Nitrogen and CO2 gass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2 alone.  The nitrogen is used because it makes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while it is not absorbed into the brew as the CO2 is, thu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-carbonate" the beer.  Also a special faucet is preferred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gasses, creates that wonderful creamy brown h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o the bottom of the glass.  The new can combines the original k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recipe with technology which creates the draught effect to a 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lan Forage, creator of the technology, was on han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the new can.  This is the way the system works:  The 16.9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aining 14.9 ounces of beer) is fitted with a small plast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nness calls it a "smoothifier") which sits in the bottom of the c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a pocket or cavity which is open to the atmosphere via a pin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.  The can is evacuated of oxygen and filled with beer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can, a dose of liquid nitrogen is added to the beer.  The 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as the liquid nitrogen warms a pressure is created. 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bout 1% of the beer and nitrogen into the plastic cavity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 opened, the pressure is released and the small amount of be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is forced back through the pinhole quite violently.  The ag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"geyser" mixes the nitrogen with the beer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tap handle character.  Open up the first empty can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what the "smoothifier"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rving, the beer must be chilled.  Guinness suggests a two hour 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rigerator, with a target serving temperature of 45-50 degre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hile warm, the beer gushes with excess force).  This is the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vor will be variable since most American refrigerators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closer to 35-40 degrees.  We all know the colder the beer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s are perceptible.  Education will be the key 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hould be emptied into a 16 ounce glass.  The head which 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at of the draught version.  And yes, it does last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taste?  In my opinion, this is virtually the same a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ell maintained pub.  The texture is right on.  The flavor is 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ere may be some slight differences as a result of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14.9 ounces vs. 15.5 gallons) but I didn't notice any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n Maguire, group marketing director of Guinness Import Company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extensive taste comparisons were made throughout Ireland and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e product.  This includes side-by-sid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gs with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s come in packages of 4.  The suggested price is $5.99.  The stout is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by volume.  Guinness is releasing the new product in the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and Baltimore/Washington D.C. areas to begin with.  Locally, Saf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re carrying it at $3.00/2 cans.  The cans can be recycl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uminum ones.  I suspect the insert is made from the same plas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at the inside of the can and will burn off during th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Guinness on the success of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d to Tom Peters:  "Someone in our research establ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aid that 'a distributed system is one where a system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heard of and are not using can cause you to fail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LE::STERN        "Grub first, then eth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Another stupidity an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two bricks shy of a load (or h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Globe (14 Nov 91) has a story about a bigamist who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wives.  It's a bizarre story in its own writ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ople who knows the guy remarked that he'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ANDWICHES SHORT OF A PIC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STAR::DIPIRRO      "I'd rather be pounding nails into my 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CLOSET::T_PARM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It has finally come dow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opening of a speech by Garry Trudeau, the cartoonist, at 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Class Day last Ma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n Kagan, distinguished faculty, parents, friends, graduating sen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Service agents, class agents, people of class, people of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people, people of height, the vertically constrained,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, the differently coiffed, the optically challenged, th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ed, the insightful, the out of sight, the out-of-town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centrics, the Afrocentrics, the Afrocentrics with Eurailp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entrically inclined, the sexually disinclined, people of sex,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sexist pigs, animal companions, friends of the earth,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ss, the temporarily employed, the differently empl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optioned, people with options, people with stock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iturists, the deconstructionists, the home construction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boys, the homeless, the temporarily housed at home, and, God sav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anently housed at ho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*=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ng_Zerner@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ubgenius@mc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Yo, conspiracy theorists!  Check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wierd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onspiracy theories, check out the Spotlight.  Their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my P.O. box yesterday, and I'm probably going to get a two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($66 for 104 weekly issues).  With my subscription, they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ight Spotlight special reports free.  Reports 5, 6, 7,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1:  How to Maximize Your Estate-Planning Options with a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2: Greedy Drug Companies Profit by Limiting You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nsive Heal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3: How to Probate-Proof Your Estate with a Revocable Living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4: How to Use the Taxpayers'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5: Drugs, Banks, and Money-Laundering: the Sordid Side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ews Media Isn't Telling You.  "In this new report, you'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azing eyewitness testimony of Lt. Col. James (Bo) Gritz,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ighly decorated Vietnam War veteran, [who] has reveal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ful of top-ranking U.S. diplomats and intelligence offic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involved in the heroin trafficking trade in Southeast As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6: The Secret Plan to Uproot the U.S. Constitution.  "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anking government official, Attorney General Richard Thornburgh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in good standing of a secretive group of intellect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ians who advocate scrapping the U.S. Constit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7: How You'll be Affected by a One-World Government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press hasn't told you that the newly-emerging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tate is just the prelude to a long-planned `One-World Government'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ized government to which the United States and all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 would eventually become subservi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#8: A Group of Billionaires Meet Annually to Plan Your Futur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bergers are a secret group of powerful financiers, wealthy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aries, handpicked politicos--and newscasters and journalists-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 who meet quietly in some out-of-the-way luxury hot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he economic and political policies of the so-called `free'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lid, documented proof of these meetings, and who attend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er also boasts that the Spotlight was the first to report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voting machines are being manipulated to fix elec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" first to reveal in early 1989 the existence of the plan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to get Noriega out, first to reveal "the truth about the burge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I banking and drug money laundering scandal."  They also report that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, and British military organizations have dumped "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ons of deadly chemical weapons (including nerve gas)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European coasts, and the deadly chemicals are already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to the surface near the coast of Washington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per isn't completely out on the fringe (as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an Times).  They've won two journalism awards this year f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, a journalists' advocacy project at Sonoma State Universit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this should send you running to get a subscription), while a se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J. Danforth Quayle had this to say about the Spotlight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the stories on the NRA.  I thought they were pretty 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, 300 Independence Ave. SE, Washington, DC 20003.  Weekly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(104 issues), $66; all eight special reports included.  One year (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, $36; choose two reports.  30-issue trial, $22.50; choose on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Rt. Rev. K'houtek Hypen-D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ARTMENT OF IRRESPONSIBL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e@gold.gvg.tek.com (Gregory E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: Lightshow a la 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rass Valley Group, Grass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2.45Ghz Electromagnetic Energy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min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Report # 4Q2-69-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 30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regory J. Ebert, Sr. Pyro-destructor (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 The effects of 2.45 Mhz E-M energy on variou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ing devices has been investigated and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stigation was initiated at approximately 20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29 May 1991 at the request of a fellow net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men number one is a conventional incandescen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d by General Electric and rated at 75 Wat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volts RMS. Said item was placed into a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wave oven rated at 660 watts. Upon energiz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pproximately 0.75 to 1.0 seconds during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ble effect was noted. The investigation co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ded that this period of time w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warm-up. The observable effects produc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uminous, audible, and thermal region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ating light primarily located in the viole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light spectrum was observed. After 1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, said specimen was removed from test chamber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 to be quit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men number two is a handful of NE-2 type neon lam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wires of variuos lengths and shapes. Said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placed on an expenable dinner plate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hamber and exposed. All lamps produced orangish-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at intensity levels approximately 20-30 tim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en used in-circuit per manufacturers specified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. Also observaed were sporadic electrical dis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evice interconnect wires and audible po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fe of the pricipal investigator was in the adjac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television broadcasts and concluded that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being produced. A unanimous vote by th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e deferred further experimentation unti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s could be conducted discre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ou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al investigator's wife was absent on the mo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May 1991; committee voted unanimously to reconv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tion continued with specimen number two. Fou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lected at random, and placed upon an non-expendabl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erted into test chamber. Exposure produce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-pink light (as expected), but electrical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was notable reduced. After approximatel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otal integrated exposure, on of the four specimens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luminous energy. Said specimen was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oughly and was found to have a hole through its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postulated that arcing melted the glass, where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n gas escaped. Adjacent to the hole wa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scarring of the non-expendable dish. Said di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sed then placed on the bottom of the stack with the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icpal investigator's wife would be least likely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maged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three functional units wer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rsed in a glass of water and exposed to 2.45 Ghz e-m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-pink light was produced at previous intens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 discharges were observed. After 1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, bubbling was observed, followed by vigorous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men number three was a group of red light-emitting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Ds). After several seconds of exposure, no effe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. Device leads were bent to form dipole antenna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d. Only one subject produced a very short re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ubjects were cascaded to produce a dipole anten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peak absorbtion nearer to the 2.45Ghz excitatio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ure, 2 subjects produced brilliant red flas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d. Experimentation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men #1 was placed inside a blast shield fabri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ainer constructed of polymerized hydrocarb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a product of bovine lactation. Subject was ex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20 seconds and in addition to violet ligh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greenish and occaisionally white visibl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mal activity reduced effectivity of blast shiel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tion was paused. Specimen was placed into a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 and energized with 120 volts AC at 60 Hz (sinusoid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eased producing light after 0.5 seconds. Subjec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xposed to 2.45Ghz e-m radiation and continu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et visible-ligh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logistical intricacies, the effects of 2.45Ghz e-m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48" long fluorescent tube could not be investig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ximately 1 cubic-foot test chamber. The committe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pologies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It was bitchin', m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'M REALLY SQUIRT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explain that headline next issue.  But this new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peachy and also keen.  Computers: great slaves,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few more of those unattributed quotes to rou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double pleasure to deceive the d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wise man contends with a foolish man, whether he 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gh, there is n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l is but the truth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ub on its own bottom, but everybody takes a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. b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Par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overflow header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romkey@asylum.sf.ca.us, donw%cognos.uucp@cunews.carleton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e@ll.mit.edu, doughty@ileaf.com, bill@boste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y_goldstein@crd.lotus.com, goldy@capitol.ucar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on@cheetah.ece.clarkson.edu, jclosson@bbn.com, rsalz@bb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is@bbn.com, kgk@rasna.com, kurt_kremer@mentorg.com, jrb@id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i@riverside.scrc.symbolics.com, gate-desperado@dm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man@lotus.com, mike@SLC.SLAC.Stanford.EDU, neilb@dcs.leeds.ac.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er@alexia.lis.uiuc.edu, chuckdp@hpulpcu3.cup.h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do@ontologic.com, desperado-local@think.com, simon_bate@g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@dcs.leeds.ac.uk, lang_zerner@go.com, ezf@osf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@wpi.wpi.edu, erich@eye.com, ph@duticg.tudelft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y@phloem.uoregon.edu, sgk8887@venus.tamu.edu, rad@thin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rault@csd4.csd.uwm.edu, coopers!mark@think.com, koolish@bb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wry@cayenne.com, sueann@wri.com, kent@parc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ranklin@bbn.com, simons@think.com, bhoward@citi.umi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n@violet.berkeley.edu, vanmeule@cup.portal.com, ajones@ccr2.bb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673.515@compuserve.com, chf@lcs.mit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mberly_michael@other.wri.com, nrt@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k!kleinberger@menudo.uh.edu, adam@paix.sw.stratu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!desk!mlb@fernwood.mpk.ca.us, neil@progress.com, seb3@g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536685@tethys.ucc.umass.edu, maxwebb@cse.ogi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t@mace.cc.purdue.edu, annd@wri.com, cmaeda@cs.cm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678587@mcimail.com, fritzson@prc.unisys.com, buff@cc.gatech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water!scifi!njs@uunet.uu.net, mspencer@quasar.sba.dal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f@cs.purdue.edu, desperado@list.prime.com, sao@athena.mit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ilensky@hbs.hbs.harvard.edu, lparks@rnd.stern.ny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ech!watters@ai.mit.edu, mcohen@nmr-r.mgh.harvard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ent@reed.bitnet, ssi!plj@uunet.uu.net, pb1p+@andrew.cmu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ko@end.tufts.edu, munoz@oberon.com, akucer@bowdoi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@bat.gsfc.nasa.gov, jbilotti@ulowell.ulowel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@psyche.mit.edu, cks@hawkwind.utcs.toronto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.l.sluzenski@mac.dartmouth.edu, ocms@vax.oxford.ac.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garcia@sprite.berkeley.edu, jan@csl.rdc.toshiba.co.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ley%cy@otto.ycc.yale.edu, ward@intellicorp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@cambridge.apple.com, janet@bostech.com, hhersh@east.sun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@cmi.com, mcclure@craycos.com, jbarker@jade.tufts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ye@dawn.hampshire.edu, eliot@dg-rtp.d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herin@psych.toronto.edu, ghsvax!oasys!jeanne@uunet.uu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wyer@east.sun.com, visual!rwh@uunet.uu.net, spicer@tci.bell-at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a@east.sun.com, wilkon@flood.ml.csiro.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illotson@hbs.hbs.harvard.edu, tanner@ki4pv.compu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il@pa.reuter.com, gkn@sds.sdsc.edu, tycast@bcrvmpc1.iinus1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r@hpwapr.wal.hp.com, billms@dip.eecs.umich.edu, jr@boste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k@lotatg.lotus.com, mattk@eddie.mit.edu, cook@unixland.natick.ma.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vax!motbos!mcdbos!remanco!chuck, capek@yktvmt.bi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do-lovers@ksr.com, chucko@charon.arc.nasa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@bgunve.bitnet, ebm@ibm.com, bywater!scifi!nrtpc!nrt@uunet.uu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!fgk@uu.psi.com, jleah@athena.mit.edu, fitz@wang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in@ilog.fr, joseph@laputa.com, rsl@MAX-FLEISCHER.SF.DIALNET.ILA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in@media-lab.media.mit.edu, tk@life.ai.mit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@okeeffe.CS.Berkeley.EDU, cally@luci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-desperado@cisco.com, abeals@autode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verflow headers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