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Q=Exit)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[S-Stop] [Q-Continue] [C-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                                               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    A Step by Step Guide to Making a Dry Ice Gun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                                               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                By: The Voice Over             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                                               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         A Metal Communications Presentation        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[][][][][][][][][][][]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st,  many people have  experimented with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 the  conversion  of dry  ice  into  gaseous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de. The most  common use  that I have  seen is  the dry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 The  dry ice  bomb is  easily  made by  using a  two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ttle,  some hot  water  and some  crushed dry  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one, one simply puts about a  cup and a half of crushe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into the bottle, adds hot  water, caps the bottle and 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se bombs are  not a joke,  and have been  known to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trash can fifteen  feet into the air,  as well as  bu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of the can. If you make  a dry ice bomb, you ha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 before it explodes  due to the enormous forc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explosion of  the bottle. A  friend of mine  wai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on  throwing one,  and he  jammed three  of his 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,  got a huge bruise on his  left leg, and one of the pl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was propelled with enough force to puncture his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  and cut his  foot all to  hell. In short,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in May of  1985, an idea was  introduced to me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 His plan was  to control the force  of the expanding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harness it to  a useful end. The  result was the dry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 In following these plans, please keep in mind that whe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is finished  expanding, it  can generate pressures  of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PSI...for this reason, I recommend that when arming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isarming  it, you hold  all valves OPEN,  a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 a pair of protective  goggles at all times.  I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njury that occurs  because of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ile,  or  through  the  use  of  this 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nded for educ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terials  required  will vary  for  each  gu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 the construction itself and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using different parts.  The following par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a gun with moderate power and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Standard  valve. I  recommend  the kind  that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r  and turns 1/4  turn to open or  close and has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Blow gun (These can be found at auto parts stores...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a little  and get  one with  the highes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you can  find (probably  150 PSI)).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ferred to as a valv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Length of hot  water PVC piping...this 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rrel.  I  recommend  that  you  use  3/4"  p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that is the kind that  fits paint pell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used  in  KILLER best.  Note,  however,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launch anything up to the size of an eg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ing results,  provided  that  the  barrel  is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lso need various lengths of regular lead or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(to construct  the actual  gun), and adapters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 gun to  fit the  rest of  the gun  (blow guns 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that are 1/4" in diameter,  while the rest of the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the dry ice  container) should be  constructed with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). You will  also need an  end cap  to go on 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y ice container and probably an elbow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Standard valve (same  kind as above,  but with a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"T" joint with 3/4" connector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6 or 7 inch length of 3/4" diamet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3/4" end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-a-gasket and pipe d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 nature of  the gun,  step-by-step pla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. However,  a diagram  of the  gun will 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has to be  done, and construction tips should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successful completion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(part of the blow gun)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or______________        :   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: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 :    _ ;    _____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\__ __!___/!      !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arrel              ! __!__!__! !   O  !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______________________!/ / :  :  \!___I__!__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t B____________/  :  :  :    I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 gun_____________/   :  :    I    /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chamber________/   :    I   /  !_____!&lt;-j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or____________________/        /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bow joint________________________/   /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y ice container_____________________/ !   @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p_______________________________ _!_____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!!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The dry ice container can be any size...the one I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6 inches long by  2 inches in diameter. Th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mber is, the more shots  the gun will f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The elbow joint can be  left out...it will only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 in  the  shape  of  a  straight  rod  rather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ditional" gun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The barrel length  can be any length  you like, bu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ones are cumbersome and very short ones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ccuracy. I recommend a length  of about 2 1/2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all joints except  the two marked 'A'  and 'B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ened as much as possible  and sealed by co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 with the form-a-gasket and  then put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together and tightening them as much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like, you can also  caulk around the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ened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The joint marked 'B' should be tight, but DO NOT SEA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you do not intend to  ever use more than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The joint marked  'A' should not  be sealed with  form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ket  like the  others because it  is the 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filling the  dry ice  into the  gun throug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 the gun  with dry ice,  detach the  dry ic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from the  elbow joint.  Load the  container wi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crushed dry  ice as  it will  hold. Then,  co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 of  one of  the  pieces of  the joint  with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e.  This will  prevent leakage  of the 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has changed into gase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The  pressure chamber  should be  about 1  1/2 inch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for  a  fairly  powerful  gun.  The  long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 chamber  is,  the  more  powerful  the  gu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gun  with a  three inch  pressure  chamber, we  sh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battery  500  (yes,  hundred) feet  across  a 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.  Such  high  power, however,  is  dangerous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 for use  in games  such as  Kill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for target practice (on INANIMAT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dry ice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 dry ice gun built  and loaded,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you must do is to open  the standard valve and imm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n  water. This  is to  check  for leaks.  If any  lea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 they will show up as streams of bubbles 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If any are  found, tighten the offending  joint and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back in  the water. When  all leaks are  gone (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 whole  thing  apart  and rebuild  it  from  scra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leaks,  especially  on  either  end  of  the 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), release the  pressure built  up so far  by 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valve and then  operating the trigger. 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'woosh'  sound,  and  tie  gun  should  kick  slightl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ll is working properly.  When loading the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it is important to keep  both valves OPEN until the dry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 is secure, and then close  both valves.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 that the  gun has  no  leaks anywhere,  it is  g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e  the dry ice container (while  it is attached to the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ter. This  warms the dry  ice and causes  it to chang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dry ice container has been immersed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remove the gun from the  water and dry it off. The gu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y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the dry ice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 simplest step of  all. To fire  the gu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projectile (I  recommend paint pellets)  i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un, open  the  standard valve  for  about a  seco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lose it.  You should  hear a muffled  rush of  air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seous  CO2 is bled  into the pressure  chamber. A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at who/whatever  you wish to  hit, and  squeeze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ower, you can leave the standard valve open and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the dry ice 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rm the gun, open both valves until you can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 the pressure escaping through the  barrel of the gu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 the dry  ice container  and place  it in  cold wa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 to 4 minutes, or until  all of the remaining dry 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. When all of the dry ice is gone, clean the th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ry ice container  and elbow joint,  and store the  g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d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odif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really  nice modification that  I've dis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pressure chamber pipe  with a "T" joint and 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o  make  a  gun  with  long,  medium,  and  short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o do  this, construct the  pressure chamber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adaptor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______________________________________ ________I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_ :/!                                      !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#__!o!/ !                                      !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!                                      !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!        "T" joint                     !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!  !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\ !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\!____________             _____________!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!             !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!_____________!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__blow gun            !______O______!&lt;-standard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I      !  valve #2       val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I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I      !&lt;-sho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!______I______!_  of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cap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es is  make a pressure  chamber with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following chart shows  the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may be used to create differen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 !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 ! Open valve number 1, hold it open for about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lose it, and then open valv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! Open valve number 1 for about a second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Leave valve #2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 ! Open valve #2 before opening valve #1.  Open val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or about a second, then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gger can be squeezed at any time follow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dure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!Get on the band wagon before it RUNS YOU DOW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quarters for 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