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g Book of Chemical, Powder, and Thermonuclea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Blow up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iled by: Master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ile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@*-*-*-*THE RAZOR'S EDGE BBS*-*-*-*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ts of neat-o files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3)675-1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Hou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Harold Richards (Harry D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- Door Switch and Explosive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- Chemical Explosives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arbide Bomb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uto Exhaust Flame Thrower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nstable Solid Explosion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oisonous Gas Bomb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apalm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lectrically Activated Gell Explosion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Bolt Bomb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Mine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Chlorine Bomb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Poison BB Gun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Simple Plastique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Oven Cleaner Vaporizer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- Plastic Explosive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- Smoke Bombs and other Harmlessness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moke Bomb 1 (Chemical)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moke Bomb 2 (Powder)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tink Bomb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mitation Marijuana (just for fun)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- How to make Explosive Powders(gunpowder)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- Gunpowder Explosives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rrow Rocket Launcher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pecial Effects Explosion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ennis Ball Bomb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ennis Ball Bomb Launcher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- Making a an H-Bomb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etting the Ingredients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uffing your A-Bomb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utting Your H-Bomb together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hat to do with Your Bomb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this using various pieces of information col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BS's and people. I am only saying this because I expec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eople to read this and say "Hell, I read this before!" Well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rite the majority of this stuff, but I did put in int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correct the spelling. If you read all of this, and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I didn't really do any work, well SCREW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ONE has any other explosive information that you thin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book, send a message to MASTERMIND on the Razor's Edg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IS IS UNTESTED AND I HAVE NO PROOF OF VALID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n't try any of this and I take no responsibility for mis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URELY informatio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gain, if you make an atomic weapon, none of us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eing arrested, do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 Switch and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arts when a big, dumb lummox rudely insults you.  Being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, intelligent disposition, you wisely choose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ect) confrontation.  But as he laughs in your face, you s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ardly---your revenge is already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follow your victim to his locker, car, or hous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hosen your target site, lay low for a week or m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ing your anger b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in the mean time, assemble your versatile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t (detail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plant your kit at the designated target site on a Mo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ning between the hours of 4:00 am and 6:00 am. 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m, suggestive note that quietly hints at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other attack.  Do not write it by hand!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ffectiv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on't be such a je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one will take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.  Have a nice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how the calm tone instills fear.  As if wr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icidal psycho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choose a strategic location overlooking the target site. 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osition yourself in such a way that you can see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al cont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 sit back and enjoy the fire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the versatile, economic, and effective terrorist 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you'll ne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4 aa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1 9-volt ba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1 spdt mini relay (radio sh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1 rocket engine(smoke bomb or m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1 solar ignitor (any hobby st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1 9-volt battery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take the 9-volt battery and wire it through the relay's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ircuit should also include a pair of contact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cut off this circuit.  These contac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d together by trapping them between the locker,mailbox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 door.  Once the door is opened, the contacts fall a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9-volt circuit is broken, allowing the relay to 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losed position thus closing the ignition circuit. (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is is confusing take a look at the schematic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take the 4 aa batteries and wire them in succession.  Wi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 terminal of one to the negative terminal of ano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our are connected except one positive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negative terminal.  Even though the four aa batteri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 to create 6 volts, the increase in amper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activate the solar ignitor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take the battery pack (made in step 2) and wire one end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elay's single pole and the other end to one pro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ar ignitor.  Then wire the other prong of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itor back to the open position on the 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using double sided carpet tape mount the kit in his lock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box, or car door.  And last, insert the solar ig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rocket engine (smoke bomb or m-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kit is now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&gt;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 (CONTACTS)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              --- (9  VO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               -  (BATT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   (COIL)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///////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WITCH) 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      --- (BATT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       -  ( PAC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OLAR IG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mical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rbide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XTREMELY DANGEROUS. Exercise extreme caution.... 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lcium carbide. This is the stuff that is used in carbide l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found at nearly any hardware store. Take a few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(it looks like gravel) and put it in a glass ja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. Put a lid on tightly. The carbide will react with the wat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cetylene carbonate which is similar to the gas used in cu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ches. Eventually the glass with explode from internal pressure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s touched a spark or whatever then KAABOOM! A very big kabo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extreme pressure is built up when the gas start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blow it up without the flame. About 5 rocks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 a rubbing alcohol bottle with a hole in the top is about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n M-80. I haven't tried a full bottle yet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uto Exhaust Flame Thr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one, all you need is a car, a sparkplug, ignition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switch. Install the spark plug into the last four or five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ilpipe by drilling a hole that the plug can screw into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wire (this is regular insulated wire) to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to the spark plug. The other side of the switch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sitive terminal on the battery. With the car running,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switch and watch the flames fly!!! Again be careful tha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s behind you! I have seen some of these flames go 20 fee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stable Solid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get some Iodine crystals and some filter paper(cof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).  put the filter in a funnel over a box or the ground (NOT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K!), put the iodine crystals in it and pour ammonia SLOWLY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turated, scrape out of filter(carefully) and place in some 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lace.Such as stairs, sidewalk(if you want to kill some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their gas tank). It'l dry and become so unstabl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even a GENTLE fart on it it will blow your 'nads to Jersey.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VERY UNSTABLE, ESPECIALLY WHEN D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oisonous Gas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fun thing to do at a party or other happy occasion.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hydrochloric acid (also known as muriatic acid) from a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ells swimming pool supplies. (hydrochloric acid is used to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ae in pools) Mix it with gasoline, then pour it into a bottl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 it tightly.  When you are ready to use this, you simply open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n a couple of chunks(10cm) of aluminum cut from a pip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b.  It should take a few minutes to react (if you stored it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apped bottle),and when it does, you better be out of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irst-it bursts the bottle, producing a large,dark clou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 gas.  Then,if there is anyone is smoking, the whole room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explode and become a ball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a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palm can be made by mixing one part soap (either soap flake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edded bar soap) with one part gasoline. The problem with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asoline must be heated so the soap will melt. Take a ca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up a lot of gas and oil. Totally soak a tennis ball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, and take it out the next day. Wipe it off (don't worry,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will soak in.)then tie a string around it and allow about 3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slack. Light the ball, and watch out!! Walk down the street swi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ball over your head,and you have several op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lectrically Activated Gell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6-volt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wo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3 parts 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2 parts Va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the gas with the Vaseline and let it gel. This should take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ys depending on the amount. After it has gelled stick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ferably LONG wires in it. Put the other ends of the wires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nd -ends of the battery. Of course, you might want to use a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olt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lts (sam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ut (fits bo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crape the tips off the matches (the type that light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crew the nut onto a bolt so that less than half the n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touching the b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lace match tips in hole formed by n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crew the second bolt onto the free end of the nut, t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ips between the 2 b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row it far (and run like hell), upon impact, the match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plode, sending both bolts flying in opposit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cause serious damage if one h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n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-80 (or something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9-volt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olar ign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ressur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nect wires from battery to switch to solar igniter to ba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place fuse on M-80 with solar ign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ury M-80 (and battery) under a light coat of d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lace switch in enemy's path, uncovered, but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ait.... and B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best results, place M-80 3 feet behind switch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 delay before the explosion occurs and we wouldn't want hi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 it...  would w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hlorine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et 2 beer bottles with caps or 2 baby food bottle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 may be used then fill 1 bottle with chlorine (Don't mix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gether, as doing so will result in an irreversabl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.) then cap tightly.  Next fill other bottle with gas then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ly.  Next tape both bottles together then throw when bottles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it mixes it's gonna make a huge explosion just like a bo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oisonous BB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bout 1 cup of bleach and mix it with one cup vinegar an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of baking soda. Soak the BB's in this and go h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note: This is VERY painful, and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imple Plastique (A more detailed explanation is the next ch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allon of BL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t source (fire,stove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gasoline (avalable at camping supply st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uminum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e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, or wick ign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 (available at any grocery store substitu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dr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mpty the bleach into the pan, and begin heating it.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CLY 63 grams of Potassium Chlorate. Boil this until it reads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ydrometer. Remove, and place in a cool place, 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. Skim off the crystals and save them. Do it all again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sets of crystals. Mix EXACTLY 53 grams od crystal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100 milliliters of distilled water. Heat and save th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der them finely, and then heat it to dry off the moisture. Mi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with 5 parts vaseline, 5 parts wax, and 5 parts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off a piece.  A 2.9 gram piece will have the exlpos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 of T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Oven Cleaner Vapor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neat trick by the author. Take about 3 feet of alumi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il, and spray a hell of a lot of oven clear on it. Wrap of the f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oose ball and chuck it in an enclosed space, such as a lock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etc etc. It will fumigate the area and make i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e or see. WARNING: It will also heat up quite a bit,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burns to touch. It probably won't ignite anything, bu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ris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stic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plosive is a phenol derivative. It is tox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compounds made from picric acid are poisonous if inhal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ested, or handled and absorbed through the skin. 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restricts its use due to the fact that over exposu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causes liver and kidney failure and sometimes death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reatment is not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plosive is a cousin to T.N.T. but is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ousin. It's the first explosive used militarily and was ado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888 as an artillery shell filler. Originally this explosive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al tar but thanks to modern chemistry you ca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easily in approximately three hours from acetylsalicy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.(aspirin pur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involves dissolving the acetylsalicylic aci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sulfuric acid and adding sodium or potassium nitrate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ates the purified aspirin. The whole mixture is then drow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filtered to obtain the final product. This explosi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rinitrophenol. Care should be taken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is stored in glass containers. Picric acid wil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salts when allowed to contact all metals except ti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. These salts are a primary explosive and are super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so cause the detonation of the picr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needed is aspirin. The cheaper brands work best but 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hould be avoided. Powder these tablets to a fine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acetylsalicylic acid from this powder place this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ethyl alcohol and stir vigorously. Not all of the powder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. Filter this powder out of the alcohol. Again wash this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filtered out of the alcohol with more alcohol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er amount than the first extraction. Again filte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der out of the alcohol.  Combine the now clear alcohol an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vaporate in a pyre dish. When the alcohol has evaporated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 surprising amount of crystals in the bottom of the pyrex 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forty grams of these purified acetylsalicylic acid 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issolve them in 150 ml. of sulfuric acid (98%, specify gra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) and heat to dissolve all the crystals.  This heat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on electric frying pan with the thermostat set on 150 deg.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ed with a good cooking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ll the crystals have dissolved in the sulfuric acid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ker, that you've done all this dissolving in (600 ml.), ou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il bath. This next step will need to be done with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ion system. It is a good idea to do any chemistry work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cedure and any procedure in this book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ion or do it outside.  Slowly start adding 58 g.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or 77 g. of potassium nitrate to the acid mixture in the b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ly in small portions with vigorous stirring. A red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itrogen trioxide) will be formed and this should be avoided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s likely to foam up and the addition should be stopped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aming goes down to prevent the overflow of the acid mixtu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ker.  When the sodium or potassium nitrate has been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s allowed to cool somewhat (30- 40 deg. C.).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be dumped slowly into twice it's volume of crushed ic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. Brilliant yellow crystals will form in the water. 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filtered out and placed in 200 ml. of boiling, distilled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cool and then filter the crystals out of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rystals are very, very pure trinitrophenol. 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in a pyrex dish, put that in an oil bath and heat it to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.  C.  and keep it there for 2 hours. This temper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nd checked with a thermometer. Powder the crystal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to a face powder consistency. Combine these crystals (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) with 10% wax and 5% Vaseline which you should heat to me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poured into the crystals.  The mixing is be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eading together with gloved hands.  This explosive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lasticity range of 0-40 deg. C.. The detonation veloc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round 7000 m/sec..  It is toxic to handle but simply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ngredients and is suitable for most demolition work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ly high detonation velocity. It is very suitable for sh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and some steel cutting charges. It is not as good an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-4 or other R.D.X. based explosives but it is much easier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is explosive is very toxic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eated with great care.  AVOID HANDLING BARE-HAN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DUST AND FUMES. AVOID ANY CHANCE OF IN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TENSILS ARE USED FOR THE MANUFACTURE OF THIS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RE THEM FROM THE KITCHEN AS THE CHANCE OF POISON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. IF MANUFACTURED AS ABOVE, SHOULD BE SAFE IN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NY HOMEMADE EXPLOSIVE STORAGE IS NOT RECOMMEND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SHOULD BE CREAT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 O I D   C O N T A C T   W I T H   A L L   M E T A L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X E P T   T I N   A N D   A L U M I N U M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oke Bombs and other Harmless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moke Bom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ne tin can such as a so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ts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arts Epsom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together. Put under a low flame such as a lighter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. Let it sit over the fire until it starts to gel. Take it off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it sit for a while until it hardens. Then you drop a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 or something then run because  four pounds of this 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a city b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moke Bomb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 "D" size model rocket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rip off all of the paper on the engines. Then wrap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s in the cloth. Crush the engines with a hammer (try not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s, or you'll ruin a good hammer and most of your face).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der and wrap in a tissue.  Light it, and it will make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ink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art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art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art formaldyhy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this up, IT REEKS. Keep in a waterproof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mitation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juana Homemade, but it works!. First get a banana. Ta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l off (eat the insides), and dry the peel it out until it's cru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 it into small chunks. Believe me, it works.(Not as good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stuff, but if you're too cheap to buy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make Explosive Powders(gunpow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formation contained in this file is purely for acade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. I am not responsible for any injuries/damage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information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Powder is a chemical mixture that burns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 burns so fast that it appears to burn instantly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ght flash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powder will produce an extremely loud explosion in a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4 ounces even when it is not contained. In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flash powder will produce a very loud explosion when contai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a container made of just a few layer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powder is usually made from a very fine powdered metal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rn and an oxidizer.  Powdered aluminum is used the mo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eaper. Powdered magnesium and zinc will also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idizer can be Barium Nitrate, Ammonium Perchlorate, Barium Perox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tium Nitrate, Potassium Chlorate, Potassium Perchlorate, So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teassium Permanganate, and any combination of the above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tes (and the Permanganate) are friction and impac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is the least sensitive of the Chlo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chemicals should be crushed into a very fine pow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0 mil or smaller. 400 mil is about like common kit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erman Aluminum is a brand name for aluminum powder.  It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le size of 400 mil for 98% of the aluminum material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% is larger than 400 mil.  There are other aluminum powd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r better than Black German Aluminum.  Aluminum Pyro Pow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brand name.  The particle size is 70% 400 mil. the other 30%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400 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POWDER FORMULA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is formula is one of the best.  It produces a very very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d explosion.  Easy to ignite with a fuse. It is not mois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rbent.  Not very sensitive to impact or friction.  Sod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otassium Chlorate can be used instead of Potassium Perchlorate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becomes very sensitive to friction and impact.  4 ounc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xture will produce an explosion equal to a stick of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        2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wder (98% -400)    1 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This formula produces an extremely loud explosion that is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#1. This is what almost all M-80s, firecrackers, etc.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        2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wder (70% -400)    1 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his formula is equal to #2 and is not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or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iue Peroxide                9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/50% magnesium/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(98% -200 mil)          1 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his formula works as good as formula #2 but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 bright flash.  This is what used to be used for the ph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for the old box type cameras about 100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ium Nitrate                3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        3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wder (70% -400)    4 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This formula works very good.  It is not very impac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e.  It produces a very, very loud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contains 46.1914 percent oxygen. Al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#2.  Sulfur can be added to increase quantity of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osing too much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        2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                     1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wder (70% -400)    1 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This formula works as good as #5 but it has a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moisture absorbent and is very impact and f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 Sodium Chlorate Contains 45.0937 percent 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very, very loud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               2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                     1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wder (70% -400)    1 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This formula is very dangerous because it is ver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riction and impact and could explod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any explosive device. 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39.1664 percent oxygen. This formula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almost equal to #5 and #6. Used in the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oy cap pisto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            2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                     1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wder               1 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This formula is very, very very sensitive to impa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, and  static electricity, even more sensitive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  Extremely dangerous.  Will ignite even when w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            6.7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Phosphorus                2.7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                      .3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onate              .3 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This formula has slightly less explosive power than #7.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friction and impact sensitive.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ganate contains 40.4691 percent oxygen. 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ite itself if it gets wet. Very loud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manganate         2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                      1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wder                1 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This formula produces a very small explosion when ign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aper tube. A much louder explosion is produc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gnited in a very strong container.  It is impac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             7.5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 dust                  1.5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                      1.0 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This formula is a little louder than formula #10.  I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riction sensitive.  Produces a small explosion in a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                7.5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 dust                  1.5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                      1.0 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No information is available about this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              6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y Sulfide                3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                       1 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o information is available about this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             7.5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c acid                    2.2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gum                        0.3 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xture of any Fhlorate with phosphorus or sulfur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friction and percussion and explodes with great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ate explosives must not be stored together with ammo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explosives since ammonium chlorate which is formed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stances are brought into contact, explodes.  When 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tes with Sulfur, crush all the chemicals separately.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hemicals in a bag to be mixed.  Hang the bag from the ceil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e or a tree limb. A long pole is then attached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.  The long pole is inserted through a wall and the operator st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wall for safety.  The operator can then shake the b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ly.  4 ounces of flash powder has the same explosive power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 of dynamite. One gross of M-80 firecrackers is equal to 3 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te.  8 ounces of powder will make 100 M-80's if ea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 teaspoon of flash powder.  M-80's with 1/4 teaspoon are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d but do not have quite the destructive force as the ones with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of flash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chemicals you need are sold at K-mart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, drug stores, lumber yards, plumbing supply, cement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-         O2 solid oxygen pellets are made of about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dium chlorate.  O2 solid pellet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all workshop to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-       Sold by most drug stores in 4 ounce bo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sold at farmers co-op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ur-                  Sold by farmers co-op, drug stores, and l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garden c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wder-         Sold by paint stores and auto parts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uminum powder can be found in radiator l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Nitrate-          Sold powder.  Sold by paint stores an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s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mony Sulfide.-       Is sold by most plumbing supply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manganate-  It is used for water treatment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book for water treatmen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-        Can be bought from any farmers' co-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wn and garde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Phosphorus-          The white tip on wooden matches contain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sp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phone book yellow pages for industrial chem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. They will have almost all of the chemical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quantities.  If you intend to make M-80's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sending a SASE to this  company asking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8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rfreesboro, TN  37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unpowde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row 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bow, this one is for you. Remove the ferrule from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arrow, and fill the arrow with black powder (I use 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F).  Then glue a shotshell primer into the hole where the fer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. Next, glue a BB on the primer, and you 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no one is nearby. Little shreds of aluminum go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al Effects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teaspoons zinc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easpoon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teaspoons charcoal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teaspoons Stront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3 teaspoon Sulp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ood terrorist explosive that is too goo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ore powerful than most *BLASTING* powders, lots of smoke, a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red flame. I got a big whiff of the smoke and it gave m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ache for about three hours. Great fo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nnis Ball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tennis ball, and cut a slit in the top. Fill halfway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and, then fill up the remaining half with gunpowder.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ighter fluid, then shake well to mix the powders.  C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 to shoot out with great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nnis Ball Bomb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. Take 5 or six coffee cans, but out the botto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and tie them together with duct tape. Fill the bottom of the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wder from 3 or 4 large model rocket engines. Drill a hol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can and insert a wick. Put a tennis ball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, light, and run. For added effectiveness, use a tennis ball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in number 2 above. Then again, it might just blow up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ing a Atom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- GETTING THE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anium is the basic ingredient of the A-bomb. When a uranium ato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splits apart it releases a tremendous amount of energy (for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), and it emits neutrons which go on to split other nearby ura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i, releasing more energy in what is called a 'chain reac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atoms split matter is converted into energ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's equation E=mc2. What better way to mark his centennial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 atomic fireworks?) There are two kinds (isotopes)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nium. One is the rare U-235 (used in bombs) and other i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(heavier) but useless U-238. Natural uranium contain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ercent U-235 and in order to be usable in bombs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nriched' to 90 percent U-235 and only 10 percent U-238. Plutoniu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 can also be used in bombs as a substitute for U-235.  Ten pound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235 (or slightly less plutonium) is all that is necessary for a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en pounds won't give you a critical mass.  So purifying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iching naturally occurring uranium is likely to be your first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dle.  It is infinitely easierto steal ready-to-use enriched ura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lutonium than to enrich some yourself. And stealing uranium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ard as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t least three sources of enriched uranium or plut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uranium is manufactured at a gaseous-diffusion plan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mouth Ohio. From there it is shipped in 10 liter bottl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 and trucks to conversion plants that turn it into ura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ide or uranium metal. Each 10 liter bottle contains 7 kilogram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235, and there are 20 bottles to a typical shipment.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exist at Hematite Missouri Apollo Pennsylvania and E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. The Kerr-McGee plant at Crescent Oklahoma where Ka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kwood worked was a conversion plant that 'lost' 40 lbs of plut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uranium can be stolen from these plants or from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ing plants like those in New Haven San Diego or Lynch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. (A former Kerr-McGee supervisor James V.  Smith when ask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lkwood trial if there were any security precautions at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ft testified that 'There were none of any kind,no gu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nces no nothing.') Plutonium can be obtained from plac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Nuclear in Pawling,New York,  Nuclear Fuel Services in Erw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, General Electric in Pleasanton,California, Westinghous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wick,Pennsylvania,  Nuclear Materials and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EC) in Leechburg,Pennsylvania and plants in Hanford,Washingto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is,Illinois. According to Rolling Stone magazine the Isrealis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theft of plutonium from NUMEC.  Finally you can st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uranium or plutonium while it's en route from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to fuel fabricating plants. It is usually transported (by air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ck) in the form of uranium oxide, (a brownish powder rese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coffee) or as a metal coming in small chunks called '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' Both forms are shipped in small cans stacked in 5-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braced with welded struts in the center of ordinary 55-gal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l drums. The drums weigh about 100 pounds and are clearly 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ssile Material' or 'Danger- Plutonium.' A typical shipment might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richment plant at Portsmouth Ohio to the conversion plan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atite Missouri then to Kansas City by truck where it would be fl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s Angeles and then trucked down to the General Atomic plant in S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go. The plans for the General Atomic plant are on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Regulatory Commission's reading room at 1717 H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A Xerox machine is provided for the conveni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If you can't get hold of any enriched uranium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le for commercial grade(20 percent U-235). This can be stolen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reactors of a type called TRIGA Mark II -where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casual than at commercial plants.  If stealing uranium se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tacky you can buy it.  Unenriched uranium is avail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upply house for $23 a pound. Commercial grade (3 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enriched) is available for $40 a pound from Gulf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enrich it further yourself. Quite frankly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a pain in the ass.  You'll need to start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0 pounds of commercial grade uranium (it's only 20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235 at best and you need 10 pounds of U-235 so...). But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chen table chemistry you'll be able to convert the solid ura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ide you've purchased into a liquid form. Once you've done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parate the U-235 you'll need from the U-238.  First pou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gallons of concentrated hydroflouric acid into your uranium ox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t to uranium tetraflouride. (Safety note-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flouric acid is so corrosive that it will eat its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s, so store it only in plastic. Used 2-gallon plastic m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will do.) Now you have to convert your uranium tetraflou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ranium hexaflouride, (the gaseous form of uranium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separating out the isotope U-235 from U-238.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flouride form bubble flourine gas into your container of ura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aflouride.  Flourine is available in pressurized tank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-supply firms.  Be careful how you use it though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urine is several times more deadly than chlorine the classic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I poison gas. Chemists recommend that you carry out this step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ove hood (the kind used to remove unpleasant cooking odors)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your chemistry right you should now have a generous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uranium hexaflouride ready for enriching. In the old horse-a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gy days of A-bomb manufacture the enrichment was carried ou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uranium hexaflouride through hundreds of miles of pip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s, and membranes until the U-235 was eventually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238. This gaseous-diffusion process, as it was called,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 and expensive. Gaseous-diffusion plants cover hund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cres and cost in the neighborhood of $2-billion each. So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easier and cheaper ways to enrich your uranium. 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he gas into a liquid by subjecting it to pressu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bicycle pump for this.  Then make a simple home centrifuge Fil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size bucket one quarter full of liquid uranium hexaflou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ix-foot rope to the bucket handle. Now swing the rope (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bucket) around your head as fast as possible.  Keep thi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45 minutes. Slow down gradually and very gently p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et on the floor. The U-235 (which is lighter) will have rise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, where it can be skimmed off like cream.  Repea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the required 10 pounds of uranium.  (Safety note-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your enriched uranium hexaflouride in one bucket. Us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buckets and keep them in separate corners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the premature build-up of a critical mass.) Now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onvert your enriched uranium back to metal form This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ccomplished by spooning several ladlefuls of calcium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ablet form from your drugstore) into each bucket of uranium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will react with the uranium hexafloride to produce calc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uride, a colorless salt which can be easily be separa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enriched uranium metal.  A few precautions- Uranium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ly radioactive in the amounts you'll be handling.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re than one bomb it might be wise to wear gloves and a l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n (the kind you can buy in dental supply stores). Plutonium 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toxic substances known. If inhaled, even one-thousandt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m can cause massive fibrosis of the lungs (a painful way to 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 millionth of a gram in the lungs will cause cancer.  If eat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tonium is metabolized like calcium.  It goes straight to the b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gives out alpha particles preventing bone marrow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red blood cells. The best way to avoid inhaling pluto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o hold your breath while handling it. If this is too difficult w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sk. To avoid ingesting plutonium orally follow this simple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make an A-bomb on an empty stomach. If you find yourself do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while you're working or if you begin to glow in the dark it m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ise t take a blood count.  Prick your finger with a sterile p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a drop of blood on a microscope slide. Cover it with a 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, and examine under a microscope (a low power kid's micr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). If you count much over 0.3 percent white cells - cal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. If you count more than 10%, call a mor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- STUFFING YOUR A-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w have three or four bowls of uranium metal. Keep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s covered, as you don't want your silvery white uranium to tar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bout five pounds of the uranium and pack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ic steel bowl (a stainless-steel salad bowl should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nium is malleable, like gold, so you should hav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mering it into the bowl to get a good fit. Take another five p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k o uranium and fit it into a second stainless steel bowl. 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owls of U-235 are the 'subcritical masses' which when br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cefully will provide the critical mass that makes your 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go.  Keep them a respectful distance apart while work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hem to 'go critical' on you...at least not yet. 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ow out the body of an old vacuum cleaner and place your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ical bowls inside, open ends facing each other, n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inches apart, using masking tape to set them up in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e steel bowls and the vacuum cleaner (in case you'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) is that these help reflect the neutrons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nium for a more efficient explosion. 'A loose neutron is a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on'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bomb pioneers used to say.  As far as the A-bomb goes you're al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blem is to figure out how to get the two U-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s to smash into each other with sufficient force to set of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ly effective fission reaction.  Almost any type of explos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rive them together. Gunpowder (for example) is easily mad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from potassium nitrate, sulphur, and carbon. Or you can get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s or TNT (buy them or steal them from a construction s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 is C4 plastic explosive. You can mold it around your bow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fairly safe to work with (but it might be wise to shap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 extra salad bowl in another room and then fit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inless-steel bowls). Once the explosives are in place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hook up a simple detonation device with a few batteri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some wire. Remember though that it is essenti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ges one on each side of the casing go off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ut the whole thing in the casing of an old Hoover vacu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r and your finished with this part of the process.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.  A word to the wise about wastes - After your A-bomb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a pile of moderately fatal radioactive wastes like U-2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dangerous but you do have to get rid of th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leftovers down the toilet (don't worry about pollu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an, there is already so much radioactive waste there,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etfuls won't make waves) Or, if your the fastidious type, the 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never leaves gum under their seat at the movies, you can sea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y stuff in coffee cans and bury it in the backyar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e Sam does. If the neighbors' kids have a habit of trampl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n tell them to play over by the waste. You'll soon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pending most of their time in bed.  Going first class-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 us, you're feeling the economic pinch, and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bomb as inexpensively as possible, consonant of cour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yield. The recipe we've given is for a budget-p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bomb, no frills, nor flourishes. Just your basic 5-megaton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wiping out the New York metropolitan area, the Bay area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. But don't forget, your H-bomb will only be as good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bombs in it. If you want to spend a little more money you can 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A-bomb considerably.  Instead of centrifuging your uranium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-you can buy a commercial centrifuge (Fisher Scientific sell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$1000). You also might want to be fussier about you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roshima bomb, a relatively crude one, only fissioned 1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ranium and yielded only 13 kilotons.  In order to fission mor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anium, the force of your explosive 'trigger' has got to be eve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used around the sphere, the same pressure has to be exert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int of the sphere simultaneously.  (It wa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is sort of simultaneous detonation by fash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into lenses that the government accused Julius and Et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nberg of trying to st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MORE A-BOMBS FOLLOWING THE DIRE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- PUTTING YOUR H-BOMB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rt of the H-bomb is the fusion process. Several A-bomb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d in such a way as to create the extremely high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0 million degrees C) necessary to fuse lithium deuteride (LiD)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um.  When the lithium nucleus slams into the deuterium nucleus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um nuclei are created. If this happens to enough deuterium nucl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enough the result is an enormous amount of energy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of the H-bomb.  And you don't have to worry about ste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hium deuteride it can be purchased from any chemical-supply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 $1000 a pound. If your budget won't allow it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hium hydride at $40 a pound. You will need at least 100 pounds.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rosive and toxic powder so be careful. Place the lithium deut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hydride in glass jars and surround it with four A-bomb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gs. Attach one to the same detonator so that they will g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The container for the whole thing is no problem. 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anywhere (inside an old stereo console, a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 -etc.). When the detonator sets off the four A-bomb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hemispheres of fissionable material will slam into each othe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creating four critical masses and four deton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aise the temperature of the lithium deuteride to 100 m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 fast enough(a few billionths of a second) so that the lith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blown all over the neighborhood before the nuclei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se.  The result at least 1000 times the punch of the puny A-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eveled Hiroshima (20 million tons of TNT vs.  20 thousand t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- WHAT TO DO WITH YOUR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a fully assembled H-bomb housed in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f your choice you may be wondering 'What should I do with it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amily will have to answer this question according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s and preferences but you may want to explore som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successfully pioneered by the American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ELL YOUR BOMB AND MAKE A PILE OF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se days of rising inflation, rising unemployment, and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 economic outlook, few businesses make as much sens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production.  If your career forecast is cloudy, bomb sales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ly sure way to avoid the humiliation of receiving welfar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mployment. At any income level a home H-bomb busines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income supplement, and certainly a profitabl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ling Tupperware or pirated Girl Scout cookies.  Unfortunately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bomb business, big government has already corner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orld market. However, this does not mea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age of potential customers. The raid on Entebee was the Waterl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hijacking and many nationalist groups are now on the ale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get their message across. They'd jump at the chance to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of an H-bomb. Emerging nations that can't ante up enough ri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ar to buy themselves a reactor from G.E. or Westinghous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around. You may wonder about the ethics of selling to 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s whose goal you disapprove of.  But here again take a ti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overnment 'Forget ideology!  It's cash that counts!!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member H-bomb sales have a way of escalating almost lik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. Suppose you make a sale to South Yeme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o be a Soviet puppet. Well within a few days some discr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from North Yemen and possibly the Saudis, the Egy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hiopians as well can be expected. Similarly, a sale to the 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sale to the Ulster government. A sale to the Tanzan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the Ugandans running and so forth. It doesn't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you're on, only how many side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about the possibility of repeat sal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  As the experience of the U.S and the U.S.S.R. has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nation has a potentially infinite need for H-bombs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, no matter how small, can ever have too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USE YOUR BOMB AT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amilies are attracted to the H-bomb simply as a 'deterr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rete sticker on the door or on the living room window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is Home Protected by H-Bomb' will discourage IRS investigato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 takers, and Jehovah's Witnesses. You'll be surprised how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 rate will go down and property values will go up. And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gets out that you are a home H-bomb owner you'll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unexpected leverage in neighborhood disputes over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places and stereo noise levels to school-tax rates.  So 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 the pride and excitement of home H-bomb ownersh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be honest. The H-bomb isn't for everyone. Frankl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can't handle it. They break out in hives at the very m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megadeaths, fallout, and radiation sickness.  The following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find out whether you have what it takes for home H-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. If you can answer 'yes' to six or more of the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emotionally eligible to join the nuclear club. If not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tional weapon may be more your cup of tea. Try botulis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, laser rays, or nerve gas.  Here's the qui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have learned to say 'no' to the unfair demand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 subscribe to one or more of the following: Soldier of Fortu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tler, Popular Mechanics,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ough I have many interesting acquaintances ,I am my own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know what to say after you say 'Hello' -but I am seldom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suing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 have seen the movie 'The Deer Hunter'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 know that everone can be a winner if they want to, and I 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 own one or more of the following- handgun, video game, t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or, snowmo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 am convinced that leukemia is psychos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 am aware that most vegetarians are sexually impo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I have read evidence that solar energy is a Communist cons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HS ABOUT 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since the first mushroom cloud over Hiroshima ush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ic age a small group of nay sayers and doommongers has lobb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ed and demonstrated to convince Americans that H-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, along with nuclear power, is dangerous and unhealthy. 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virtual stranglehold over the media these people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edit everything nuclear from energy to war. They have vastly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d the risks of nuclear bombs and left many Americans fe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ralized and indecisive, not sure where the truth lies. Well,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yths, and here are 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h- After a nuclear exchange the earth will no longer b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hab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- This is completely false.  Even if humans succumbed many forms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urvive a nuclear free-for-all such as cockroaches certain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acteria and lic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h- Radiation is ba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- Everything is bad for you if you have too much of it. If you 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many bananas you'll get a stomach-ache. If you ge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 you can get sunburned (or even skin cancer). 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ation.  Too much may make you feel under the weather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clear industry officials insist that there is no ev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-level radiation has any really serious adverse effect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level radiation may bring unexpected benefits.  It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olution by weeding out unwanted genetic types and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.  (Remember the old saying - 'Two heads ar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') Nearer home it's plain that radiation will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sky crab grass and weeds and teenagers will find that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sure to a nuclear burst vaporizes acne and other s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mishes.  (Many survivors of the Hiroshima bomb fou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free from skin and it's attendant problems for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- Any material that produces a rapid, violent rea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ed upon by heat or a strong blow. It mus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An oxidizer, and B. A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ain groups of explosive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XPLOSIVES must be handled in small quantiti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ensitive to heat, and even a spark of static electricity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m to explode. Common primary explosives include lead az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styphnate, and mercury fulminate. They are chiefly used in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tonators to set off other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XPLOSIVES detonate with greater power than primary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less sensitive. Common types of high explosiv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, TNT, and PETN. They are used for blasting and excava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also used by the miltary in bombs, shells, and gren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AGENTS are the safest and least expensive explosiv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dustry. They are used to shatter rock. A common blasting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EXPLOSIVES burn rapidly rather then explode, such as gun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a propellant in guns and fire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          /�      /\       ��������   ���������  ��������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        / �     /  \      �              �      �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\      /  �    /    \     ������Ŀ       �      �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    /   �   /������\           �       �      ��������  �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\  /    �  /        \          �       �      �         �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\/     � /          \  ��������              ��������  �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\          /�     ���������    �\     �     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\        / �         �        � \    �     �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\      /  �         �        �  \   �     �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\    /   �         �        �   \  �     �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\  /    �         �        �    \ �     �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\/     �     ���������    �     \�     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 for more in 199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