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&gt; MACE SUBSTITUT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ARTS: ALCH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PARTS: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PARTS: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ARTS: ALCH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RTS: IODIZED SALT (MOR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CTUAL MACE, BUT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GOOD JOB ON THE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&gt; CO2 CANISTER BOMB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CO2 CANISTER AND CUT THE TOP ALMOST OFF BUT LEAVE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HINGE. LET OUT THE CO2 AND INSERT A M80 INTO IT. INSERT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T HOLE IN TOP. CLOSE THE TOP BY WELDING OR EPOXY G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IGNITE JUST LIGHT... PRETTY NE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UNSTABLE EXPLOSIVES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SOLID NITRIC IODINE WITH HOUSEHOULD AMMONIA. WAIT OVER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UR OFF THE LIQUID. YOU WILL BE LEFT WITH A MUDDY SUBSTANC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Y TILL IT HARDENS.  NOW THROW IT AT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kWood Forest BBS (714)693-095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