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APHOD BEEBLEBROX/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BY -THE TRIX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 DEALS WITH THE INSTRUCTIONS FOR CREATING SOME DANGEROUS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IF YOU INTEND TO MAKE ANY OF THESE EXPLOSIVES, DO SO IN SMALL AMOUNTS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ALL DANGEROUS AND COULD SERIOUSLY INJURE OR KILL YOU IF DONE IN 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AMOUNTS. IF YOU DON'T KNOW ANYTHING ABOUT CHEMISTRY, DON'T DO THESE EXP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! I AM NOT JOKING IN GIVING THIS WARNING. UNLESS YOU HAVE A DEATH WI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TRY ANY OF THE FOLLOWING UNLESS YOU HAVE HAD PRIOR EXPERIENCE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NOT RESPONSIBLE FOR ANY INJURY OR DAMAGE CAUSED BY PEOPLE USING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TION. IT IS PROVIDED FOR USE BY PEOPLE KNOWLEDGABLE IN CHEMISTRY WHO AR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STED IN SUCH EXPERIMENTS AND CAN SAFELY HANDLE SUCH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"WEAK"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GUNPOW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% 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% CHAR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%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MICALS SHOULD BE GROUND INTO A FINE POWDER (SEPERATELY!) WITH A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R &amp; PESTLE. IF GUNPOWDER IS IGNITED IN THE OPEN, IT BURNS FIERCELY, BU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A CLOSED SPACE IT BUILDS UP PRESSURE FROM THE RELEASED GASES AND CAN EXPL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. GUNPOWDER WORKS LIKE THIS: THE POTASSIUM NITRATE OXIDIZES THE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OAL AND SULFUR, WHICH THEN BURN FIERCELY. CARBON DIOXIDE AND SULFUR DIOX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ASE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AMM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AL IS A MIXTURE OF AMMONIUM NITRATE (A STRONG OXIDIZER) WITH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DER (THE 'FUEL' IN THIS CASE). I AM NOT SURE OF THE % COMPOSITION FOR 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, SO YOU MAY WANT TO EXPERIMENT A LITTLE USING SMALL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CHEMICALLY IGNITED EXPLOS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IXTURE OF 1 PART POTASSIUM CHLORATE TO 3 PARTS TABLE SUGAR (SUCROSE) 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NS FIERCELY AND BRIGHTLY (SIMILAR TO THE BURNING OF MAGNESIUM) WHEN 1 DR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D SULFURIC ACID IS PLACED ON IT. WHAT OCCURS IS THIS: WHEN THE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DED IT REACTS WITH THE POTASSIUM CHLORATE TO FORM CHLORINE DIOXID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 ON FORMATION, BURNING THE SUGA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ING VARIOUS CHEMICALS, I HAVE DEVELOPED A MIXTURE THAT WORKS VERY WELL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ITATING VOLCANIC ERUPTIONS. I HAVE GIVEN IT THE NAME 'MPG VOLCANITE'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IS: POTASSIUM CHLORATE + POTASSIUM PERCHLORATE + AMMONIUM NITRATE +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UM DICHROMATE + POTASSIUM NITRATE + SUGAR + SULFUR + IRON FILINGS + CHAR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 + ZINC DUST + SOME COLORING AGENT. (SCARLET= STRONTIUM NITRATE, PURPLE= I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RYSTALS, YELLOW= SODIUM CHLORIDE, CRIMSON= CALCIUM CHLORIDE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O, DO YOU THINK WATER PUTS OUT FIRES? IN THIS ONE, IT STARTS IT. MIX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MONIUM NITRATE + AMMONIUM CHLORIDE + IODINE + ZINC DUST. WHEN A DROP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 IS ADDED, THE AMMONIUM NITRATE FORMS NITRIC ACID WHICH RE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C TO PRODUCE HYDROGEN AND HEAT. THE HEAT VAPORIZES THE IODINE (GIVING OF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LE SMOKE) AND THE AMMONIUM CHLORIDE (BECOMES PURPLE WHEN MIXED WITH IODIN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R). IT ALSO MAY IGNITE THE HYDROGEN AND BEGIN B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NITRATE: 8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CHORIDE: 1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DUST: 8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DINE CRYSTALS: 1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OTASSIUM PERMANGANATE + GLYCERINE WHEN MIXED PRODUCES A PURPLE-COLORED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 IN 30 SECS-1 MIN. WORKS BEST IF THE POTASSIUM PERMANGANATE IS FINEL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CALCIUM CARBIDE + WATER RELEASES ACETYLENE GAS (HIGHLY FLAMMABLE G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W TORCH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RMIT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RMITE REACTION IS USED IN WELDING, BECAUSE IT GENERATES MOLTEN IR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EMPERATURES OF 3500 C (6000F+). IT USES ONE OF THE PREVIOUS REACTIO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LKED ABOUT TO START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R=POTASSIUM CHLORATE +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T.= IRON (III) OXIDE + ALUMINUM POWDER (325 MESH OR F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POTASSIUM CHLORARE + SUGAR AROUND AND ON TOP OF THE MAIN PT. TO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THE REACTION, PLACE ONE DROP OF CONCENTRATED SULFURIC ACID ON TOP OF THE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R MIXTURE. STEP BACK! THE RATIOS ARE: 3 PARTS IRON(III) OXIDE TO 1 PART 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 POWDER TO 1 PART POTASSIUM CHLORATE TO 1 PART SU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DO IT, TRY 3G:1G:1G:1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RE IS AN ALTERNATIVE STARTER FOR THE THERMITE REACTION. THE ALTER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IS POTASSIUM PERMANGANATE + GLYCERINE. AMOUNTS: 55G IRON(III) OXIDE, 15G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M POWDER, 25G POTASSIUM PERMANGANATE, 6ML GLYC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NITROGEN-CONTAINING HIGH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MERCURY(II)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DUCE MERCURY(II) FULMINATE, A VERY SENSITIVE SHOCK EXPLOSIVE, ON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 ASSUME THAT IT COULD BE FORMED BY ADDING FULMINIC ACID TO MERCU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DIFFICULT SINCE FULMINIC ACID IS VERY UNSTABLE AND CANNOT B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I DID SOME RESEARCH AND FIGURED OUT A WAY TO MAKE IT WITHOUT FULMINIC AC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2 PARTS NITRIC ACID TO 2 PARTS ALCOHOL TO 1 PART MERCURY. THIS IS TH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CAL (I HAVE NOT YET TRIED IT) SO PLEASE, IF YOU TRY THIS, DO IT IN VERY* 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AMOUNTS AND TELL M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NITROGEN TRIIOD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TROGEN TRIIODIDE IS A VERY POWERFUL AND VERY SHOCK SENSITIV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VER STORE IT AND BE CARFUL WHEN YOU'RE AROUND IT- SOUND, AIR MOVE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NY THINGS COULD SE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3G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ML CONC.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SHEETS FIL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ML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HER MOUNTED ON A TWO METER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RRING 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2-3G IODINE TO 15ML AMMONIA IN THE 50ML BEAKER. STIR, LET STAND FOR 5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WITHIN 5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N THE SOLID, DECANT THE LIQUID (POUR OFF THE LIQUID BUT KEEP THE 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...). SCAPE THE BROWN RESIDUE OF NITROGEN TRIIODIDE ONTO A STACK OF FOU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TS OF FILTER PAPER. DIVIDE SOLID INTO FOUR PARTS, PUTTING EACH ON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ET OF DRY FILTER PAPER. TAPE IN POSITION, LEAVE TO DRY UNDISTURBED FOR A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30 MINUTES (PREFERRABLY LONGER). TO DETONATE, TOUCH WITH FEATHER. (WEAR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PLUGS WHEN DETONATING OR COVER EARS- IT IS VERY LOU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ELLULOSE NITRATE (GUNCO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LY KNOWN AS SMOKELESS POWDER, NITROCELLULOSE IS EXACTLY THAT- I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 NOT GIVE OFF SMOKE WHEN IT B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ML CONCENTRATED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ML CONCENTRATED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G ABSORBENT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ML 1M SODIUM BI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ML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250ML BEAKER IN THE ICE BATH, ADD 70ML SULFURIC ACID, 30 ML NITRIC 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IVIDE COTTON INTO .7G PIECES. WITH TONGS, IMMERSE EACH PIECE IN THE AC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 FOR 1 MINUTE. NEXT, RINSE EACH PIECE IN 3 SUCCESSIVE BATHS OF 500ML W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USE FRESH WATER FOR EACH PIECE. THEN IMMERSE IN 250ML 1M SODIUM BICARB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BUBBLES, RINSE IN WATER ONCE MORE UNTIL NO BUBBLING OCCURS. SQUEEZE D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READ ON PAPER TOWELS TO DRY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NITROGLYCE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TROGLYCERINE IS A *VERY* DANGEROUS SHOCK SENSITIVE EXPLOSIVE. I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DYNAMITE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SURE AS TO THE PROPORTIONS AND AMOUNTS OF CHEMICALS TO BE U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HALL USE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ML CONC. SULFU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ML CONC. NI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ML GLYC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ML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150ML BEAKER IN THE ICE BATH AND MAKE SURE THAT IT IS VERY COLD.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LY ADD THE 70ML SULFURIC AND 30ML NITRIC ACIDS TO THE BEAKER, TRYING TO MA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OW TEMPERATURE. WHEN THE TEMPERATURE STARTS TO LEVEL OFF, ADD ABOUT 10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INE. IF IT TURNS BROWN OR LOOKS FUNNY, **RUN LIKE HELL**. WHEN NITROGL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E TURNS BROWN, THAT MEANS IT'S READY TO EXPLODE... IF IT STAYS CLEA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WELL, KEEP THE TEMPERATURE AS LOW AS YOU CAN AND LET IT SIT FOR A FEW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. YOU THEN SHOULD HAVE SOME NITROGLYCERINE, PROBABLY MIXED WITH NITRIC 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FURIC ACIDS. WHEN YOU SET IT OFF, YOU MUST NOT BE NEARBY. NITROGLYCERI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10,000 TIMES ITS ORIGINAL AREA WITH EXPANDING GASES. THIS MEANS THAT IF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 HAVE 10ML'S OF NITROGLYCERINE IN THERE, IT WILL PRODUCE SOME 100,000ML'S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INTO DYNAMITE, THE NITROGLYCERINE MUST BE ABSORBED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WOOD PULP OR DIAMAECEOUS EARTH (SPELLED SOMETHING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PE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YACETONE IS EXTREMELY FLAMMABLE AND HAS BEEN REPORTED TO BE SHOCK SE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ML 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ML 30%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ROPS CONC. HYDROCHLO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MM TEST T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4ML ACETONE AND 4ML HYDROGEN PEROXIDE TO THE TEST TUBE. THEN ADD 4 DROP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NTRATED HYDROCHLORIC ACID. IN 10-20 MINUTES A WHITE SOLID SHOULD BEG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AR. IF NO CHANGE IS OBSERVED, WARM THE TEST TUBE IN A WATER BATH AT 40 CE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ALLOW THE REACTION TO CONTINUE FOR TWO HOURS. SWIRL THE SLURRY AND FIL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LEAVE OUT ON FILTER PAPER TO DRY FOR AT LEAST TWO HOURS. TO IGNITE, LIGH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 TIED TO A METER STICK AND LIGHT IT (WHILE STAYING AT LEAST A METER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SMOKE SMOKE SMO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ACTION SHOULD PRODUCE A FAIR AMOUNT OF SMOKE. SINCE THIS 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ON IS NOT ALL THAT DANGEROUS YOU CAN USE LARGER AMOUNTS IF NECESSARY FOR 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AMOUNTS OF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G ZINC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G SULFUR 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RED HOT WIRE INTO THE PILE, STEP BACK. A LOT OF SMOKE SHOULD B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OTHER EXPERIMENTS I COULD HAVE INCLUDED, BUT I WILL SAVE THEM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XT CHEMIST'S CORNER ARTICLE. UPCOMING ARTICLES WILL INCLUDE GLOW-I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DARK REACTIONS, 'PARTY' REACTIONS, THINGS YOU CAN DO WITH HOUSEHOLD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GIVE CREDIT TO A BOOK BY SHAKASHARI ENTITLED "CHEMICAL DEM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S" FOR A FEW OF THE PRECISE AMOUNTS OF CHEMICALS IN SOME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T FOR CHEMIST'S CORNER #1... LOOK FOR CHEMIST'S CORNER #2: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OUSEHOLD CHEMIC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ZAPHOD BEEBLEBROX/MP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ST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#2: HOUSEHOLD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APHOD BEEBLEBROX/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